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ONEWAY Ranking BY InteractionI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STATISTICS DESCRIPTIVES HOMOGENEITY WEL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PLOT MEAN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POSTHOC=TUKEY GH ALPHA(0.05)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6-JUN-2017 11:13:47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Expressive Things (Responses) - Television Pivot.cs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4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60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NEWAY Ranking BY Interaction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STATISTICS DESCRIPTIVES HOMOGENEITY WEL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LOT MEA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OSTHOC=TUKEY GH ALPHA(0.05)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1.30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2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Channel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500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6655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613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976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7024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0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078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353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159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841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5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7082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36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640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002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602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851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149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0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509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579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496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04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hanne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39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hanne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7.9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2.633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5.461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2.1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17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hanne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7.24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1.563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hannel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746"/>
        <w:gridCol w:w="1745"/>
        <w:gridCol w:w="1398"/>
        <w:gridCol w:w="1076"/>
        <w:gridCol w:w="974"/>
        <w:gridCol w:w="1353"/>
        <w:gridCol w:w="1381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74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39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07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97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35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7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991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4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5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0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0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60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0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5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4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5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991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0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13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0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0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91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50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8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13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00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354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87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308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10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0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74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19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30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354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612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703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087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694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927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308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10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703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121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0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814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2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31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0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747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19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30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694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5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2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50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814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2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31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3058"/>
        <w:gridCol w:w="3058"/>
        <w:gridCol w:w="2420"/>
      </w:tblGrid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242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305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00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50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00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991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991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491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0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00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00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0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9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126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107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304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874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121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724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07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879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315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04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276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1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hanne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2287"/>
        <w:gridCol w:w="1278"/>
        <w:gridCol w:w="1524"/>
        <w:gridCol w:w="1525"/>
      </w:tblGrid>
      <w:tr>
        <w:trPr>
          <w:cantSplit w:val="true"/>
        </w:trPr>
        <w:tc>
          <w:tcPr>
            <w:tcW w:w="829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7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304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6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228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000</w:t>
            </w:r>
          </w:p>
        </w:tc>
        <w:tc>
          <w:tcPr>
            <w:tcW w:w="152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00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500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500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1"/>
      </w:tblGrid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hannel</w:t>
            </w:r>
          </w:p>
        </w:tc>
      </w:tr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Fast-forward/Rewin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989"/>
        <w:gridCol w:w="989"/>
        <w:gridCol w:w="1416"/>
        <w:gridCol w:w="1093"/>
        <w:gridCol w:w="1418"/>
        <w:gridCol w:w="1416"/>
        <w:gridCol w:w="1048"/>
        <w:gridCol w:w="1105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1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9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3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1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98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000</w:t>
            </w:r>
          </w:p>
        </w:tc>
        <w:tc>
          <w:tcPr>
            <w:tcW w:w="141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2338</w:t>
            </w:r>
          </w:p>
        </w:tc>
        <w:tc>
          <w:tcPr>
            <w:tcW w:w="109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647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678</w:t>
            </w:r>
          </w:p>
        </w:tc>
        <w:tc>
          <w:tcPr>
            <w:tcW w:w="141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322</w:t>
            </w:r>
          </w:p>
        </w:tc>
        <w:tc>
          <w:tcPr>
            <w:tcW w:w="10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9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00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1766</w:t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52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705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295</w:t>
            </w:r>
          </w:p>
        </w:tc>
        <w:tc>
          <w:tcPr>
            <w:tcW w:w="10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9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000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858</w:t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236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718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282</w:t>
            </w:r>
          </w:p>
        </w:tc>
        <w:tc>
          <w:tcPr>
            <w:tcW w:w="10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9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00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2598</w:t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942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198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802</w:t>
            </w:r>
          </w:p>
        </w:tc>
        <w:tc>
          <w:tcPr>
            <w:tcW w:w="10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0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509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5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49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04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4"/>
        <w:gridCol w:w="439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79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79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9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9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439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7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439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7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439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7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439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79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9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Fast-forward/Rewind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5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Fast-forward/Rewind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3.6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.867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.825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.4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5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Fast-forward/Rewind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.93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2.098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Fast-forward/Rewind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1706"/>
        <w:gridCol w:w="1706"/>
        <w:gridCol w:w="1410"/>
        <w:gridCol w:w="1088"/>
        <w:gridCol w:w="984"/>
        <w:gridCol w:w="1368"/>
        <w:gridCol w:w="1395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2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70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08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36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70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70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000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0</w:t>
            </w:r>
          </w:p>
        </w:tc>
        <w:tc>
          <w:tcPr>
            <w:tcW w:w="136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0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4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0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0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672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4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0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4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0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32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4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706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672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70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9110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3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82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6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2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77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4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865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296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9110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3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82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525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2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46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4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779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273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606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2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77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525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2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75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4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105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3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166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865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4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296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779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273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4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105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3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3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3011"/>
        <w:gridCol w:w="3011"/>
        <w:gridCol w:w="2465"/>
      </w:tblGrid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269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11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301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24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69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3011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3011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6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65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65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672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65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672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28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2465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328</w:t>
            </w:r>
          </w:p>
        </w:tc>
      </w:tr>
      <w:tr>
        <w:trPr>
          <w:cantSplit w:val="true"/>
        </w:trPr>
        <w:tc>
          <w:tcPr>
            <w:tcW w:w="269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301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820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775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65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96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820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754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65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73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75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246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65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834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296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73</w:t>
            </w:r>
          </w:p>
        </w:tc>
      </w:tr>
      <w:tr>
        <w:trPr>
          <w:cantSplit w:val="true"/>
        </w:trPr>
        <w:tc>
          <w:tcPr>
            <w:tcW w:w="26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1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246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16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Fast-forward/Rewind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2212"/>
        <w:gridCol w:w="1277"/>
        <w:gridCol w:w="1526"/>
        <w:gridCol w:w="1525"/>
      </w:tblGrid>
      <w:tr>
        <w:trPr>
          <w:cantSplit w:val="true"/>
        </w:trPr>
        <w:tc>
          <w:tcPr>
            <w:tcW w:w="8216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7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1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305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1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67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221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000</w:t>
            </w:r>
          </w:p>
        </w:tc>
        <w:tc>
          <w:tcPr>
            <w:tcW w:w="152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/Right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000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000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00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00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1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0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8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6"/>
      </w:tblGrid>
      <w:tr>
        <w:trPr>
          <w:cantSplit w:val="true"/>
        </w:trPr>
        <w:tc>
          <w:tcPr>
            <w:tcW w:w="82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2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Fast-forward/Rewind</w:t>
            </w:r>
          </w:p>
        </w:tc>
      </w:tr>
      <w:tr>
        <w:trPr>
          <w:cantSplit w:val="true"/>
        </w:trPr>
        <w:tc>
          <w:tcPr>
            <w:tcW w:w="82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On/Off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94"/>
        <w:gridCol w:w="995"/>
        <w:gridCol w:w="1424"/>
        <w:gridCol w:w="1097"/>
        <w:gridCol w:w="1426"/>
        <w:gridCol w:w="1424"/>
        <w:gridCol w:w="1054"/>
        <w:gridCol w:w="111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6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9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9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5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5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5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500</w:t>
            </w:r>
          </w:p>
        </w:tc>
        <w:tc>
          <w:tcPr>
            <w:tcW w:w="14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8704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835</w:t>
            </w:r>
          </w:p>
        </w:tc>
        <w:tc>
          <w:tcPr>
            <w:tcW w:w="14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349</w:t>
            </w:r>
          </w:p>
        </w:tc>
        <w:tc>
          <w:tcPr>
            <w:tcW w:w="14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651</w:t>
            </w:r>
          </w:p>
        </w:tc>
        <w:tc>
          <w:tcPr>
            <w:tcW w:w="105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99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500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7509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568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404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7596</w:t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99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000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463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396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103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897</w:t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99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000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5166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752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610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390</w:t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9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00</w:t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509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579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496</w:t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04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1"/>
        <w:gridCol w:w="4485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70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70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48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0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448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70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448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70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448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70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448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  <w:tr>
        <w:trPr>
          <w:cantSplit w:val="true"/>
        </w:trPr>
        <w:tc>
          <w:tcPr>
            <w:tcW w:w="670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48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09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.5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.167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.221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5.5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3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.28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1.994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/Off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663"/>
        <w:gridCol w:w="1664"/>
        <w:gridCol w:w="1426"/>
        <w:gridCol w:w="1100"/>
        <w:gridCol w:w="994"/>
        <w:gridCol w:w="1382"/>
        <w:gridCol w:w="1410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4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3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66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42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1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99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663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6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8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2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0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7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5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7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72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2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22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0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7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7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2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500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7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37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4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51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27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6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862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48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0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672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75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5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505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25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862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1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500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9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343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78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0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672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75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500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70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793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35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500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505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25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4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343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421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4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793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35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2963"/>
        <w:gridCol w:w="2962"/>
        <w:gridCol w:w="2512"/>
      </w:tblGrid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274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296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251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74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2963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96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51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721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779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779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279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779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779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779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221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279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79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221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5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79</w:t>
            </w:r>
          </w:p>
        </w:tc>
      </w:tr>
      <w:tr>
        <w:trPr>
          <w:cantSplit w:val="true"/>
        </w:trPr>
        <w:tc>
          <w:tcPr>
            <w:tcW w:w="274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29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15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750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258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485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705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217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750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295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351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58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5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783</w:t>
            </w:r>
          </w:p>
        </w:tc>
      </w:tr>
      <w:tr>
        <w:trPr>
          <w:cantSplit w:val="true"/>
        </w:trPr>
        <w:tc>
          <w:tcPr>
            <w:tcW w:w="27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6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51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5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2136"/>
        <w:gridCol w:w="1277"/>
        <w:gridCol w:w="1525"/>
        <w:gridCol w:w="1526"/>
      </w:tblGrid>
      <w:tr>
        <w:trPr>
          <w:cantSplit w:val="true"/>
        </w:trPr>
        <w:tc>
          <w:tcPr>
            <w:tcW w:w="814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7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305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6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21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000</w:t>
            </w:r>
          </w:p>
        </w:tc>
        <w:tc>
          <w:tcPr>
            <w:tcW w:w="15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000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500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500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13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5</w:t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8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1"/>
      </w:tblGrid>
      <w:tr>
        <w:trPr>
          <w:cantSplit w:val="true"/>
        </w:trPr>
        <w:tc>
          <w:tcPr>
            <w:tcW w:w="8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/Off</w:t>
            </w:r>
          </w:p>
        </w:tc>
      </w:tr>
      <w:tr>
        <w:trPr>
          <w:cantSplit w:val="true"/>
        </w:trPr>
        <w:tc>
          <w:tcPr>
            <w:tcW w:w="8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Play/Paus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020"/>
        <w:gridCol w:w="1019"/>
        <w:gridCol w:w="1461"/>
        <w:gridCol w:w="1127"/>
        <w:gridCol w:w="1462"/>
        <w:gridCol w:w="1461"/>
        <w:gridCol w:w="1080"/>
        <w:gridCol w:w="114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101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6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1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92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8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8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02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1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500</w:t>
            </w:r>
          </w:p>
        </w:tc>
        <w:tc>
          <w:tcPr>
            <w:tcW w:w="146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481</w:t>
            </w:r>
          </w:p>
        </w:tc>
        <w:tc>
          <w:tcPr>
            <w:tcW w:w="11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524</w:t>
            </w:r>
          </w:p>
        </w:tc>
        <w:tc>
          <w:tcPr>
            <w:tcW w:w="146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669</w:t>
            </w:r>
          </w:p>
        </w:tc>
        <w:tc>
          <w:tcPr>
            <w:tcW w:w="146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331</w:t>
            </w:r>
          </w:p>
        </w:tc>
        <w:tc>
          <w:tcPr>
            <w:tcW w:w="10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4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0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500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708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00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360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64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0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000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181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059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639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36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02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00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339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630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873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12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1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4.7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.35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6.559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5.3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7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4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7.45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7.80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1598"/>
        <w:gridCol w:w="1614"/>
        <w:gridCol w:w="1447"/>
        <w:gridCol w:w="1116"/>
        <w:gridCol w:w="1010"/>
        <w:gridCol w:w="1403"/>
        <w:gridCol w:w="1430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6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8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61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44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11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0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40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598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44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1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068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40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9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00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06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2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7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61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06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4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07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06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2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57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5000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06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2</w:t>
            </w:r>
          </w:p>
        </w:tc>
        <w:tc>
          <w:tcPr>
            <w:tcW w:w="14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7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4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06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2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59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4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19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4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7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00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995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5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62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61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19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4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928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975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4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8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5000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99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5</w:t>
            </w:r>
          </w:p>
        </w:tc>
        <w:tc>
          <w:tcPr>
            <w:tcW w:w="14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62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44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975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4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3"/>
        <w:gridCol w:w="2879"/>
        <w:gridCol w:w="2905"/>
        <w:gridCol w:w="2579"/>
      </w:tblGrid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2823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79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290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257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0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82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2879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90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257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07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79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7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290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7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93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79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43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90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7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7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2579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570</w:t>
            </w:r>
          </w:p>
        </w:tc>
      </w:tr>
      <w:tr>
        <w:trPr>
          <w:cantSplit w:val="true"/>
        </w:trPr>
        <w:tc>
          <w:tcPr>
            <w:tcW w:w="282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287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90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257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928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79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626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290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7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72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79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14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90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7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626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879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0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257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86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774"/>
        <w:gridCol w:w="1278"/>
        <w:gridCol w:w="1526"/>
        <w:gridCol w:w="1527"/>
      </w:tblGrid>
      <w:tr>
        <w:trPr>
          <w:cantSplit w:val="true"/>
        </w:trPr>
        <w:tc>
          <w:tcPr>
            <w:tcW w:w="778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305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77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500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000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7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500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7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7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3"/>
      </w:tblGrid>
      <w:tr>
        <w:trPr>
          <w:cantSplit w:val="true"/>
        </w:trPr>
        <w:tc>
          <w:tcPr>
            <w:tcW w:w="77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7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  <w:tr>
        <w:trPr>
          <w:cantSplit w:val="true"/>
        </w:trPr>
        <w:tc>
          <w:tcPr>
            <w:tcW w:w="77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Volum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000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131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918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250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750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5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871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129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752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248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5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7082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36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640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0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339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63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87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127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54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2.7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.35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3.258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7.3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7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9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5.490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7.43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746"/>
        <w:gridCol w:w="1745"/>
        <w:gridCol w:w="1398"/>
        <w:gridCol w:w="1076"/>
        <w:gridCol w:w="974"/>
        <w:gridCol w:w="1353"/>
        <w:gridCol w:w="1381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74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39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07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97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35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7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885</w:t>
            </w:r>
          </w:p>
        </w:tc>
        <w:tc>
          <w:tcPr>
            <w:tcW w:w="9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76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88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76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8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3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88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3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88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2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76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88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26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213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93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368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20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213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63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934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13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368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5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20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00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934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86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3058"/>
        <w:gridCol w:w="3058"/>
        <w:gridCol w:w="2420"/>
      </w:tblGrid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242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305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234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766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766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266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66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734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63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206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937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865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206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13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2287"/>
        <w:gridCol w:w="1278"/>
        <w:gridCol w:w="1524"/>
        <w:gridCol w:w="1525"/>
      </w:tblGrid>
      <w:tr>
        <w:trPr>
          <w:cantSplit w:val="true"/>
        </w:trPr>
        <w:tc>
          <w:tcPr>
            <w:tcW w:w="829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7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304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6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228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500</w:t>
            </w:r>
          </w:p>
        </w:tc>
        <w:tc>
          <w:tcPr>
            <w:tcW w:w="152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000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500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2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1"/>
      </w:tblGrid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 Chart Builde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GGRAP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DATASET NAME="graphdataset" VARIABLES=InteractionID Ranking MISSING=LISTWIS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>REPORTMISSING=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SPEC SOURCE=INLIN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BEGIN GP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OURCE: s=userSource(id("graphdataset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nteractionID=col(source(s), name("InteractionID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Ranking=col(source(s), name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d=col(source(s), name("$CASENUM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1), label("InteractionID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2), label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CALE: linear(dim(2), include(0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ELEMENT: schema(position(bin.quantile.letter(InteractionID*Ranking)), label(id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END GPL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G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6-JUN-2017 11:15:49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Expressive Things (Responses) - Television Pivot.csv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4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60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DATASET NAME="graphdataset" VARIABLES=InteractionID Ranking MISSING=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  </w:t>
            </w:r>
            <w:r>
              <w:rPr>
                <w:rFonts w:ascii="Arial" w:hAnsi="Arial"/>
                <w:sz w:val="24"/>
              </w:rPr>
              <w:t>REPORTMISSING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SPEC SOURCE=INLI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GIN GP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OURCE: s=userSource(id("graphdataset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nteractionID=col(source(s), name("InteractionID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Ranking=col(source(s), name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d=col(source(s), name("$CASENUM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1), label("InteractionID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2), label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CALE: linear(dim(2), include(0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ELEMENT: schema(position(bin.quantile.letter(InteractionID*Ranking)), label(id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ND GPL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21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 Chart Builde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GGRAP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DATASET NAME="graphdataset" VARIABLES=Ranking InteractionID MISSING=LISTWIS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>REPORTMISSING=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SPEC SOURCE=INLIN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BEGIN GP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OURCE: s=userSource(id("graphdataset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Ranking=col(source(s), name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nteractionID=col(source(s), name("InteractionID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1), label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2), label("Frequency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4), label("InteractionID"), opposite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CALE: cat(dim(4), include("1", "2", "3", "4", "5", "6", "7", "8", "9", "10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ELEMENT: interval(position(summary.count(bin.rect(Ranking*1*1*InteractionID)))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>shape.interior(shape.square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END GPL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 Chart Builde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GGRAP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DATASET NAME="graphdataset" VARIABLES=Ranking InteractionID MISSING=LISTWIS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>REPORTMISSING=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SPEC SOURCE=INLIN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BEGIN GP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OURCE: s=userSource(id("graphdataset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Ranking=col(source(s), name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nteractionID=col(source(s), name("InteractionID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1), label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2), label("Frequency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4), label("InteractionID"), opposite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ELEMENT: interval(position(summary.count(bin.rect(Ranking*1*1*InteractionID)))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>shape.interior(shape.square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END GPL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G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6-JUN-2017 11:17:19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Expressive Things (Responses) - Television Pivot.csv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4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60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DATASET NAME="graphdataset" VARIABLES=Ranking InteractionID MISSING=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  </w:t>
            </w:r>
            <w:r>
              <w:rPr>
                <w:rFonts w:ascii="Arial" w:hAnsi="Arial"/>
                <w:sz w:val="24"/>
              </w:rPr>
              <w:t>REPORTMISSING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SPEC SOURCE=INLI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GIN GP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OURCE: s=userSource(id("graphdataset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Ranking=col(source(s), name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nteractionID=col(source(s), name("InteractionID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1), label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2), label("Frequency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4), label("InteractionID"), opposite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ELEMENT: interval(position(summary.count(bin.rect(Ranking*1*1*InteractionID))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  </w:t>
            </w:r>
            <w:r>
              <w:rPr>
                <w:rFonts w:ascii="Arial" w:hAnsi="Arial"/>
                <w:sz w:val="24"/>
              </w:rPr>
              <w:t>shape.interior(shape.square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ND GPL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30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