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200"/>
        <w:ind w:left="0" w:hanging="0"/>
        <w:rPr/>
      </w:pPr>
      <w:r>
        <w:rPr>
          <w:rFonts w:cs="Arial" w:ascii="Arial" w:hAnsi="Arial"/>
          <w:b/>
          <w:bCs/>
        </w:rPr>
        <w:t>File:</w:t>
        <w:tab/>
        <w:tab/>
        <w:t>Group_1.mp3</w:t>
        <w:br/>
        <w:t>Duration:</w:t>
        <w:tab/>
        <w:t>0:16:21</w:t>
        <w:br/>
        <w:t>Date:</w:t>
        <w:tab/>
        <w:tab/>
        <w:t>04/08/2012</w:t>
      </w:r>
    </w:p>
    <w:p>
      <w:pPr>
        <w:pStyle w:val="TextBodyIndent"/>
        <w:spacing w:lineRule="auto" w:line="360" w:before="0" w:after="200"/>
        <w:ind w:left="0" w:hanging="0"/>
        <w:rPr>
          <w:rFonts w:ascii="Arial" w:hAnsi="Arial" w:cs="Arial"/>
          <w:b/>
          <w:b/>
          <w:bCs/>
        </w:rPr>
      </w:pPr>
      <w:r>
        <w:rPr>
          <w:rFonts w:cs="Arial" w:ascii="Arial" w:hAnsi="Arial"/>
          <w:b/>
          <w:bCs/>
        </w:rPr>
      </w:r>
    </w:p>
    <w:p>
      <w:pPr>
        <w:pStyle w:val="TextBodyIndent"/>
        <w:spacing w:lineRule="auto" w:line="360" w:before="0" w:after="200"/>
        <w:ind w:left="2160" w:hanging="2160"/>
        <w:jc w:val="center"/>
        <w:rPr>
          <w:rFonts w:ascii="Arial" w:hAnsi="Arial" w:cs="Arial"/>
        </w:rPr>
      </w:pPr>
      <w:r>
        <w:rPr>
          <w:rFonts w:cs="Arial" w:ascii="Arial" w:hAnsi="Arial"/>
        </w:rPr>
        <w:t>START AUDI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Interviewer:</w:t>
        <w:tab/>
        <w:t>Okay.  Here we go.  Alright, if we can go round each person, if that’s alright.  I’ll ask just one question and then get a response from the three of you if that’s alright.  If you don’t know, that’s fine. But just totally relaxed, there’ no pressure.  So do you prefer lessons where the teacher is really in control and they are doing a lot of the work for you?  Or would you prefer sessions where you get to do more of the work yourself and you get to find things out, and the teacher is just floating around helping you when you need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When the teacher is just floating around helping you.  You don’t have to be focused on the teacher all the tim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So why do you prefer those lesson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Because usually you have time to get more work done, you don’t have to always be sitting listening to the teacher talking about boring stuff.</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 xml:space="preserve">Okay.  You prefer to be active.  Okay.  </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Female:</w:t>
        <w:tab/>
        <w:t>I prefer the teacher to walk around the classroom because you get more work done and it is easier.  Because if you get stuck, you can just put your hand up instead of them stopping the whole class, because then you get hardly any of the work don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I think it is easier if the teacher tells you what to do, because then they explain and you just do the work.  Because if you get confused and you just do it and not do it righ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So we have got two different accounts there, but that’s cool.  That’s fine.  I guess, sometimes maybe both is quite good.  Okay.  So do you prefer working individually or do you prefer working in group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In group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Female:</w:t>
        <w:tab/>
        <w:t>Individuall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In group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And how do you think if the people in your group, if you are working in a group, are you in competition with them or do you see them as team members?  Or do you think, “That person knows loads about Geography so I want them in my group.”</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 xml:space="preserve">Probably **[0:02:00] who knows loads about Geography.  It helps you a lot. </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So do you try and deliberately choose people that you know are knowledgeable abou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Male1:</w:t>
        <w:tab/>
        <w:t>Half the time I chose my friends.  Sometimes I pick people that know Geography and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What about you, what do you think about the people that you work in a group with?</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Female:</w:t>
        <w:tab/>
        <w:t>Sometimes you are put in groups by teachers and sometimes you don’t like the people in your group, so you don’t get much work done and stuff.  But sometimes you do.  But, if you choose your groups, it is better for you but not for the teacher, because sometimes you don’t even do your wor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I like working in groups more with friends, but it is like, sometimes you don’t get more work done because you just talk and you don’t actually bother doing the wor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So can you remember doing the table top session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It was quite a long time ago now, wasn’t it?  It was March.  So what were your general feelings about how the table top sessions wen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They were good how you were in groups, but I just didn’t like a few of them.  It was just not a very good chance of getting **[0:03:11].</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Yes.  So you mean when your finger is actually on the scree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 xml:space="preserve">Yes.  </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Yes?  Ok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Female:</w:t>
        <w:tab/>
        <w:t>They were good to work with, but not very good though because you would expect when you touch them it would do stuff when you first touch it.  But this one you had to proper tap in it and wait for it to do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It was good, like, the idea of how you could just do all the information on the big table, to get it all done.  But the sensitivity wasn’t good, like at all.</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I agree, actually, especially when you got to the edge of the table, and then it didn’t register your finger at all.  So, did you see the table top sessions as more of a fun thing or was it more of a learning kind of lesso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More fun, but learning at the same tim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Female:</w:t>
        <w:tab/>
        <w:t>Fun and learn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A bit of both, fun and learn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What do you think would make the table top sessions better?  What could you change about them to improve the way that they are use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Better activities to do, because you were just sitting taping the screen and then moving big **[0:04:27] and that.  It would be better if it is a bit... I don’t know how to put it.  Just more fu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Would it be better if there were different types of softwar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Like Apps mayb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What do you thin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Female:</w:t>
        <w:tab/>
        <w:t>It was more touch sensitive and if they had more fun apps to d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If the sensitivity was better and it was easier to control would be bette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What about the lesson itself, the length of it and so on?  Thinking about the lesson, was it too long or too short?  Or did you want more or less time o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Just equal to be honest.  It was just... it wasn’t too long or too shor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Female:</w:t>
        <w:tab/>
        <w:t>I thought it was an alright time, because if you spend too long on it, you would get too frustrated.  But if you didn’t have enough time you would be like, “Well, I didn’t get a chance to do this because you had to tap on it so much.”</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Male2:</w:t>
        <w:tab/>
        <w:t>I think there was, it seemed like a bit short, just because it was really, and it took ages to learn how to control it and the sensitivity and that.  And it seemed you didn’t have enough time to finish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That’s cool.  Do you think it was useful in terms of what you were doing in Geography, History or English?</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What way did it help?</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Just, it made everyone work.  If it was just on a scrappy bit of paper, no one would really want to try.  But when it is something new, it actually makes you want t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Female:</w:t>
        <w:tab/>
        <w:t>It was fun, but I would have... I don’t know.</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Did it help you at all in Geography, History or English?</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Female:</w:t>
        <w:tab/>
        <w:t>Not much because what we did on there we could have done on pape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I don’t know.  No, not really, because we could have just done that in the classroom.</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How happy were you with the work that you made on the table top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Pretty happ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Female:</w:t>
        <w:tab/>
        <w:t>It was alright.  Yes, alrigh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It was... I don’t know.  It was alright.  I don’t know.</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I realise that you might not actually be able to remember what the work was, or what it looked like.  But maybe these pictures help you remember.  But that’s okay.  I am going to show you, can you remember there was two parts to the table top thing?  The second part was like a writing th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Female:</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So this is a picture to remind you what it looked like, slightly.  So what stage do you think that this person is up t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It is onto the bit where you have got to put them in orde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Female:</w:t>
        <w:tab/>
        <w:t>Maybe starting writing up its conclusio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Like near the end because they are just finishing off doing the writ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Did you find it easy to, when you were doing it yourself, did you find it easy to work out how far you were through the tas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And what helped you?</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You knew what stage, because it came to stages that you were on.  You come to, like in the first one, you would have to go all the way through and then you would have to say you are ready and you have done it.  And it would say like, Stage one complete, go onto Stage two.  I think, and we di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What about you, did you find it easy?  Could you work out where you were in the stag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Female:</w:t>
        <w:tab/>
        <w:t>Yes, it was easy to see what stage you were.  But sometimes you didn’t know how far you were to the next stag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Yes, Ok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I thought it, because it came up when you had done it, okay to continue and that.  It helped you know how far you had done and that and how far you have got lef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Do you think that the teacher appreciated your work?  Do you think that they were thinking that you had done pretty good wor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How do you know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She came round and praised you.</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What do you thin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Female:</w:t>
        <w:tab/>
        <w:t>Sometimes yes, sometimes they thought, “Well they are talking too much, so they mustn’t being doing any work.”  But sometimes they did praise you for doing the work that you did, or had don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And was there times when you were working, but you thought, because you were talking about it, it would have looked like you weren’t work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Female:</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Yes, because the teacher came around and had a look at everyone’s now and then, and they were telling you, you were doing well and what you could do to improve.  And just giving you feedback and they were praising you.</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So, from your perspective, do you think the teacher enjoyed working with the table top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Be hones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I think they did.  Just, if it was the teachers, and the school did actually have them, I think it would just stress them out too much because of all the kids moaning how it is not enough sensitive.  And what goes wrong with them all the tim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Female:</w:t>
        <w:tab/>
        <w:t>My Geography teacher, he got frustrated because he was trying to help us, but he couldn’t touch anything, so he was getting really frustrated with it.  And then walking off and saying, “You are going to have to try and do it yourself.”</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Because, if everyone is getting confused he can’t help everybody and it was just annoying how everyone is getting confused and he didn’t know what to d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Yes, I understand.  So, you know the mystery software, have you ever done that on paper befor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N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Female:</w:t>
        <w:tab/>
        <w:t>No.  But it would be easier because it would be like on pictures, you would just have to move them.</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No, I have never done it on pape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So you liked the amount of work you did on the table top sessions, how does that compare to a normal lesson’s amount of wor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You do less when you are on the table tops.  But on the table tops everyone wants to do more on them, because you are not writing on a bit of paper all the time.  And people want to get involve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Female:</w:t>
        <w:tab/>
        <w:t>If we had done it in a classroom that would have been a 20 minute activity.  But with the smart tables it took long to move, move the stuff, so it took longer for all of us to do the activit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It seemed less because when you were talking to your friends and that, as well as doing it, it just seemed less than doing it on a piece of paper individuall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So if you imagine doing group work activities in a normal classroom, and a normal lesson.  How does the group work stuff that you were doing with the table tops compar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I’d say you probably do more work in a group, in your group on a bit of paper than you actually do on the smart boards.   Because of the same reason all the time, they are not touch sensitive.  It’s too long to do it.  Half the time you would have to get one of the people from the university to come and help you because of the keyboard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Interviewer:</w:t>
        <w:tab/>
        <w:t>Yes.  I understand.  That’s cool.  The question was just about how group work with the table tops compared to group work that you would normally d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Female:</w:t>
        <w:tab/>
        <w:t>It took us longer, but it would have been better in a classroom on paper, because you could write more and you would have more facts about the thing on paper than on the smart tables.  The smart tables just took too long to write, even to type it, it was taking 10 minutes just to type one wor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Yes, ok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Male2:</w:t>
        <w:tab/>
        <w:t>It seemed a bit better because everybody could get involved all around the table and has their own opinions on what to do and what to do to make it better.  And on a piece of paper only one person could write down all the wor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That’s interesting.  So I asked you before about the duration of the session, whether you thought it was too long or too short.  And you though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It was probably, I think long, because you made it even longer when you were getting frustrated with it.  And it just got boring once it wasn’t working, and everyone would just stop try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Female:</w:t>
        <w:tab/>
        <w:t>It was too long because it got boring.  When things are boring normally time goes quit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Interrupted by somebody at the doo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Last question.  Did you think that there was a need for different resources to be used in addition to the table tops?  I mean, books, internet, people, do you think it would be useful during the task of using the table top, you were allowed to go and use different thing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Yes.  It would be much better.  If you were doing research a little activity or something, and you had all these, if there was an App for, I don’t know, well not an App, but you can go onto the internet and find out something for the research. It would be much easier and more helpful.</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Female:</w:t>
        <w:tab/>
        <w:t xml:space="preserve">Yes, it would be easier because you would be able to go, even if you were allowed to go onto the internet to help find out answers.  And books and information books actually do help a lot more than some information on a square, because they don’t tell you as much as you need to know. </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It would help if you would be able to go on the internet because you would get more information, get more facts and it would just help you to get your conclusion and that.  It would be easie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Is there anything else you want to say about them that you haven’t been able to say so far because of my questions not going in that direction?  Anything that you think would be helpful or importan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Like you said before, the Apps would be really good on them.</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And more, just the main point, the touch sensitivit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Yes, you have mentioned that.  Anything that you want to s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Female:</w:t>
        <w:tab/>
        <w:t>N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N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Interviewer:</w:t>
        <w:tab/>
        <w:t>Okay.  I’ll switch it off.</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r>
    </w:p>
    <w:p>
      <w:pPr>
        <w:pStyle w:val="TextBodyIndent"/>
        <w:spacing w:lineRule="auto" w:line="360" w:before="0" w:after="200"/>
        <w:ind w:left="0" w:hanging="0"/>
        <w:jc w:val="center"/>
        <w:rPr>
          <w:rFonts w:ascii="Arial" w:hAnsi="Arial" w:cs="Arial"/>
        </w:rPr>
      </w:pPr>
      <w:r>
        <w:rPr>
          <w:rFonts w:cs="Arial" w:ascii="Arial" w:hAnsi="Arial"/>
        </w:rPr>
        <w:t>END AUDIO</w:t>
      </w:r>
    </w:p>
    <w:p>
      <w:pPr>
        <w:pStyle w:val="TextBodyIndent"/>
        <w:spacing w:lineRule="auto" w:line="360" w:before="0" w:after="200"/>
        <w:ind w:left="0" w:hanging="0"/>
        <w:jc w:val="center"/>
        <w:rPr/>
      </w:pPr>
      <w:hyperlink r:id="rId2">
        <w:r>
          <w:rPr>
            <w:rStyle w:val="InternetLink"/>
            <w:rFonts w:cs="Arial" w:ascii="Arial" w:hAnsi="Arial"/>
            <w:color w:val="000000"/>
          </w:rPr>
          <w:t>www.uktranscription.com</w:t>
        </w:r>
      </w:hyperlink>
    </w:p>
    <w:sectPr>
      <w:footerReference w:type="default" r:id="rId3"/>
      <w:footerReference w:type="first" r:id="rId4"/>
      <w:type w:val="nextPage"/>
      <w:pgSz w:w="12240" w:h="15840"/>
      <w:pgMar w:left="1440" w:right="1440" w:gutter="0" w:header="0" w:top="1440" w:footer="72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before="0" w:after="0"/>
      <w:outlineLvl w:val="0"/>
    </w:pPr>
    <w:rPr>
      <w:rFonts w:ascii="Tahoma" w:hAnsi="Tahoma" w:eastAsia="Times New Roman" w:cs="Tahoma"/>
      <w:b/>
      <w:bCs/>
      <w:szCs w:val="24"/>
    </w:rPr>
  </w:style>
  <w:style w:type="character" w:styleId="DefaultParagraphFont">
    <w:name w:val="Default Paragraph Font"/>
    <w:qFormat/>
    <w:rPr/>
  </w:style>
  <w:style w:type="character" w:styleId="HeaderChar">
    <w:name w:val="Header Char"/>
    <w:qFormat/>
    <w:rPr>
      <w:sz w:val="24"/>
      <w:lang w:val="en-GB"/>
    </w:rPr>
  </w:style>
  <w:style w:type="character" w:styleId="FooterChar">
    <w:name w:val="Footer Char"/>
    <w:qFormat/>
    <w:rPr>
      <w:sz w:val="24"/>
      <w:lang w:val="en-GB"/>
    </w:rPr>
  </w:style>
  <w:style w:type="character" w:styleId="PageNumber">
    <w:name w:val="Page Number"/>
    <w:basedOn w:val="DefaultParagraphFont"/>
    <w:rPr/>
  </w:style>
  <w:style w:type="character" w:styleId="NoSpacingChar">
    <w:name w:val="No Spacing Char"/>
    <w:qFormat/>
    <w:rPr>
      <w:rFonts w:eastAsia="Times New Roman"/>
      <w:sz w:val="22"/>
      <w:szCs w:val="22"/>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zCs w:val="20"/>
    </w:rPr>
  </w:style>
  <w:style w:type="paragraph" w:styleId="Footer">
    <w:name w:val="Footer"/>
    <w:basedOn w:val="Normal"/>
    <w:pPr>
      <w:tabs>
        <w:tab w:val="clear" w:pos="720"/>
        <w:tab w:val="center" w:pos="4680" w:leader="none"/>
        <w:tab w:val="right" w:pos="9360" w:leader="none"/>
      </w:tabs>
      <w:spacing w:before="0" w:after="0"/>
    </w:pPr>
    <w:rPr>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0"/>
      <w:ind w:left="720" w:hanging="720"/>
      <w:jc w:val="both"/>
    </w:pPr>
    <w:rPr>
      <w:rFonts w:ascii="Times New Roman" w:hAnsi="Times New Roman"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transcription.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1:13:00Z</dcterms:created>
  <dc:creator>Leight Lazlo</dc:creator>
  <dc:description/>
  <dc:language>en-US</dc:language>
  <cp:lastModifiedBy>Dials</cp:lastModifiedBy>
  <dcterms:modified xsi:type="dcterms:W3CDTF">2012-08-06T11:13:00Z</dcterms:modified>
  <cp:revision>2</cp:revision>
  <dc:subject>Awayday Mary Jan 09_2009_01_17</dc:subject>
  <dc:title>Transcript</dc:title>
</cp:coreProperties>
</file>