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jc w:val="left"/>
        <w:rPr/>
      </w:pPr>
      <w:r>
        <w:rPr>
          <w:rFonts w:cs="Arial" w:ascii="Arial" w:hAnsi="Arial"/>
          <w:b/>
          <w:bCs/>
        </w:rPr>
        <w:t>File:</w:t>
        <w:tab/>
        <w:tab/>
        <w:t>Group 4.mp3</w:t>
        <w:br/>
        <w:t>Duration:</w:t>
        <w:tab/>
        <w:t>0:25:32</w:t>
        <w:br/>
        <w:t>Date:</w:t>
        <w:tab/>
        <w:tab/>
        <w:t>03/08/2012</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Here we go, okay. So do you prefer lessons when the teacher is in control and doing a lot of the work, standing at the front, giving instructions, that kind of thing, leading through each section? Or do you prefer it when you’re doing a lot more of the work yourself?</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I think, I like getting something from the teacher. Some of it can be quite hard and quite confusing, so it’s good to have a teacher to help you through it. But if you do it by yourself, you can do it at your own pace and how you understand i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would you be able to make a choice, or would you go for in betwe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In between, probabl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Okay. Marissa [0:00:44.7],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I think the second one is better because **[0:00:49.8] exploring new skill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okay. What do you think? If this battery runs out it’s your fault. So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Laught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I think it’s better both ways, it gives you a bit more independence. If you get stuck you can ask the teacher to help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so that’s your preference. Okay, so what about working individually or in groups, what do you prefer?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I think when you’ve done the work all by yourself, you get through it quicker. If you’re in a group you’ll start talking about what’s on tv tonight and stuff, and go off subjec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t’s more distractions.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Sometimes it’s good working by myself, because I can get the work done and not get distracted by anyon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I like groups because then I get very confus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you like the support of the group, okay. So when you were working in groups, and this might be different for each of you. But how do you view the people in that group? Are you thinking that they’re competition, or are they there to help you, or how are you viewing th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Some people, if they’re a very competitive type of pers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What are you looking at me fo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But then sometimes yes, other people are supportiv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coo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A lot of people in groups and stuff, might just sit back and let you do all the work. They might just think you get it done, since you understand it whereas there’s some people that will actually help you through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So it depends on the people, ok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Some people in the group will let, just do all the work and let others sit back. I don’t really like people like that because it’s not really fair on u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t’s not fair. Okay, just thinking back generally to the table top sessions, it was quite a long time ago now, I think it was in March. But what were your general impressions of using th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When I first started using them I thought they were good, but then they started- when you’d move the pictures or something, you would try and move them down and it might get stuck and it would take 10 or 15 minutes to get that one moved out the way. So you’d start agai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any other first impression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They were cool, apart from the fact that I turned it off by acciden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Did you? Was that with your foot on the plu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t was actually quite easy to do that though, I thought because it was sticking ou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1:</w:t>
        <w:tab/>
        <w:t xml:space="preserve">**[0:03:59.7] solar panels or something so they don’t have to have a plu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 don’t know if you’d get much sun inside but a possibilit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Oh, 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I thought they were really good, but after 2 or 3 lessons it started getting a bit boring, to much fiddling with a touch scre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used in, three times quite close over two weeks or three weeks that was too much for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Can you see it being used spread out over term? It wouldn’t bore you th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No.</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What would be the ideal amount of usage? Once per-? It’s okay, you don’t have to have an answer. So what about your expectations? Before you went in there, did you have an idea of what they were going to be like? Who was your teach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 xml:space="preserve">Miss Mascar.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when she was explaining what the table tops were going to be like, were you imagining it being like iPads, or what were you imagin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Well when the history teacher Mr Merkson said it, I thought it would be a natural table. One of these tables with it on, but I thought it was going to be like a white board on it. I don’t know why, I just did. I thought of a white board; when he said you don’t need anything to write with, I thought it would be a white board but with a touch scre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I can’t rememb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 xml:space="preserve">I thought it was going to be a bit like iPad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you thought it was going to be really highly developed technolog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Oh no, I think I thought of **[0:05:46.1]. Like a big really thin screen that you could carr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you thought it was portabl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were you expecting it to be a fun thing, or were you expecting it to be heavy learning based less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I thought it would be learning based.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Sam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Bit of both.</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Now is your opportunity to tell us what you think we should change about them to make them bett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ou should get a finger scanner thing, because what is it call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 finger scann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 so the teachers know who is actually know is doing the work, so they can tell who is actually doing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some mechanism that can tell who has contribut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 some type of 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I understand. And is that important to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Well not to me, but to other people. I don’t know, because some of the times, me and Amy had to do loads of work but then they couldn’t tell who’d done work and who’s no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0:07:00.8] fingers, because they hurt your fingers after a while and you have to press down to move everything. If it was slightly more touch screen, it would be easier to mov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I understand, so the sensitivity of the scre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because I think a couple of people got blisters from… yes, 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It could have been a different shape, because some people had to turn everything around after a while for other people to see who were sitting on the opposite side because everything was really upside down for th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what would the ideal shape be, do you think? Or how could you get around that probl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Instead of having just one, you could have two faces, like that or something. Whatever they do on that side, it does it on that side as wel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Interviewer:</w:t>
        <w:tab/>
        <w:t>Okay, so it’s like the roof of a shed and **[0:07:53.9] screens on each sid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Yes, so when they type they’ll see what they’re typing.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s there anything else that you thought could have been improv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 xml:space="preserve">It could have an ear [0:08:08.9] because they’re cool.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 wha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An ea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Like augmented qualit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Because I couldn’t really make out, because they were quite small and even though you could move it to make it bigger, I still didn’t get what it were. **[0:08:24.4] type of 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you would like to see things pop up in 3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 that would be inspir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Laughter). So, was there anything about it that was useful? Is there anything in terms of what you were doing in your subjects at the time? Did you find those sessions were actually useful for learn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 but no. Because I didn’t get, I didn’t really see the connection between what goes on in the smart board to what the subject wa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what about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Well, some of it was a bit useful but then some bits were just out of the blue, basically and didn’t link to anything we were doing in clas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3:</w:t>
        <w:tab/>
        <w:t>I thought one of the things were good, like **[0:09:10.5], shut up. The information in the paragraphs, that was helpful for ** putting them in and little drafts of what we wanted included and what we didn’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you had some time to look at the facts. And how happy were you with the work that you made on the table tops? Did you feel like- was it possible to feel happy with the work at the end? What do you think? Because the end point is a piece of work that is inside the table top, so did you feel any satisfaction from having completed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Not really, no.</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The consensus is no. I’m going to show you this picture which is of the second part, the writing activity. Can you tell what stage this person’s up to just by looking at the scre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Is he categorising the parts that are- the parts of the paragraph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can you remember? What about you? No, okay, one person can. So thinking back to when you were doing this task, did you find it easy to work out what stage you were up to just by the information you had on the scree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No.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No for all of you. So what kind of information would you like so you could be more aware of what stage you were at, and how much work you needed to do?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Maybe some more tellers about how you’re doing it, how much you’ve got to do to get to the next stage or something, so you work to get to the next stag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would you like to see time reminder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cool. What about your teacher? Do you think that when they were looking around the tables and looking at your work, do you think they thought “Oh, they’re doing a good job.”</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0:11:31.9] I think they just kept saying are you going to join in, are you going to help. Because I think more people just got bored and just sat back and let someone else do all the wor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in your case there was problems with not everybody contributing, 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When me and Jade were doing all the work, whenever the teacher came over the other person would pretend to be doing the work so she would get praise for something she hasn’t even don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 see. So sometimes it was quite difficult you thought, for the teachers, to work out who had actually done what, okay. What do you think your teacher thought of your work? Do you think she was happ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I don’t know. I think she was a bit confused because I don’t think she really understood as well, much.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No, that’s fine. I think it’s fine to say that. You thought the teacher maybe wasn’t confident enough to work out who had done what, and… okay. What about your teachers’ general impressions about the table top sessions? Do you think they were quite happy to be there, or what was your impressi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They were quite interested in how it works and stuff, but they never really got a chance to physically understand how it works. They just had a little glance and then walked to another group and stuff, and looked at what they were do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So you don’t think the teachers had enough chance to get to grips with it? Okay.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I think she felt like to do nothing, because it’s just us doing it really, not her. She could have a, I don’t know, thing to see what’s on, like a mini thing to see what’s on everyone else’s thing. Then see if you can help someone **[0:13:21.2].</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Have you used the mysteries task before? Have your teachers done that with you before on paper?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No.</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No.</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In terms of how much work you had to do in the table top sessions, how did that compare to a normal lesson? Do you think it was an easy ride, or was it too much work?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It was slightly more simple than having to write anything, but you had to sometimes type or put things in a certain position in a group, to see how they linked. But if **[0:14:00.8] you would think, just put them in a random clip or something. The teacher might come up and say “Why have you put them together? You have made something up.” Sometimes you have to think about what it would be linked by before you put it in a group; link things up, and then make the group so you understand what it’s talking abou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t’s interesting that I asked you about how much work you had to do, and you’re talking about thinking there, if I’m getting it right. So do you think there was a lot more thinking than a normal lesson?</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 because you had to think about they could be linked by and what the group name was, and the conclusion and reading all the little paragraphs and stuff about what had been happening and how to figure it ou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What are your thoughts on that, in terms of how much work you do in the lesson and the amount of thinking? How did it compare for you to the lesson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 xml:space="preserve">It was particularly hard on the categories sometimes, I think. I think you spend a bit more time on getting stuff actually onto the thing, because sometimes it wouldn’t press the letter. Well it wouldn’t put it in, and then after a while **[0:15:24.1] letter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it slowed things down a bit just because the technology didn’t work, oka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3:</w:t>
        <w:tab/>
        <w:t xml:space="preserve">I thought the activity where you’ve got to sort out the paragraphs was good for **[0:15:39.3], it was a little bit too easy. When we were reading the end, **…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The fact slips or the information slip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 xml:space="preserve">The information slips; ** guess we liked it, I don’t know.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Could I get you to… (Laughter) Okay, that’s cool, that’s useful. What about, still comparing table top stuff with normal lessons, what about the group work that you experienced in the table top sessions? How did it compare to what you would normally do with your teacher in a clas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I think mostly- if you were working within a class, you’d maybe be writing more work and, we just did a theme park group thing, make a theme park. I ended up leaving my group, because they kept taking all the credit for what I did and because they just thought “You can get on with all the work and we’ll just take the credit.” Whereas I left the group and went with a different group, because they did all their work and planned out who did what work, to make it a theme park and stuff. Some people think that you can just take all the credit even though you didn’t do it, to get praise for nothing they did, basicall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So that was more of a problem with the table top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Mhm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t was difficult to identify who had done what in the group?</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What about you?</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 xml:space="preserve">I think you have to choose groups as well, who you’re working with because if you’re not really comfortable with the groups you don’t want to do the work. You just sit there and have awkward silence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So in terms of the table top sessions, your teacher decided the groups. Is that righ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Mhm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nd in normal classes would you tend to be able to choose your own group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Mhm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nd how does that work? Is your teacher talking to you about what makes a good group, and trying to get you to get together in a group that’s going to be the best for learning or is it more about friendship groups? What happen usuall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1:</w:t>
        <w:tab/>
        <w:t xml:space="preserve">**[0:18:18.7] If she makes the groups, without us choosing, she’ll mainly put with people where they’ll actually be getting work done and always have someone you actually talk to but not for like a friend. Someone you’d at least talk to in a class, to get work done.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The question was just about group work really and how what you normally do in class compares to table top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 xml:space="preserve">I think it’s better with the table tops because it’s something different to do **[0:19:04.9] loads of sheets spread out across the table. But it’s kind of difficult when people are doing all the work, and people are just going off and talking to others or just sitting there and not really helping at all, and then they get credit for it. It’s not really fair.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okay. What about the duration of the lesson? Because you’ve got 80 minute lessons, right? So in terms of how long you would ideally like to work on the table tops for, what do you think?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I think you work on it for a full 80 minutes, I think people just rush their work and don’t take their time. But if you had a short amount of time, if you had it shorter people would rush it really fast. But even when you have 80 minutes people rush **[0:19:54.0], at the end they’re just bored doing nothing because they’ve just rushed through it and not understood it at al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Is that what it felt like for you when you were doing the table top sessions, a bit rushed?</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So would you agree or disagre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Agre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1:</w:t>
        <w:tab/>
        <w:t xml:space="preserve">I agree. But I think you should have a timer thing, but also have it- get someone else to test it out, get one of your work people to test out how long they say it will be **[0:20:28.1], because if it’s only a short time but then they would hardly be able to get them up and started.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More activities, so no-one rushes through it, more things to do really. I mean you wouldn’t just sit there and do nothing for the twenty minutes or something. You would be still work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you would like additional tasks and extra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Actually that leads to the last question which is about different resources that you would like to use at the same time. So do you think that you need more than the table tops? Do you need to use books and print outs and stuff like tha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ou could use an internet type of thing, but then not the actual internet otherwise people will just go onto music and stuff, but a selected out internet thing. So it would be able to act like the proper internet as wel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3:</w:t>
        <w:tab/>
        <w:t>**[0:21:37.4] Have hyperlinks to websites that were good for you, so none on like YouTube or Facebook or something like that, and be able to print things out as well. If there’s something you want to keep but it’s not really that much important to see on the screen, you could print it out and keep it on the side when you need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like a story **? That sounds interesting; so you could store your own files there each tim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Ye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kay. What do you think?</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Well, you could go on the internet. If you had to research things, but only research that and not go on music, like block websites so you physically can’t go on them. Because then if they did, they would just play music and stuff and get off task and then they won’t get any work done at all. They’d just be listening to music.</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Or you could have, try and get a real application. So you could set up in full, but then switch it onto the smart board or send it, or some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you could use your phones or iPads with table tops, switching information across?</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Yes, I don’t know. **[0:22:57.8] a cool type of 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any more ideas? Those are quite good ideas.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3:</w:t>
        <w:tab/>
        <w:t>You could block music sites, but if you’re doing a presentation and you want something from YouTube or something, you could temporarily unblock it so you could get a hyperlink through it and then block it again. So they don’t go off task and listen to music or any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Or just have it **[0:23:29.3] for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Yes. There is software where teachers can monitor everything you look at.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But you can also see the deleted stuff as well, because they could just delete their history.</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Or you could just keep everyone’s screen up on the main screen, like a mosaic. And then everybody can see what everyone else is doing, cool, okay. Is there anything else you want to say about them that you haven’t been able to, because of the questions that I’ve asked? Anything that you think is really important or would be helpful?</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Could you make them a different shape, because they’re really bi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do you mean the physical design of the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2:</w:t>
        <w:tab/>
        <w:t>Yes, because you wouldn’t really be able to get much into a room, and all those wires would be annoying, but good. **[0:24:23.0].</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what design would you give it, do you think? What would it look like, like one of these metre and a half by half a metre tables or what siz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I don’t know, just smaller.</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 a bit smaller, so maybe there to there, and then coming up or some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So comes up with-</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So then the other side could do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ou would prefer to have a surface that’s got a divider between it.</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1:</w:t>
        <w:tab/>
        <w:t>Yes, or some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And would the screens be on the divider or on the surfac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pPr>
      <w:r>
        <w:rPr>
          <w:rFonts w:cs="Arial" w:ascii="Arial" w:hAnsi="Arial"/>
        </w:rPr>
        <w:t>Female 1:</w:t>
        <w:tab/>
        <w:t>I don’t know. Well have them **[0:25:08.9] type of things, or something. They have them cool, in the Hancock museum.</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Yes, they’ve got a table in there haven’t they? An interactive one.</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Female 2:</w:t>
        <w:tab/>
        <w:t>Then when you watch people’s stuff, you could go into a planetarium thing.</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Interviewer:</w:t>
        <w:tab/>
        <w:t xml:space="preserve">Okay, cool. </w:t>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tab/>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left"/>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TextBodyIndent"/>
        <w:spacing w:lineRule="auto" w:line="360" w:before="0" w:after="200"/>
        <w:ind w:left="2160" w:hanging="2160"/>
        <w:jc w:val="center"/>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ab/>
        <w:tab/>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rFonts w:ascii="Arial" w:hAnsi="Arial" w:cs="Arial"/>
          <w:color w:val="000000"/>
        </w:rPr>
      </w:pPr>
      <w:hyperlink r:id="rId2">
        <w:r>
          <w:rPr>
            <w:rStyle w:val="InternetLink"/>
            <w:rFonts w:cs="Arial" w:ascii="Arial" w:hAnsi="Arial"/>
            <w:color w:val="000000"/>
          </w:rPr>
          <w:t>www.uktranscription.com</w:t>
        </w:r>
      </w:hyperlink>
    </w:p>
    <w:p>
      <w:pPr>
        <w:pStyle w:val="TextBodyIndent"/>
        <w:spacing w:lineRule="auto" w:line="360" w:before="0" w:after="200"/>
        <w:ind w:left="0" w:hanging="0"/>
        <w:jc w:val="center"/>
        <w:rPr>
          <w:rFonts w:ascii="Arial" w:hAnsi="Arial" w:cs="Arial"/>
          <w:color w:val="000000"/>
        </w:rPr>
      </w:pPr>
      <w:r>
        <w:rPr>
          <w:rFonts w:cs="Arial" w:ascii="Arial" w:hAnsi="Arial"/>
          <w:color w:val="000000"/>
        </w:rPr>
      </w:r>
    </w:p>
    <w:p>
      <w:pPr>
        <w:pStyle w:val="Normal"/>
        <w:spacing w:before="0" w:after="200"/>
        <w:rPr>
          <w:rFonts w:ascii="Arial" w:hAnsi="Arial" w:cs="Arial"/>
        </w:rPr>
      </w:pPr>
      <w:r>
        <w:rPr>
          <w:rFonts w:cs="Arial" w:ascii="Arial" w:hAnsi="Arial"/>
        </w:rPr>
      </w:r>
    </w:p>
    <w:sectPr>
      <w:footerReference w:type="default" r:id="rId3"/>
      <w:footerReference w:type="first" r:id="rId4"/>
      <w:type w:val="nextPage"/>
      <w:pgSz w:w="12240" w:h="15840"/>
      <w:pgMar w:left="1440" w:right="1440" w:gutter="0" w:header="0" w:top="1440" w:footer="72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transcriptio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27:00Z</dcterms:created>
  <dc:creator>Leight Lazlo</dc:creator>
  <dc:description/>
  <cp:keywords/>
  <dc:language>en-US</dc:language>
  <cp:lastModifiedBy>Computer</cp:lastModifiedBy>
  <dcterms:modified xsi:type="dcterms:W3CDTF">2012-08-06T09:55:00Z</dcterms:modified>
  <cp:revision>9</cp:revision>
  <dc:subject>Awayday Mary Jan 09_2009_01_17</dc:subject>
  <dc:title>Transcript</dc:title>
</cp:coreProperties>
</file>