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200"/>
        <w:ind w:left="0" w:hanging="0"/>
        <w:rPr/>
      </w:pPr>
      <w:r>
        <w:rPr>
          <w:rFonts w:cs="Arial" w:ascii="Arial" w:hAnsi="Arial"/>
          <w:b/>
          <w:bCs/>
        </w:rPr>
        <w:t>File:</w:t>
        <w:tab/>
        <w:tab/>
        <w:t>Group_3.mp3</w:t>
        <w:br/>
        <w:t>Duration:</w:t>
        <w:tab/>
        <w:t>0:21:03</w:t>
        <w:br/>
        <w:t>Date:</w:t>
        <w:tab/>
        <w:tab/>
        <w:t>04/08/2012</w:t>
      </w:r>
    </w:p>
    <w:p>
      <w:pPr>
        <w:pStyle w:val="TextBodyIndent"/>
        <w:spacing w:lineRule="auto" w:line="360" w:before="0" w:after="200"/>
        <w:ind w:left="0" w:hanging="0"/>
        <w:rPr>
          <w:rFonts w:ascii="Arial" w:hAnsi="Arial" w:cs="Arial"/>
          <w:b/>
          <w:b/>
          <w:bCs/>
        </w:rPr>
      </w:pPr>
      <w:r>
        <w:rPr>
          <w:rFonts w:cs="Arial" w:ascii="Arial" w:hAnsi="Arial"/>
          <w:b/>
          <w:bCs/>
        </w:rPr>
      </w:r>
    </w:p>
    <w:p>
      <w:pPr>
        <w:pStyle w:val="TextBodyIndent"/>
        <w:spacing w:lineRule="auto" w:line="360" w:before="0" w:after="200"/>
        <w:ind w:left="2160" w:hanging="2160"/>
        <w:jc w:val="center"/>
        <w:rPr>
          <w:rFonts w:ascii="Arial" w:hAnsi="Arial" w:cs="Arial"/>
        </w:rPr>
      </w:pPr>
      <w:r>
        <w:rPr>
          <w:rFonts w:cs="Arial" w:ascii="Arial" w:hAnsi="Arial"/>
        </w:rPr>
        <w:t>START AUDI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So, do you tend to prefer lessons when the teachers do most of the work, they are standing at the front, giving you loads of instructions or do you prefer lessons where you have got a lot more responsibility for what goes on?  What would you s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Male1:</w:t>
        <w:tab/>
        <w:t>I’d prefer when you have got more control because teachers normally tell you what to do and then you have a strict base of what you do, things like set work.  But when you do it, you can change bits and be unique and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What do you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 think when you do it more because you can get more involved and change stuf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do you prefer working in groups or do you prefer working by yoursel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Probably in groups because there is more ideas flying i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ou agree?  So in those groups, how do you think of the people you are working with?  Are you in competition with them or do you see them as good resources because maybe somebody knows more about Geography or something like that?  How do you view the peopl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In your group?</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Probably, not as enemy, as a mate because then they could help you.  Like if you had an idea, then if they agreed or disagreed with it, then if they disagreed then you could change the idea or make it better or say another idea.</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 think a group because you can combine all your skills together, knowledge to work together better.  And get more work done bett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just generally thinking back to the table tops sessions, how do you think they we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Quite well, because, well.... They went well but when moving it, my group had to have it changed so it was more sensitive.  Because we have only got little fingers moving about.  But when Mr Foley said that we were going to go on the smart tables, everyone was obviously happier than sitting in the classroom and working out of a textboo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Yes, I thought they were good, but sometimes they had problems with touch screens.  One of the ones I went on, the bottom half of it didn’t wor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Was that when you get towards the edge of the scree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what were your expectations of the table tops when your teacher was telling you about what you were going to do, and you were imagining them?  What did you think they were going to be lik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Probably, kind of the same, but probably they were better than what I was expecting.  Because, like how you could get the sticky tape and connect things together and write notes down, I wouldn’t have thought that it would have done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The same basical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So there wasn’t an expectation it was going to be like an iPad and it was going to have Apps and thing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No.  Kind of like that, but I knew that it wasn’t going to, you were just going to be doing that, and it was work bas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I see.  Right.  It sounds like you thought it was going to be quite a learning based lesson, it wasn’t just for fu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What did you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Just the sa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So did you think the lesson was going to be fun or just based around learn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A mixture of both real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this is your opportunity to tell us what we could improve about the tables and how we use them.  So if you were going to tell us the most important things that we should change, what would they b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Probably the touch, that would definitely be the main th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Sensitivity?  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Or get a pen or something, because it is not up to scratc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t would be good if there was technology which showed you who used it and how much they used it, to see if anyone was slack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Is that so everybody in the group can’t get away, well everybody has to work the same amou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How important is that to you?</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t’s not really important, but it would just be better for the teacher to kno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h I see, for the teacher to understan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That everyone is contribut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I see.  Anything el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Sometimes it was a bit difficult enlarging the pictures, like when you had to read them.  And when you got them on the side, and then you click it and drag it over, sometimes if you were trying to get a picture, you would click more than one because they were tight packed togeth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I know what you mea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And then you would have to put them in the bin, which is quite hard because of the touc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 xml:space="preserve">Okay. Anything else?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N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did you think it was useful though, in terms of learning anything from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 because we did the story of how Jumble got sleeping in the dumps.  It was quite good because it is like you are only working on one stage at a time, and you don’t move on until you are ready.  But when you are in the classroom you move on when the majority is ready.  But if you need a little more time just to read over some of the notes, then you have got that extra ti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okay.  That’s interesting.  What do you think?  Was it useful for in the subject knowledge, like Geography, History, and Englis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 xml:space="preserve">Yes.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What types of things did you lear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Male2:</w:t>
        <w:tab/>
        <w:t>Information about people around the world.  Like how they live and stuff like that.  How they get into problems and out of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And for English, on the scripture, how to when you could get link them together and make a paragraph, that would help 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that’s interesting.  So, could you see links with what you are normally learning about in Geography, History and English?  Was there clear links wit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Okay.  How happy were you with the work that you made? When you got to the end of the mystery then, could you feel a sense of pride over it or was it difficult to do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 xml:space="preserve">Yes, because you were working over a couple of lessons.  And then once you had finished your work, that’s quite good.  But, when you did it, we had another lesson, but we were nearly finished, and then once we had finished, we didn’t really know what to do next.  There wasn’t really something else to do apart from just sit around and wait to be told.  So if there was another activity that you could start or something, which would be good, once you had finished it.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And would that activity be on the table top or would it be somewhere else in the room?</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Well, it could be linked.  You would use the table top for resources and then you see ‘next’ on it, it could say there is stuff on the walls or on chairs where you could... or you could go onto the computers or something.  And then find answers and input them into this and make a stor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I get it.  So the table top prompts you to look elsewhere in the classroom, and then you go back to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that’s a good idea.  I might steal that.  What do you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t was good.  But sometimes we didn’t have enough time to complete it, because our group took too much time reading the information.  So we didn’t get to finish the paragraph, but we got most of it don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just looking at this picture of the writing task that you mentioned can you tell me which stage they are up to on this b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It was nearly the middle, because this was where you were starting to make the story up.  And you were linking the pictures together and you were putting it in paragraphs.  And I think after that bit was where you would get the sticky tape and you would link the pictures for the stor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You know when you were doing it, were you aware of where you were up to in the stages just by looking at the table top?  Or did you feel like you needed more information?  What do you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Male1:</w:t>
        <w:tab/>
        <w:t>Yes, it was... because after the stage when it said, it come sup with a paragraph and when you press ‘okay’ on your names, it tells you what stage you are up to.  And then you know you are at that stage.  And then once you complete that one, then you are on another stage, so it is like the table top puts it in sections for you, which I thought was goo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 xml:space="preserve">The same.  </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So were you aware of where you were up to, personall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And did you have any idea about time and how long it was going to take to finish?</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Not really.  I don’t kno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Okay.  So what about your teacher, do you think your teacher appreciated what you were doing?  Like, did they come over to your table top and have a good idea of how you were doing through the tas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  Because when we very first went on it, and we sorted it out, because different groups had different strategies of approaching it.  And my group got them in number order, because they had a little number in the corner, and we put them all on medium zoom, so it would all fit on the screen.  And then as we were reading them, Mr Foley came over and he was saying, “That’s good.  I can see that you are reading them in an appropriate w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That’s cool.  What about for you, can you remember if the teacher seemed happ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Mr Foley came over and we showed him the replay using that, he thought it was good, so fa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What about the teachers achieved in the sessions?  Do you think your teacher actually enjoyed doing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Male1:</w:t>
        <w:tab/>
        <w:t>Yes.  Because a couple of times when we were doing it he said, it’s not just you learning, it is also him, because he had not used it.  So he, if we showed something, he could then learn from us or we could learn from him.  And then he could go to a different group, who were struggling, and then he could, what he had got from us, or he already knows, he could then teach them.  Like, if they were struggling with putting the sticky notes down or writing not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So what difference does that make, do you think, if your teacher is learning at the same ti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It makes, it probably makes quite a lot because it is as if he is another student.  And when you are in the textbooks, different people on different tables, you help each other out.  And him going around, actually is like your mate and he is helping you do this, if you are stuck.  Like, in another w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I think I understand.  So it is like, is it fair to say it is just a change of relationship between you and your teach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  Because if we were in this room and we were standing at the front, he would normally go and sit at his desk until we had done what was on the board.  But when we were on the smart tables, he would come and sit down and sit and help you.  And then he would go back off once he had solve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what about you, do you think your teacher enjoyed the session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What kind of clues did you have that they were enjoying i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 don’t know.</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have you used the mysteries before on pap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N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N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Interviewer:</w:t>
        <w:tab/>
        <w:t>Okay.  Because they do exist on paper, they have been used for years and years in schools actually.  Just kind of like the card versions of it.  Thinking about how much work you had to do in the table top sessions; did that feel like it was more work than usual or less work?  Or, how would you compare it with a normal less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It was probably a little bit more work, because when you are in the classroom you have breaks, because sometimes you watch a movie and that’s half the lesson gone.  But on this you have breaks, because since you are in a group, you don’t have to just sit down and do all of the work.  You are only doing a quarter or a third, depending on who is in your group.  But in a classroom it is just you and a textbook, writing down, getting facts off the screen and stuff like that.  So in that way, it would have been probably a little less work, but still getting the same amount of learn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That’s really helpful.  Good answer.  What about you, did it feel like more work or less wor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t felt like a bit more because there was more time work, and there wasn’t much to tell about.  And when we knew about it, it was easy to get on and understand and read the informa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And what about working in the group that you were in, did that slow things down or speed things up?</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t kind of speeded things up because we each took it in turns to read.  And then work as a group to combine with sticky tape and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So you know the group work that you do in classes usually, how your teachers usually make that happen?  How did it compare with the table top stuff, was it differe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Male1:</w:t>
        <w:tab/>
        <w:t>Well, it was probably a lot different because it is just pens and paper.  Whereas in the classroom you don’t, some of your lessons were out because the school as got iPads, and in some lessons we use the iPads, but not normally.  With the table tops it is more technology, so you can interact and stuff like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What do you think in terms of group work and group work that you normally do is normal class and the table tops?  What were the differences or was it the sa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 think everyone wanted to get more interactive with it, get involved instead of sitting bac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And is that what you would normally do in a classroom group wor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No, but some people woul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 like on the smart tables there was more people joining in because it is a newer thing.  And most people didn’t know, well, I didn’t know what it was until that less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Was there some excitement about using it, do you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  Everyone was more intrigued with the less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In terms of time, was it too long, was it too short?  What would you think would be the ideal time to do it i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It was probably round about a good enough time.  Because it is quite long, but depending on what groups you are in, if you get along with people or you are in groups with people who want to do loads of work, then two or three lessons is reasonable.  And that’s how much we had.  We had longer, but we didn’t do different thing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What do you think the ideal time is?  Because you got 80 minute lessons, I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 think it was a good amount of time.  Just, if you take too much time on a section, you have to catch up and then not properly read everything and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okay.  Actually, before, you mentioned something about how it would be really good if the table top prompted you to use different things in the classroom.</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Ye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So what kind of resources would you like to use at the same time, do you think?</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Probably computers or if the teacher could put a PowerPoint on, which would flip, or do a slide every 10 seconds on something like that, and have a rotation.  And things on the wall and stuff like that, just around the classroom.  Maybe something on the whiteboard.  And the smart table would give you a clue, and it would just set you off.  And then you could come back and do loads of stuff.</w:t>
      </w:r>
    </w:p>
    <w:p>
      <w:pPr>
        <w:pStyle w:val="Normal"/>
        <w:spacing w:lineRule="auto" w:line="360"/>
        <w:ind w:left="2160" w:hanging="2160"/>
        <w:rPr>
          <w:rFonts w:ascii="Arial" w:hAnsi="Arial" w:cs="Arial"/>
        </w:rPr>
      </w:pPr>
      <w:r>
        <w:rPr>
          <w:rFonts w:cs="Arial" w:ascii="Arial" w:hAnsi="Arial"/>
        </w:rPr>
        <w:tab/>
        <w:t>And it would be quite good if you could do the question you are on and maybe the next question at the same time.  Because half of your group could be looking for the first question, and then your next group could be looking for the second question.  So then it is like, instead of one person and then three or how many waiting until he has gone and got it, when they could be going and getting the next ques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Yes, I see.  That’s a good idea.  So would you like to use the internet through the table tops or do you think that’s best kept on a computer or an iPa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1:</w:t>
        <w:tab/>
        <w:t>It would probably be quite good using the internet, but probably not as good because you would be, sometimes you would need what you are working on instead of flipping, changing the screen onto the internet.  And if you left that on, on the screen, then if someone needed tog o and look at it, they could just go and look at it.  But if someone needed the internet and there is a computer that they could go on.  And on the computer you get up that screen.  It would be reasonably good if you could get the internet, but probably not as goo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Okay.  What do you think?  What kind of other resources would you like to use at the tim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I think it would be good using the internet and stuff around the classroom as well.  But, as he said, I think it would be better if you didn’t use the internet on the tables.  Like, a computer, an iPad, a couple of people on that, a couple of people on the table, switching, looking at different informa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So what about if you had a table top that was about a metre and a half by a metre and a half, like this size.  And there was enough screen space for somebody to be on the internet at the same time as you having the mysteries task open.  How would that change your answer?</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Male1:</w:t>
        <w:tab/>
        <w:t>That would probably change my answer and it would be good to have the internet because it would be less moving around and you would be quicker if you had the screen there.  And you could quickly go onto the internet.  And then it is just talking instead of having to, say if you were over in that corner on the computer, instead of having to walk over and say, “It’s this,” it would just show you, and then say the answer to the ques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Sure, yes.  Okay.  What about for you?</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Male2:</w:t>
        <w:tab/>
        <w:t>Yes, I think it would change it as well.  It would make it better so people could go on the thingy and then internet at the same time.  And then tell each other the information and tha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pPr>
      <w:r>
        <w:rPr>
          <w:rFonts w:cs="Arial" w:ascii="Arial" w:hAnsi="Arial"/>
        </w:rPr>
        <w:t>Interviewer:</w:t>
        <w:tab/>
        <w:t>Cool, okay.  I’m just going to switch this off.</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r>
    </w:p>
    <w:p>
      <w:pPr>
        <w:pStyle w:val="TextBodyIndent"/>
        <w:spacing w:lineRule="auto" w:line="360" w:before="0" w:after="200"/>
        <w:ind w:left="0" w:hanging="0"/>
        <w:jc w:val="center"/>
        <w:rPr>
          <w:rFonts w:ascii="Arial" w:hAnsi="Arial" w:cs="Arial"/>
        </w:rPr>
      </w:pPr>
      <w:r>
        <w:rPr>
          <w:rFonts w:cs="Arial" w:ascii="Arial" w:hAnsi="Arial"/>
        </w:rPr>
        <w:t>END AUDIO</w:t>
      </w:r>
    </w:p>
    <w:p>
      <w:pPr>
        <w:pStyle w:val="TextBodyIndent"/>
        <w:spacing w:lineRule="auto" w:line="360" w:before="0" w:after="200"/>
        <w:ind w:left="0" w:hanging="0"/>
        <w:jc w:val="center"/>
        <w:rPr/>
      </w:pPr>
      <w:hyperlink r:id="rId2">
        <w:r>
          <w:rPr>
            <w:rStyle w:val="InternetLink"/>
            <w:rFonts w:cs="Arial" w:ascii="Arial" w:hAnsi="Arial"/>
            <w:color w:val="000000"/>
          </w:rPr>
          <w:t>www.uktranscription.com</w:t>
        </w:r>
      </w:hyperlink>
    </w:p>
    <w:sectPr>
      <w:footerReference w:type="default" r:id="rId3"/>
      <w:footerReference w:type="first" r:id="rId4"/>
      <w:type w:val="nextPage"/>
      <w:pgSz w:w="12240" w:h="15840"/>
      <w:pgMar w:left="1440" w:right="1440" w:gutter="0" w:header="0" w:top="1440"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rFonts w:ascii="Tahoma" w:hAnsi="Tahoma" w:eastAsia="Times New Roman" w:cs="Tahoma"/>
      <w:b/>
      <w:bCs/>
      <w:szCs w:val="24"/>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basedOn w:val="DefaultParagraphFon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zCs w:val="20"/>
    </w:rPr>
  </w:style>
  <w:style w:type="paragraph" w:styleId="Footer">
    <w:name w:val="Footer"/>
    <w:basedOn w:val="Normal"/>
    <w:pPr>
      <w:tabs>
        <w:tab w:val="clear" w:pos="720"/>
        <w:tab w:val="center" w:pos="4680" w:leader="none"/>
        <w:tab w:val="right" w:pos="9360" w:leader="none"/>
      </w:tabs>
      <w:spacing w:before="0" w:after="0"/>
    </w:pPr>
    <w:rPr>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left="720" w:hanging="720"/>
      <w:jc w:val="both"/>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transcriptio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1:09:00Z</dcterms:created>
  <dc:creator>Leight Lazlo</dc:creator>
  <dc:description/>
  <dc:language>en-US</dc:language>
  <cp:lastModifiedBy>Dials</cp:lastModifiedBy>
  <dcterms:modified xsi:type="dcterms:W3CDTF">2012-08-06T11:09:00Z</dcterms:modified>
  <cp:revision>2</cp:revision>
  <dc:subject>Awayday Mary Jan 09_2009_01_17</dc:subject>
  <dc:title>Transcript</dc:title>
</cp:coreProperties>
</file>