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b/>
          <w:b/>
          <w:sz w:val="48"/>
        </w:rPr>
      </w:pPr>
      <w:r>
        <w:rPr>
          <w:b/>
          <w:sz w:val="48"/>
        </w:rPr>
        <w:t>Maker Faire Refle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b/>
          <w:b/>
          <w:sz w:val="48"/>
        </w:rPr>
      </w:pPr>
      <w:r>
        <w:rPr>
          <w:b/>
          <w:sz w:val="4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 xml:space="preserve">[00:00:00] </w:t>
      </w:r>
      <w:r>
        <w:rPr>
          <w:b/>
        </w:rPr>
        <w:t xml:space="preserve">J: </w:t>
      </w:r>
      <w:r>
        <w:rPr/>
        <w:t xml:space="preserve">There's a little bit like the radio situation right when you actually go on air and then the red light is lightening the gold. Oh, yea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b/>
        </w:rPr>
        <w:t xml:space="preserve">No: </w:t>
      </w:r>
      <w:r>
        <w:rPr/>
        <w:t xml:space="preserve">I got some feedback on Maker Faire UK as well a little bit of feedback of the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b/>
        </w:rPr>
        <w:t xml:space="preserve">J: </w:t>
      </w:r>
      <w:r>
        <w:rPr/>
        <w:t xml:space="preserve">Yea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b/>
        </w:rPr>
        <w:t xml:space="preserve">No: </w:t>
      </w:r>
      <w:r>
        <w:rPr/>
        <w:t xml:space="preserve">Just a little bit but I got som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b/>
        </w:rPr>
        <w:t xml:space="preserve">J: </w:t>
      </w:r>
      <w:r>
        <w:rPr/>
        <w:t xml:space="preserve">Yeah, we got actually send very nice feedback from Nick's frien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b/>
        </w:rPr>
        <w:t xml:space="preserve">Ni: </w:t>
      </w:r>
      <w:r>
        <w:rPr/>
        <w:t xml:space="preserve">Jenny from work.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b/>
        </w:rPr>
        <w:t xml:space="preserve">J: </w:t>
      </w:r>
      <w:r>
        <w:rPr/>
        <w:t xml:space="preserve">Fairy for you actually quite nice. I have to read ou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b/>
        </w:rPr>
        <w:t xml:space="preserve">No: </w:t>
      </w:r>
      <w:r>
        <w:rPr/>
        <w:t xml:space="preserve">my do te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b/>
        </w:rPr>
        <w:t xml:space="preserve">J: </w:t>
      </w:r>
      <w:r>
        <w:rPr/>
        <w:t>"I attended the make of it life in April and have to say I was so impressed by the items you had displayed. I had a lovely chat with a guy from Men Shed about how useful the 3D printers are for their clients. I also had a chat with Nick about his wheelchair handles where both myself and my children ask questions about the product and the vision for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Nick  was extremely knowledgeable about his product and confident when talking about it. He did a great job on the [00:01:00] day and I look forward to finding out the progress of this very useful item it will mak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b/>
        </w:rPr>
        <w:t xml:space="preserve">T: </w:t>
      </w:r>
      <w:r>
        <w:rPr/>
        <w:t xml:space="preserve"> Very goo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b/>
        </w:rPr>
        <w:t xml:space="preserve">J: </w:t>
      </w:r>
      <w:r>
        <w:rPr/>
        <w:t>But now it's about our Reflections. So I was thinking of actually just going through the questions that I wrote and sent out after Maker Fai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So we just go one by one and just have like a natural conversation about it. So nothing too. So yeah, Maker Faire and you. First question: how was your time at Maker Faire? Did you enjoy it? Who's first? Y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b/>
        </w:rPr>
        <w:t xml:space="preserve">Ni: </w:t>
      </w:r>
      <w:r>
        <w:rPr/>
        <w:t xml:space="preserve"> Leiwan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Em, basically I found it a mixture of a lot of things. It's like a challenge. It was a bit tricky with my  disabilities when I would stand a long period of time. It was thoughtful incomplete and advances on the Fly. Adjust to [00:02:00] situations when different people come around. Well, basically, ultimately isn't crush me forward in person. So I'm very very glad that I did it and ultimately empower me a lo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 xml:space="preserve">Basicall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b/>
        </w:rPr>
        <w:t xml:space="preserve">J: </w:t>
      </w:r>
      <w:r>
        <w:rPr/>
        <w:t xml:space="preserve">That's coo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b/>
        </w:rPr>
        <w:t xml:space="preserve">Ni: </w:t>
      </w:r>
      <w:r>
        <w:rPr/>
        <w:t xml:space="preserve"> Aye, very much enjoyed it. So a very positive experience for m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b/>
        </w:rPr>
        <w:t xml:space="preserve">J: </w:t>
      </w:r>
      <w:r>
        <w:rPr/>
        <w:t>Yeah, I mean it is very intense as a event because you have to follow on days and also with the preparation that gets beyond the two days, but definitely like in my opinion, I think it was very very nice to see like a lot of smiles and see a lot of interest for the stuf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 xml:space="preserve">But yeah now I actually intruded the order. It's your turn Norma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b/>
        </w:rPr>
        <w:t xml:space="preserve">No: </w:t>
      </w:r>
      <w:r>
        <w:rPr/>
        <w:t>I think we would make with website disability sides got got hard. But when you push through it the outcome is just something you like. Well, I'm just doing my bit for them and you go look around. Whoa. [00:03:00] Okay, I've just my little bit but there's that and there's so much to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t was absolutely ol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I enjoy it but it's quite difficult to say what in I enjoy that but I think getting to talk with people who have passions and would like to know about what what things are stuff like that. Mmm. It's quite nice. Mmm, just because. You both mentioned about you know how it was for you with your disability as well and how you know, their physical and tenseness of the whole d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What do you think if you had only visited the fair put this have been different like how it was it accessibility wi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Point on position to answer considering I was already not one room for all the time that [00:04:00] we were there from getting to the point of view of petrol for myself and a bit that was in typically fine for me. How's it look at you? And you did too when yeah, probably lunch Frank got a flawed eat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Go Fabiana, it's a little bit difficult. Yeah for wheelchair people to go through because I guess there's this massive elevator ride like that. You know, you have to actually wait then 10 minutes until it gets down and then Y is going across the floor in the Middle where public we're going constantly watching Newcastle was no w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Cause I thought is more visible friendly maybe because it was a museum that needs to be more accessible right as in Vienna. This was like this big Hall that's mostly used for. Yeah flea markets. I [00:05:00] think people get round to the accessibility side was fine. It's just it was more the safety of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we're all the wires right now the way that Newcastle Robinson Vienna you had wires trailing everywhere. Hmm. It's not many places to sit down. Well, they're not well here we have four boxes. That was oh yeah. It was a pretty good idea. Yeah the paper boxes to sit on they will be cool. Yea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even with new couple of the other ones many pages. It sit down courses at the Hard Rock's is the speech of taking up by your service, basically. Hmm, so sweet. Saw the whole find a bit browned your own. It's up to sit down. Yeah, because of all the people we had helping out on odds of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There was only about three teachers between maybe the five six months at one time. Yeah. Yeah. Yeah needed a little bit of [00:06:00] rotation than yeah. It was not much space either with all the tables, right? Like even if you would have requested more chairs. It's like when I went around with down in Georgian them, It was a note mention to the venue itsel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The one that is they would lose we went to upstairs. It didn't lock. Yeah, so that was made you did event. You don't know if this whole mmm if someone was on their own anyone could just walk in. Yeah, so that's one thing that was identified and also another question on, you know accessibility rela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 mean I thought. Well, I didn't see many people with disabilities in at both events, but I think slightly more in Newcastle because we can almond invited them or not. All like you were talking to a woman was good to school War. Well, [00:07:00] I had done George invited we gon come out and curl and there's a few of us have disabled people him definitely came around at least as w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So yeah, it's how it's put out to people hmm when it's advertised. Yeah back from seed. Sienna rooftop staircase ramping. I might be a problem some people. Yeah plus being also at the out rather the outskirt and with the station where we didn't find a way how to actually get up the stairs. They were leading to the venue right here by all living living There Ain't No Way Around anyway, or you would have needed to come there by c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Can you get there by car? Yeah, but the makos were not allowed to use the parking [00:08:00] lots Drew throughout the event. So they wanted to keep it 3 freeform people attending or paying guest basically. Wow, two venues actually preferred Vienna. Good light. There's more natural light. Yeah, even when I walked around the live Center itself, there wasn't as much natural ligh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it was tons of it. Yeah, what did you try is Austrian summer stupid still more salt been used a lot. Yeah, it's more having natural. Right? And also we're in Newcastle. The was Windows they blocked him off some of the exhibits where did moved moved around a bit the could have kept the window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so I think the reason why we were put in the room where we were in [00:09:00] Newcastle to make a fair was basically because I requested a well-lit space and I think from the rooms they actually had this was probably. The most the most light one, but I don't know if this is like just my imagination as well because you know, the other rooms have black walls and it always seems like they are darker but they actually not so I don't know they have more upright allies in one little bit Yea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Would you prefer to have our scholar at another spot within the venue probably would have been easier for my life. No in the entrance. In my bed, so then we get people coming before because I was watching the while I was waiting for telling them to come. I was in the main bit before you go outside and I was watching the way people are walking or going one way coming around but they're not [00:10:00] seeing the signs anymore that more where we were just going back ou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Yeah. So it's having that little room off to the side. It was a big big people and even Patrick said also, oh that's why I've looked for you everywhere. There was like basically the last room on his I don't want signed him most more exhibits his way. Hmm. Okay, that could have confuse peop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Now there's definitely something about you know, popular popular spots within this space because I think also it's not. You're not a coincidence that I put all the crafts upstairs and all the technical like the 3D printers and you know more classical making stuff rather like in this main hole next to the Planetarium and the cafeteri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 would say a spotless may be useful because out that spot inside that hole inside the spot [00:11:00] where the ABS people were. Oh, yeah last slide that on the side there. Hmm that may be a bit more useful for us because it would look in the space where a little bit extra space where the there was a gap between that into that store and you've yet to people that probably bit better than you were gap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Oh, yeah. Ross that's true. This would like moving to the stone without the storm kept looking at stuff or whatever not being nasty to the leads guys. Mixed it. Some people might have avoided that corner know in 18m bright light. Yeah, we just draw on their next question. Would you consider visiting am a cafe again in the futu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ll go first. Yes or team both in different reasons. [00:12:00] Only when he said he hated you for so long cause that seems half an octave. What's the word point of guiding you towards me again? Because I gave out the was it feels like it's sample or whatever. So obviously other startup meetings like about the wild factor to you.</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This faith in people doing all sorts of meeting in the one roof or cell plate should say issue of tax shield to it. He had the band as well. There aren't randomly around and stuff like that but before but I was also cut your community make me feel to it and. Just nice to transfer ideas. Basically, even though it's a long sto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Did I get it? Right like for with your knees you would prefer your cousin one because this actually gives also heard a [00:13:00] context to actually extend. Yeah making an apology and for yourself you would actually rather prefer. Probably slightly prefer the Austrian more and more as it's a bit more easi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Okay, I would say yeah, how are you Norman? I'd go I would put into questions into one. Hmm. I would go to them and consider exhibit and again, okay for both girls. I'm just thinking that what we're doing now, it might be something in the future so progression, but I. People that were interested in what we were doing in both might be some interesting in the future to go back aga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Hmm as a progression say well we did we came that time. That's how we did now we're doing this cool for [00:14:00] me as happy today. I would like to go to the bed. It was more diverse and for Newcastle what is more like. Children, that's the impression I got and it's more exciting there. And yeah, that's how that's why I like to be an anim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Hmm. I think I would visit both definitely because it's always quite interesting to have this comparison, right and actually haven't been now. Two years in a row to both of the Fest also made me realize like how much it really depends on the exhibitors of each year ago. I think it was it like these the previous I think in Vienn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 was pretty much the same way. So I was definitely a wider mix [00:15:00] big take on, you know sustainability issues. Projects that are promoting, you know, resourcefulness and stuff like that and definitely also this community feeling because I think it's just that thing up and it has more Dynamic to it and Newcastle definitely is more, you know educational more targeted at children Habib is yeah more happy face and less like to star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Scene which is like still beacon in Vienna as well. That's why I see it as more like exciting and interesting. Yeah, it's like a hobby is of course good. Yeah, but for I mean if I look at it from this perspective, there's something I can take for hmm operator. Yeah. I thought I'd start with that being that is more interesting for 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Yeah. Yeah, it's guess the audience is also wider there and it seems and topics are wider. They're like, you know, for example [00:16:00] that there were people selling Health self-made. Yeah cosmetics and stuff. It was really interesting. It's good in motivating people's four possibilities that they can start our own busines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from their Hobbies or what they would like like enjoy to do and all that because there are also. Shouldn't sections. Oh, yeah, which it's more like it's more clear about. Okay, we are teaching children to code and there is a student activities and they can then go make something for example, like in Newcastle is more like okay, we are exhibit our things and also provide activities for children, but it's like somewhere in betwe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I think the lies of all clear. Yeah. In Vienna with that's why I like it even yeah because also something that we probably didn't, you know, take could take part as exhibit us so much. [00:17:00] But what is more in Vienna is that they have an ongoing talks section. They have an ongoing Workshop place where you actually can you know just booked into different activities and this is something that I experienced far better when I was just visiting the past 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How many time? Yeah, I mean if you look at it it I feel that it's more my sure that which is funny because that the which one you cars order Newcastle is the oldest one in the UK and make a Vienna's the third year at all to I preferred Vienna because it's more like you're part of something not like you're all individual you just come and do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Vienna your light whipped. Tiffany had on the first night. Hmm. It was like, okay go [00:18:00] park somewhere. And that's the that's appealing I'll take with but I mean, this was also just chill eating. There was no big exchange. There was not. Someone you know doing a little talk as they did in Vienn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 think it's more like a community like makeup raised like a community as well because they seemed to know each other. I don't know. I mean do they actually know each other some of them? I mean, what is quite clear is that it impacts quite a lot who is organizing the fair. So make a fair UK, of cour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That's the museum make a Vienna. It's. Actually the founder of the happy lab which is the oldest Fab Lab in Vienna who has now started a business to do make a fair. So, of course it's like, you know, overlapping so the [00:19:00] two or three maker spaces that are Indiana, of course, like very, you know already heavily integrated, but also me was more like a peripheral person in that space, you know, like someone who makes use of some some maker spaces, but not th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ou know, I'm not organizing. I'm not not running a maker space but still I felt like very well-connected there because okay. I happen to know the person next to us there Onika the the one with the knitting machines from my you know, previous stuff and it was also easy to get to know for example, the lady opposite of us wisdom was a makeup righ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So definitely it doesn't impact. The time to go no girl. No because I got to I just got to want it without now not getting up. I'm thinking about being making her being that it's also that is alive with your making useful stuff. Oh, yeah more [00:20:00] because if you see them like all the stores they can that they sell things as w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which country plug-in quite much that okay those things that they made how useful. To some level. Yeah for them at least right? Yeah, it's true. I still don't agree with the one with the other one into over the ones who did the self-made Wheelchairs and this a his all handles on the on assaulting a wheelchair wheelchair wheelchai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That's true. That's true. I'm already following. Is it make make his face off story of the ones with the fish take out Australia already fallen on Facebook cool guys will appreciate it. I'm just interested to what to do. Yeah, not a next time you come have definitely have to give you a tour through done because make Austria's my old Makerspa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So I used to do like [00:21:00] crafts related stuff there and starting their knitting group, but also did my first touch interactive yangban the insulation in there all being well. The way we're doing soap it is. Yeah, you got workout wear wear wear out what we're doing individually we might be somewhat that next year we do it we do exhib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Yeah. So would you be up for exhibiting don't care? Oh make a fat Tokyo. Yeah, that's better. This is definitely one pound signs going out with. We have to be the suitcase. Yeah. Yeah, I'm not going to do it again with routine suitcases. Then would you make question 3. Yeah the exhibit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s, I'll hold as a return of the pets the ideas and projects. The coffee trying [00:22:00] to reach is like the public over me because some people see all the industry. For example, the woman said she had leaked it was no tape Loops distantly works with wheelchair people often try to just leave Simple Solutions where we're doing an actual prop s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And it's we see here a lot of hassle or Flash messing around basically. Yeah. Good. No spoiler Pure White Awakening at your target audience in one room and just say This Is Us. Yeah. It's the one thing that seems to be really difficult. So for us as researchers, so comparing to what they've greenlit last year there and also the stuff that we did that this year actually made me really realize that the Maker Faire audience is so Broad and so diverse and you never think about it actually when you're preparing for it, righ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ou always [00:23:00] think oh, yeah, it's someone. Who just wants to make something but it is actually a lot of people who don't make that a lot of people who don't dare to do start making yet. We have the everything from other researchers enormous vulture and you Castle you had the people who stole in flip competitions you were there as w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ou had Healthcare person to watch it talks about. And you got everything from young kids you thought it was over since to General Public when you're sending it to over makers like the guy with the beard or mustache from Costc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t's just I don't know. If no way we have got such a wide tightness appeals your project to be spread across. Yeah, [00:24:00] that's very positive in that respect. It's just very difficult when you want to make specific research. Like how do you make use of all this, you know, because like going through the data that we collected from, you know, the feedback cards well, If we did it in the future because you're the voting system again, and I won't give you mo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The different if they are competitive, this is good or this is bad. Yeah on the support, you know, if you answer what's good. What's bad? Well, that would be hard to implement if you do if you're so interested. Yeah in my case. I want to say if we're going to exhibit in the future. I think it feels more when we're going to exhibit in the future grea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To be great to do VN again. The only difference I would do is have more pictures of examples like people using them more German translations and how [00:25:00] yeah and like we had the boards that have an English and German and a little kind noted on table. If you can speak English, please don't yeah. Oh he's technology to bridge the language barri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So like for example between iPod. Maybe we'll call if you want to talk about Neville one sec. What's it things? Yeah, and to say press the right number on this play. I'll talk to you in German about the specific thing. Yeah, but we gotta do it with different languages. That speaking is live alone if it's think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Knowing what I was a wicked when they were doing the kids talked last week as people in this lab That Could set us up a little program anyway for that. Yeah true. So it could it's [00:26:00] like for some people say that the more you tell me if it it taught you and Tim speak Chinese don't you know? The program and then go from the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Hmm. Would you expect exhibit again exhibit again, but I have to think what I'm going to exhibit. Mmm. I think if I would exhibit again, I mean as I said, like I would love to you know hook in with your exhibition not so much running my own exhibition again, because it was so much to think about and organized and it was of course a bit too much with you know, Three projects that are shown Hands-On activity, which was very intense the way how we did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 think it went all well and it was successful and don't get me wrong. I just [00:27:00] think you know in order to give myself more space to enjoy make a fair as it is, I would just do it in a very different way. I think I would probably rather do maybe in Vienna like host one of the workshops downstairs like in this one th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And then, you know the rest of the time I might have maybe a stall but it's more like, you know exhibition store where don't need to be around all the time. So, but I guess it's it's a burning right so having tried out, you know, both extremes just being a visitor and being an exhibitor. I'm a little bit I have added a little bit different opinion here because I if I'm la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So be it I would like to do something that visitors could have more some more involvement. For example, did you remember for the the car racing? Oh, yes, I would like because I like our our activities Button making which is like crafting and [00:28:00] introducing them into like using different materials for Earth electronic electrode, righ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But it's kind of limited in terms of how much they they they can intervene with chronic activities and stomach that whereas with the racing car. They create their own card and only was it in a racing. Yeah. I thought it's quite interesting to see not only like create something but you will see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or something that's meaningful for them. So that's your challenge then for the next Maker Faire think you know trying to think up ideas for next makeup. But yeah, I'll let you know. I'm just trying to think of it right something interactive like the activity had where you're making so that way we've got that we've got handl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00:29:00] I'm just thinking in my head. Well look up the basic handle the put in. We have a little robots open, but they get to the test Dickens psychic on that mat. Like the guy in Vienna who had that one once training of all trying to find it those a move handle the object. We've got moved to it as that they're doing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So it's more Hands-On showing them how we work for some penis not as Hands-On then. If we do new Gotham VN her again, for example, then you've got more as long as his walk at least one of us or even just one of those arms under stall everything freezes up to go and have a look around. So it's not as intense where you got big there there there the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you're still able to do stuff but someone can still explain or control the stuff. So it's more. Press this [00:30:00] button. This will do this. That was it up. Yeah. Yeah so far. I mean it would have also helped if you know if we had only like one project that we were, you know, all involved in but we were very distributed in a way like you were taking care of the wheelchair handl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 was basically hoping between you know, the different projects and the Hands-On activity you were mostly doing the Hands-On. So yeah. Yeah it was. It's Austin for you, because like you need to I cannot help it explaining in Germa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Okay, let's do it. I should be away from his lab can help us make it where we speak we speak. Into the microphone something in English. Mmm. Then the computer beeping spits it out in German. [00:31:00] Yeah. I mean there's definitely a cool translate. I mean we could also have like something prepared right like someth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something like a documentary or something about it. Well, that's what means what the depart and then have a predefined talk about first each part might be useful in a bit like a video or something. This display and then you can show it as the sounds speaking. Hmm. So basically we had this planned planet and we will call it my map to the speech then so it's a teller at this is the mushro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We hold the mushroom. So basically we can work out a hand work do the Hardy bit to the voice bit. You know when you understand what's going on we disappear City with go on. You got me thinking now. He's already planning the next time [00:32:00] so like with the quilt. Yeah, we could have had all we could do for the next with the handl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They took the handle something happens. Yeah, I was beat absolutely. No for next year. Anyway was I also wanted to ask you is what's make a fat different in any way to what you had expected. It was more than what I expected. Hmm. Did you expect it to be smaller as an event? I wasn't it. I didn't know what what I think is going to be careful was just like a one-roo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So small like fun. I wasn't expecting like for Newcastle the whole place to be emptied out makers in. Yeah, but Vienna was my God that was massive it took me two days to go around I didn't I don't [00:33:00] even think I got all the way around in the end. I don't know what this worked in wave Focus going up the event which is to do my part of that well and to basically sell this project battle told you looking aroun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They like to give a Hollywood pictures being stalled part of over stalls around the place but didn't really should say t of context of The Wider taking up the whole building or whatever. I didn't realize how big of you and hold meat like the Life Center in New Castle. So we're just didn't really come into my head pag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So you surprise yourself rather than the place raise price to you? Yeah, basically it was say it was in one of those places where it looks beautiful, but it wasn't better as well because you should it's it has started at certain point in the end CBC everything [00:34:00] because it was like open plan basically, so yes, it may have been I don't who's better than you Castle or no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 don't know. Stuff that was there, but you could have a sense of where you were in the place comparative Newcastle. Well, which is this and but the make you happy people kept coming at you from all sides. So it's like attention times it wasn't you hassle me. Hmm. It's what was it different in any way to what you had expec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not that much because I have been looking at web size of like instructable making and make necklaces and stuff like that. But what I what was unexpected for me was [00:35:00] in make a Fab, you know where they actually send things. Yeah. There was more selling in Vienna. Wasn't that it? Okay, let me explain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For example, that's why I the reason that I said that Vienna makeover is more mature in the sense that if you look at it from Hobby to recording maker to sell things or you're selling things. I mean in my girlfriend Newcastle is more like okay, I'll be helping years exhibiting their work and that there are companies recording today saying that okay, they have Outlets to s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That making things but actually make up have been has people actually selling things. Oh, yeah, so they're already so I need ya. Yes that that's something quite unexpected for me, which is also surprising for me to hear that Vienna feels more intrapreneurial. Yeah, and and I mean that because in the sorry for talking so much but I mean if you look at Newcastle they [00:36:00] are there was a lady that actually s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Stone Seabreeze yeah is what she is actually selling uh-huh. Well as it's not like a Hobbies. It seems like more distinction. Yes, if you look at Vienna and it's more diverse in terms of okay, some people selling like makeup and also like your friend it's really like making as hobby, but then they have a lot bett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Next time yeah, that's what unexpected for me, which was unexpected for me because I'm always comparing. What's the relation between or the ratio between classical making which I see as you know, like what make magazine is propagating like this 3D printing and the technology kind of making and the ratio to craft like how much more traditional crafts are presen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Because I like in my opinion [00:37:00] both need to be there because they kind of tie very nicely together and every year I'm kind of looking at okay, how is it looking like how much ratio is there and it used to be that Newcastle was always less crafty than Vienna. But this year it was other way around this yea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 had the feeling that that was more crafty Newcastle because there was this one floor. It was basically full of crafts. And the craft is there told me even that they were asked by Maker Faire to exhibit and one person was getting like a special recognition Ribbon week because she's been exhibiting it there for quite a ti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And yeah and in Vienna it was okay. There were like the two knitting projects and like a little bit of this housebuilding like in the ground floor, but that's. It's like no. I'm in this more like making it's not the only thing but it's more like making other things. [00:38:00] Yeah, like using that using yawn to do other things also making different typ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 don't know what it is, but a different type of makeup, but another thing along. Next the medium medium for flow between what they sell things but they have like a workshop that people can sign up and do some activity of making. Yeah. Yeah, it was not so dominant like feature, right? Okay good your impressions of Maker Faire in general next ques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Who? What kind of people do you think was the target audience of Maker Faire UK which one of make a Vienna May offend you Castle partial text field. Also, the Italian exponents was probably the younger people and families and [00:39:00] that sort of stuff which was probably from what it's been part of yea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And that's why you have the charts and numbers it does so for. My puppy like Minnie's very much enjoyed it as well. So she doesn't run all the stuff and looked at the we caught the waffle. It's a bit of us. Yeah, the drawing underwater kind of thinking so I was and everybody are free Pastor as well too late a little basic making as well so that got him into well, I think all she was Swiss as said before was a commun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Type there. So you've got the I'll say more people who are interested in meeting and the call called people wh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want to send to me him. Oh, [00:40:00] yeah, so it was just as this other probably a step up from me if I knew couple. Was it story telling or. Hmm and basically, you can see the oceans for for what each project what's wrong? So basically if you want to pet into me and he sees like that apartment your favorite Austria, let's look at their website and to meeting like tha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Where's new casting other out to you? You do have to contact the organization itself or to at least let some going to fire were probably along the way. Where's Ashley having more just it open approach good information. I don't think I've got much more to add to her. So agreed on the target audien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 do a Nick on that. Yeah, I agree with Nick, please that the Newcastle one is more for shouldn't and the like I said before the Vienna one is more for sure. You know, I've been [00:41:00] thinking about that the actually selling things like. See like three stores that sell these are Cutters. Oh, yeah in Vienna with Titans place in your cast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That's true. Yeah. Yeah children don't have the money to buy a laser cutter. So I think maybe it's the children into it if it made them a lot less of it's the one seriously if you have stuff on sale there. Yeah, I think the ABX guys actually very much there for the exhibiting obvious makers, you know, that would otherwise not find these kind of things really like easily in the shops so much, but I I think that make a have been is broader as well a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 think my wood bat [00:42:00] is only for mature people but I think they have more diverse. Like I said before their activities for children as well. It was really interesting to hear how often in Vienna people said, oh finally a useful purpose for three-deep in printing and it was like, you know, I was a little bit surprised because you would expect people being quite euphoric about 3D printers and being excited abou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Maybe not seeing a 3D printer but seeing new 3D printers and you know kind of engage in because we also talked to people who there were quite a few that had been 3D printer at home, maybe Newcastle hard but practical Solutions of the stuff. They were there in wears off your heart. Maybe the basics of what was it into like you how you currently do whereas in your Castle you'd have maybe of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s 3D printing but I can't do any [00:43:00] practical use over it. Yeah, you meup like more practical uses at Newcastle. They did it for you. Anyway, just had to say in the introduction to a subject. Hmm rather than just the introduction of subject and practical use of the subject. Yeah, because then they do all tha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She had the Press building they have lots of kids involved in Bridge Building whatever hmm was not a few minutes of this approach this out. Yes, what were the highlights for you at Maker Faire UK or make a Vienna which other stalls exhibits or make activities? Did you find particularly interesting and why Manchester Unity who taken computer part of made it into an orchestra really then wasn't making fun of you.</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Okay, I didn't say I didn't see that it was upstairs. And taking bits of it like a printout of your [00:44:00] computer's taken apart and then built out then pieces built an orchestra. Hmm, and it was like Wow cool and then getting information from the remap team. Do you know I've not done anything with it yet, but I'm thinking it might do might be things that we could tap in or get information of the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We'll get the ideas on the stove. So it might be handy to have a collaboration at some point. We've done we can see what they do more. Yeah, because they're you don't get much chance of a proper chat. Yes. Yes, but get chance to have a discussion say well, that's what you do, right? It's what we d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Where can we meet in some way? It might be useful for some stuff we want to do or get in the pipeline for potential next Maker Faire we could get their help. So you might want to do this. Is this can you help us do it? [00:45:00] Yeah, and then maybe also the open source power wheelchairs that the other guys in Vienna buil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 mean, it was quite interesting. However, like symmetric overlaps it both make Affairs. Yeah. Well, no one's probably bit more. But you know, then the one at Newcastle water this is remap who they are. Basically in this that connection. Where is the Vienna with their wheelchairs of the original solu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Basically hmm. Just a shame. You couldn't switch from Left Hand to right hand to left hand with the ones in Vienna. Oh, yeah. Oh to have to go over ice. Yeah. They just do I did build it couldn't because all anger into one side. Hmm. Your highlight the account for the Newcastle make is really the good comments from the new customer ma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 want you to see picture with the [00:46:00] heart prays for my explanation of my the wheelchair handles by someone who didn't know me at all up here is Jonathan she be she said well done. Well done that they have to know with me patiently. Soon sister family and friends of people around basically and also meet folks, you know, it's been able to solve what cells are spread the project from country patiently and try and put because I don't even want to do it where people understood what I've seen even though other than for didn't fully understand my English at times to people wh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Good all the gym incident however, good English and astounding especially both are still much crap for what the pressure was about and silent and I thought smooth comments in the bottle ever. So yeah, the book was full of of great comments. And yeah, I think it was a very good idea to put this on there as well because I'm [00:47:00] just being able to show essay prompts or one day like, ok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How do that translation of the Beauty Box? And then nothing thought drove about Pinterest into it as well and they're entering the box for the Sunday as well, which is good as well and gentle this minute be able to wrap this up and fix it where ever been going going forward though. If we had access to an iPad we could get them to do on that not be easier to jump to get translate so that type in we can come back and put it on working like a bigger computer and Sav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Did you have any other highlight external to our store cool see in the ultimately the rttt when the marks that were at the meat funny Castle on the side a just a shame. I moved Elsewhere [00:48:00] on Sunday. Yeah. Austria as well. A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right, I just want my my yeah, it's also like a we basically hoping you could your highlight. He thought nothing of that sort of you know, one is the resin car. Yeah, I think it's really impressive in the term of setting and how how how visitors can get involved. Mmm make something actually use it f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Newcastle [00:49:00] w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 mean what I what I liked was the one from the bottom of the university the paper paper the cardboard. Oh, yeah. Yeah, that one is nice and also the lady who got the reward that she make her own. Mmm Yeah the embroidery. Yeah, those two one whoo, ni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nvolves actually meeting something in the front as well like the fish tank. So the moving kind of like it's super interactive Wonder was like doing a lot of. Yeah, I've got of so on the Weighing on Sunday morning as well as part outside like the fish tank and what [00:50:00] and what hide it was the community shield and they all got shot of the homies snaps up on your friends as w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So that was the same interacting and definitely feel as well. So as well cool my highlights in Newcastle. It was actually the conversation thing and I had with the guy in the door. Like the projection Dome because it was like really, you know, normally what I like most about maker fairs if it gets me inspired about in and you know getting me having new ideas what to do or stuff that I would like to try out and there was this time basically this Dome projection thing and where he said like you just need to actually apply it a fisheye filter to movies and then if you want you can actually try it ou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Give me a call, you know. So I thought it was really good and but of course, it's like not the intention of it, you know, it was not that it just happened. So there's like a kind of like a personal [00:51:00] thing. But of course like also noticing that I have my personal routine. So I like traditions in Maker Faire so that I have to pay a visit to the embroidery lady up the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 can you know, she at the first year she showed me how to embroider the second year was actually bringing her stuff that I had brought. Yeah, and then she remembered from last year that I showed her this you know, they brought it dress that I did for being part of the the wedding of a friend and you know, like she recognized me no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So this is making me feel like, you know part of make a failure K as well. No, but yeah make a Vienna actually. To be honest, I think it's just like how the guys from make Austria printed on the fabric stuff. That was the most interesting thing. But it's like the conversation that we had was before the Maker Fai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it's quite unfortunate that yeah, [00:52:00] I didn't see that the doing the makeup event. That's true. That's true. N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probably I was just like not as receptive about you know other stores as well. So probably have missed out of it done good stuff. I thought it would be live life one. Well, yeah, that's true question number seven. West are certain focus on what's their focus on certain kind of making or was the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t's the pope and patiently because in Newcastle we were around a lot of make making around us because young lady passed in front of the shelter needs happen space to our left foot with me some like light speed and stuff you had like the Bridge Building the top left you had that sample space belo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On the right-hand side are they [00:53:00] the aps shop which is off it sounds of to meet such as well. So like around with your core area. There was like a lot of focus on making stuff patiently, but around you what services they everything else compared to and actually on day two we had right opposite us there was like some traditional craf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but nobody was around there was a little bit like left. So basically you have the documents around. And in DNA hards 80s strong hums. Tune walks. Oh, yeah, that's gone quacks. Yeah. Yeah working out there. Mostly. It was talking puzzle that was in front of us until the left you had. That's what's known as space them right in front of u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But to the right side the [00:54:00] yeah, it's too technical universities may stimulate sisters behind this out. The we called the would shave embroiderer or we call it machine the death. Yeah, and yeah, the person's old person. Cosmetics to all that up so definitely out of everything I had those. Yeah them alive and well behind this as w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which is that lots of like pretty printing laser cutting and stuff like that. I had like Petra what's to all right as well. So damn it. So yeah. Well give me anything to it know if it was a mix or is it rather focus on one kind of mak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 think it's quite me hmm with more diverse in the VIN our yeah. Yeah, I think also more diverse slightly more [00:55:00] diverse in the Vienna but also a more facilitated mix in UK one because as I said, they they seem to have reached out to different craft group in the areas and ask them if they want to exhib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But something I noticed is that I think we were one of the few very few stores where we mix different kinds of making within the store. So was you know, there was a little bit of 3D printing that was of electronics there was of crafting there was you know, well, you can show like the mixture between the two as well because that you'd have th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Mom shall do sample of the phone stumbles now. Oh, yeah. I like the 3D printed top in the wood base would win based with a hand painting on as well. Yeah. Yeah the mixture as well and whole stuff in the mouth. Hmm as well. So your thoughts are now a stall at and Maker Faire UK [00:56:00] or no makeup both make a fa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How did our store fit into Maker Faire? Vienna we have been a niceness of them giving up that table. We had more space everything something. This is how we have more space on Sundays were yeah. They're the cosplayers never showed up that were supposed to be on on the table next to us and in Vienna for UK were b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Just go ahead. So this is physically fitting. From our topics and themes we fit in in terms of General Mason. We feel quite well to all the workers. We were in basically the methane area who put other technological me into all that in your Castle. Also. She was a practical technological making we had the stuff for making to [00:57:00] all right, where should they get some stuf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over sorts. We'll make additions of the month of June. Yeah that which was also massive the bridge and then you had the advanced stylish meeting and hope the mass and the craftsmanship such as well. Hmm and Austria thought we were bit more. It's a bit more. Where's in talking in Austria had the making in to mix with each oth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When I was in your class your craft in one area the Practical method in a very whatever in options with what intermingled so the other would work meetings front versus practical me in there some stuff to all out and like it's going to watch the top. Right so it's been what intermingle but we still fight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Uh, I thought that was better because I am part of Newcastle when I was wandering around us, but it was a few. [00:58:00] Where people going for certain thing then it was getting back to talk to no one else and get past Austria. If you doing that that that that that intermingled like Nick said hmm, then you're not going to get a bottle night or just all go throug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Anyway. Yeah. Yeah. I thought the bottom it's worth North you could see ya just finish the round tops, but people come from all sides. There was a sweet words the Newcastle work from the room that we were in there was you appeal went left or right and creamer up this what did a loop someone out goo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Hmm. So I thought people yes, you're busy periods, but you can see when people coming in when you're gone basically, so that's always been more easier to control the see where people come from in Newcastle because of the direction of where they came from was nauseous. Hello. Hello. Hello is no case in this weeken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Whatever you say little bit overwhelmed at I think that was [00:59:00] really the corner situation as well like that. You had actually two directions to look at well college friend. Yeah. Yeah. Yeah. No, I think physically fitting in it worked. I would have expected a little bit bigger tables a little bit more space, but well come changes automaticall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 think we also put it in there even though I think we had like a slightly different take on making then some others like we were very much on the applied side. Yeah, and also on. Mixing making more than others. Yeah. Yeah. I [01:00:00] think it well but it's a little bit different in Newcastle and Vienna in the way that for our pattern making both adults and kids kind of get involv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Got involved Less in Vienna. It is it was seen as activity for kids at least how I feel. Yeah. It was more more adults actually taking part in Newcastle, which is fun interesting because if you Castle Maker Faire was actually more targeted at children or families still more adults actually joining it, but maybe it's also like traditional roles in you know, Austria that you know, like making or tinkering that something that only children do you know because the way of the materials yeah, you know made it seem probably for some people who have a [01:01:00] very, you know, the fun defined view on what what these are these activities are for because you know, I was actually well I was not surprised but I think it was interesting that really none of the real ma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Ever gave a short on activity. That is too simple. Yeah, whatever which is funny because you know, I would consider myself as a real maker, but I would be like totally drawn to it just because of like, you know, fluffy materials and trying to make them use, you know, getting them to to use for something else and I wouldn't expect a cold not really interested in the actual mirr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Remember when Tim was helped more than myself but as I said, I thought what if you cast me more formula or eat, it opened up the project everybody wears with [01:02:00] generates. Probably just stir his kids. They do it where it's possible that more also family senses something body basically, so it may be a kind of thing to do i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So people's views about anybody just did it basically and in fact also like harder to stop people for doing it in Vienna because a lot of people seem to be like, oh there's so much to see like is it really worth stopping and you know investing time on this activity where I could actually move along but on the other hand at the end of the day there were many people who were just happy to actually have a sit down and do something and you know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Went into two ways what I see our Button making in Vienna is because it seemed that their parents really makers added. That's the way that they introduce their [01:03:00] kids get a mechanic and in Vienna. We also had answers on the question. You know, why are you at maker fair to say that the kid X Roa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Cause mom wants it? Yeah. And I was like nothing like this and in the UK feedback once but maybe it's also like you know purchased for like this. So I don't know how was our store different from the other stalls won't come in cooperation with the Define use of 3D printing and especially that wa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Maybe more praise not here because of the Afridi Prince daughter at were around but in your Castle also got a lot of General good feedback because of a bit of the particle use it was well then just being a general demo of something. It was just a this is really funny. And this is how it works the real worl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Hmm. Basically when say yes really out free people using the whole time now, [01:04:00] but what nobody but so far. And we concluded that over the coming year whatever and it was generally shown practical examples in real situations, which got us well-defined. Basically, well put over 1, so this and also the my shed talk could praise as well for being a police in which people can tap into as well and the quilt thoug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t may not have got as many. I wanted to it it got good feedback more than what it did. Yeah, it was not such as it I guess that's what also depended on that. Nobody was there to exhibit or you know guide really through and we were limited and you know doing that as well because I didn't spot it till secondary even be he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It was yeah because it because then the day if say you had quote somewhere else they on. Just as a its way to want it. Is it one of the [01:05:00] rooms it may be better there because you've got the football there had someone with it. Yeah, you'd have some will all the time. But if you out there don't be afraid more I fall on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s. It may have been not quite explained as well by us. But it may have been just Cena Cena bit more cuz where it was it was made it hard for people to see and interact with it, but I think practical use of the. Method soldiers more than other projects that basically oh, yeah. So just dem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now. I'm working hard. I was just up in a green. I think it's like what you said before that our stores more like applications of making yeah and mixing making so I think that was really. Something that stuck out for me. It was really probably the [01:06:00] only style that I saw that this actually like, you know, intermixing a lot of different things apart from mayb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Well, I mean if you take maker Austria, they had a lot of different things going on there as well. Right, but each of the projects they displayed. You know, what's a defined technique or like some kind of area that they could actually devil? Yeah. Yeah. Yeah. Yeah even so I mean the fish tank, I don't know like how would you categorize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That's about a minute progress 1 tsp. So, yes, maybe I'm just pouring the maker Austria approach here prototype of the first days in the future. The disabled people that will first talk. Yeah not being like our is my real world application. Where's there's more like experiment also still liked or driven rather or technology-driv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Mmm. Yes. [01:07:00] Yeah, that's true because I feel really like in our project. It's quite clear that stuff has been done for a purpose. I have one. Actually, I think it's more. In hours for Seven economic applied technology in something that I have family with. Yeah, so as the computers and dementia this well, yeah and but for the make of it to make Makerspace Vienna, it's more like okay pep technology this apply to these day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Mmm-hmm. Yeah another way around absolutely true. That's that's actually pinpointing it or they actually had in my min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what do you think that our neighbors? Think about our sto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What do you think ABX lecture with us? Where's leads hackerspace didn't engage with us, [01:08:00] or did they? No, not really. I mean they were helpful like it when we were setting up and they were like offering us take. Yeah, yeah, the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didn't care much about us. No. All right. I'll just blame the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 think and well, okay in Vienna it was of course. I knew our neighbor. So there was of course immediately a little bit like a helping hand kind of situation that you know, if she needed to go to the toilet was not issue that I would look after her stuff. She trusted me also to you know, make sure that nobody would get runs away with the [01:09:00] money that she takes him for a for stuff that she's ol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Are you on about the Piston sold and the Cosmetics all the warning about? No, no, it was the knitting machine lady the green lady. Yeah, she did like a little bit like, you know, nice nice smelling lavender pillows and pin cushions and stuff like that. Thing she did the most but she was also having like, you know on the table, they were like boxes filled with stuff that she was sell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t was more like, you know, by the way activity rather than like the main activity probably why we didn't notice. Yeah now and Lady opposite of us with self-made deodorants and and stuff. Yeah, [01:10:00] she know what she was from Estonia. Yeah, it'll keep yeah, because I was first thinking like maybe and she was nice like in the morning and in the evening like she would like, you know, say hi and bye and I talked a little bit and she was very interested if we would go to other make Affairs as well, but it seems more like, you kno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Okay, will I see you again? Basically this kind of thing rather than really engaging with the stuff we were doing and I think I think we were all just too busy to really actuall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engage with with you. Yeah. Yeah. That's true. Thank you. Thank you won't get what you can get out of it. Yeah more than that. Excellent interaction with yeah, Bobby Roode [01:11:00] Lakshmi. See all you can see more volunteering for us some helpful. So that was my feeling what you can get out what she can get hold of it for her cause yea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I mean, how do you feel in general about them? Because I mean hobby put simply happy doing it. Collaboration with them but spot University not on her own because in the days I work two days a week. Would you still here which obviously happy you do but I don't want to add still on top of that when it's been to say I'm not going to see probably seen at Sports for the wrong word, bu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Doing extra stuff while and then this progress in person classes when I was doing days and days of three work when they don't be doing up. I wanted to see being you spills and then obviously have them to she is. Yeah and I'll probably just go trim the doing more [01:12:00] work for you. I got the sense that it was asking those things for them to gain something rather than once again so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Hmm. That was my feet another. Yeah. So experiences that our story what kind of people did you talk to mostly for example makers novice makers people who just generally interested in making a mixture mixtu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become it should keep long. We gotta make it last all. But health professionals both, Newcastle Australia because we knew classes we had one case you use the laser cutter tool to and hopefully I'll prove retrieve up in the future. I mean she sold myself if it doesn't look don't anymore in the future we had th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n Austria who worked with [01:13:00] disabled people who want to maybe put handles on bits of equipment and then you had me I never t as well, I operate at that with you people. I'm just well, so what if might help Russians clear round we have she had Trends around that the stuff we had sure safe crawl cut our target audience, which is people disabled people people in wheelchairs, whatev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And wheelchairs or for know people that oh, oh, yeah. I know people who screw a person and obviously we had the people who made their own wheelchair come across another handles as well and maybe that could be a collaboration of future. So basically those why wide selection of people and yeah, well across them quite w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I think mostly talk to [01:14:00] children and he turns me to or people who are interested in learning from us how to facilitate it in their settings. Like the world was like this. I think person working in a library whether they would offer like some kind of, you know technology creating thing and I gave her like two sheets or touch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Could actually do the same thing probably. I mean she wouldn't have the test port so I don't know if it's going to happen or and some people ask me if they can book me to you know, father facilitation and other children's birthday parties that birthday parties, but you know, it felt a little bit like okay if you want to have someone doing like usefu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Free childcare and ask me I got asked whether we can book in ready for us to go into school and tasted my crooked. Yeah. Yeah. [01:15:00] I mean there was also people that are trying to connect. You know, I cross it over also, like kind of like people that try to do some activism researchers was there like I was interviewed about you know, everyone like someone doing a research medi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Yeah media was there as well the little end table ending up in the magazine? Yes. Yes the amount that was you know, who else to talk to? Yeah, I mean there was also this one lady who was lecturer in Vienna Canadian woman push me or American woman who is not a lecturer for local high school not high school, but something like in college [01:16:00] wh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s, yeah. Yeah. She's over-enthusiastic. Yeah, definitely a lot of enthusiasts but also some critical P2 people like my most interesting this conversation I had was actually with Dean a person from Makerspace Cambridge and me because there was like two worlds crushing Dean from the make from dementi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ou know being really engaged and making it a successful and less affordable for everyone who wants to be there and you know, basically just asking for for pound per session that they are there, but if you don't pay it's not like the end of the world, right? Where's the guy from Makerspace Cambridge was you know coming very proud then said yeah, and we have like all this great Enterprise partners that are you know sponsor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Stuff was we have all the world's best equipment there and so we can now offer it [01:17:00] for a monthly membership fee of 40 pounds. I've been behaving hours before I went to football. Yeah. I was like, oh my God because seed was like basically like, you know, I could see his face guy kind of turning I quite like give me give me a wall to hide behind because he was also like the most critic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Towards our stuff in a way like he was saying like I well I don't like people telling me that I should do only useful stuff and it doesn't need to be useful and you know, totally agree doesn't need to but you also shouldn't see us criticizing his making and we were just showing an alternative that can use their you're doing this I can do it bett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That's that's yeah. Yeah. You shouldn't be like that. No, no. Because it was very much about like, you know, not seeing that there is an issue of excluding people. If you have a maker space where you have to pay 40 pounds a [01:18:00] month. Yeah, but you was actually really a convinced this was cheap. And yeah, it was actually weird because he had no sensitivity also to where he was righ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 mean this was, Newcastle and and Newcastle. Has a different environment a different income class may be compared to the South and like no sensitivity at all. Yeah one person to set of Newcastle really not very shortly. Obviously every city houses good business poor bit Yeah expensive, but also be a party since th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So you pour back to the South or close the central bit, but when you have to call your brother digression between certain parts of New Castle, I mean to be fair probably not the poorer parts of New Castle would go to [01:19:00] make a failure. Okay either. So remembering last year's map of making from Dave was also Old Testam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He didn't write gets her. You know that are beautiful and what is done is dormant Dancin crook think I can skip the next question. But what kind of people do you think engage most with our stuff Hands-On activity through younger / creative types the 3D training. If we repent to making like the Practical use of it and people who saw these four think a lot of women actually engaged was a stall so well because of the craftiness and also was the quilt it was quite a magnet for some people to, you know, [01:20:00] just totally go to liquid and kind of ignore everything else around it and Children Of course sure, of course, yea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They meet at felt a title like yeah, I do it I do it creates problems and people who just thought hmm. It's something actually that probably Drew more people knew in your houses in Austria because if you end up having more kids in Austria, where's the new hustle old people who are more creative thought through to do as well the probab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t seemed in Austria people were more about to get told about stuff and really doing something themselves because it was often. They're like, oh would you like to do about no make a button? Oh, no, I have other things to do here like but then some people would stand like quite a long time in front of your wheelchair handles before, you know, And [01:21:00] then when you were sometimes started like okay, they're going to going on then but they were actually like expecting to get told about stuff.</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which is probably something we found out of the language while in Austria, but in Newcastle with it brooch that in the SEC the next one we do over there we. Polite know if you can speak English, please don't yeah. Yeah and then the not like expecting you to be able to beat their languag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I mean it was also very loud. So I think some people just really took time until they got like which language are you actually talking because just you know auditive Lee was quite awesome because the wrong people that were in all confined space nauseous, but hardly Define it at times but in Newcastle, This period is probably still talk to peop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Now you promise noise will in newcastle's one band children. Yeah, I mean something that I have to say though, [01:22:00] but the ponds made it possible to people. Yeah, that's true. And what was working really? Well actually was that people not didn't know immediately. What do wheelchair handlers were and that actually drew a lot of attention to them that people looked at them for quite a while and then it was too big all moment oft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Like when they did you notice any real makers engaging with our stuff. If so in what ways? Yes. They were more observant of the project as possible questions comparing on me. And they asked what was going on. I put it on this or sell them at all. Hmm. And so hopefully so and I can about the progress of the project in gener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ou're quite a few people asking if we're going to sell them in the future even the kids at the Enterprise week. We were asking are we going to sell it? Listen more in the UK [01:23:00] or more Vietnam? Make sure both up some stuff. Yeah, absolutely Austria's more about General stuff for the project. I was going to test anoth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wild feedback really make us engaging with our stuff. If so in what ways yeah feel Fidos ladies, but real make. I think that the water were talking with you and I wasn't there she was making something really interesting with the button also, but because I mean most of the blisters and I was engaged with four childr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so I don't think I think also my impression was that really make us were like, okay looking but. Then just continue. Yeah, and they're mostly ask. What what is what do you say? Yeah things I'll [01:24:00] try to classify it. Oh, this is like okay switch button on this is like that sort of thing. And then oka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What is this? Touchpad? Architect Market? Yeah. Yeah, pretty much. Yes. That's true. Yea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Additional comments any other observations that you found interest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so nothing extra nothing extra, but I think there is possibility for future of future Affairs. Hmm. It has possibilities for future Affairs because of. While contains project form forward and it surprised me most important people of yelling post like the open plan of so it's a so [01:25:00] everything basicall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the Swami nature. Basically, I don't have any other observations either and was there anything surprising? Yes. That make a Vienna didn't provide any garbage bags, which was really I think the shame and they actually just excused himself. Well, it's the space operator blah blah not that would need to provide them and it's like, you know, if to one people to tidy up after themselves, like it was not my first priority to bring garbage bags and the full packed bag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So yeah, this is like kind of annoying me and that they didn't give us a goodie bag. That's not okay that mr. Okay, you know like some kind of sign of of gratitude that we actually giving up another time. Maybe let me Define e castles that organized the meeting failed. Yeah, we have given all the German organiz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 mean that [01:26:00] isn't in your class you have only one group that is both the host organization and for Maker Faire, right? So then it's like. The same people where's in Vienna? You have Maker Faire the makers then you have the location manager basically and some kind of event operator something. So you have a lot of different parts and they seem to be more readily excusing themselv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Like beautifully event. Organizer would have been like, yeah. Well at least you know, like because it wouldn't have been a big deal, too. Just organize more have time for the catering on tonight. Yeah, and also, you know the water was running out in the end which was not because all the other new has to be if you like shown me he wanted you to say pack up quickly on on the end of them details to share them at on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Well organized in the core [01:27:00] people out when it was close to tie him and said and did was they offer to help. As I do this so that we're still doing so they say offered to help us because and throw stuff and then provide our spouses. Well, so I would say although it may not Pinterest a community like Jenna was it once I would say probably get organized overa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And yeah, I'd agree with yeah because it was very like okay in out. You have cost a lot looking clear guidelines and when it was open, what is the trait in soap do stuff so it wasn't that is confusing them. It may be in a rush, but it wasn't it wasn't that confusing rushed, right? Yeah. It's tru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So last question. What were the biggest differences between Maker Faire UK and make a Vienna I mean. Some extent we talked already about it. It was just meant it was just mentioned the show off but this is the [01:28:00] community film Vienna. I would say both other the have their pluses and minuses but both were really positive experiences are wro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Exactly. I think the exhibitors were younger in Vienna. Yeah. Yeah. They would be interesting because I mean I got evaluation survey sent from both of them. And I've asked you also both of them or could you share your results with me would be really interesting. I think it was also a couple of there was some demographics in i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 don't think that age was in there. But but but it felt definitely more like, you know, young Professionals in Vienna. Yes, because for example like in Newcastle that old lady who taught you that in the embroidery and the book also orderly the group of ladies that do the [01:29:00] project. Yeah, and yes quite mature peop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eah, and also like the for example this one hobby maker was to Binary machine. There's also someone who has it. Like it is and your hobby to create, you know, make an invention for for maker for you didn't see someone like this that make a Vienna now because I'm a like even though diem for example at those people do they occupy Makerspace that binary thing do they have a maker space for rent The Wanted make a favo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Okay, I. They have more like the waves. Yeah, the maker space people in Vietnam smaller younger. Yeah, and also probably from working [01:30:00] class. Oh, yeah. Yeah. Yeah. Yeah that. Aw, shit being a cool quote new event. I've only been at third event. It may still be in its infancy stage of growing. So if you should say I came back to it, maybe five years ti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It may have some aspects of meet you find your Castle transferred to it. Yeah, because I let me find you a Serbian to see an event for everybody to go to an art exhibit. It's obviously grown to a certain. Which means have you know hasn't got to yet. Oh what a big difference as well because I just think of it organic food in Vienn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All the catering stores were selling organic notice that and and it was so focused and I was like really like this highlight on. Resourcefulness and upcycling [01:31:00] recycling repairing. So my kids are organic. Yeah. Well, that's what the Bayou punishment. Yeah. Yeah feel fear and it's nice. Yeah, which actually makes it even more actually middle class in a way, righ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And there was in the funny thing all the media reports about Maker Faire Vienna was like starting with you know, like oh 3D printers high technology. But and then, you know going over to the transitory on project about this knitting machine that actually transforms your scarf into a pole over if you rather like to have a pullover so it's like the high quality yarn that you can just, you know, reknit into different things and that there was like next daughter was also like the like green living kind of fair at the same ti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As it was like make a fan Vienna and they saw a [01:32:00] TV thing like ended up with like, okay. And for the end, this is like the Tory ating organic coffin. So, you know, it was like again this really really really strong hook on resourcefulness sustainability and. I haven't seen anything. Actually. It makes a fair UK it was going into this direc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Did you see me to offend you castles Morgan centralized location? Wake up good transport links to all of it. So it's more I mean okay to don't sell organic food that could do though, but there's more force a drive to pay people to in. Where was Austria was? What you told me about the way a bit hard effective for disabled people and so crowing on it's [01:33:00] all its processes basically, so I would say you may see stuff that you're seeing in Meet venu hassle in Austria, and I put your time once it's g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Mmm-hmm, but went away your kind of take it basically. Yeah, maybe as a metals are more urgent here than. Recycling that would be another possible explanation. Right? Like because you don't recycle that much do they do but you could be more devant not as much as the cycling over there. Kayla actually there was no recycling without any garbage bags, right that is like so and also the plastic bottles that were given out to everyone like yeah, we praise sustainability, but here's your plastic [01:34:00] bottle and well, so what an awesome party had a message with us and prisoners prisoners, but we're not actually following through tha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We want to help you want all these means come we won't be able to debug. We want we want to please recycling but we won't offer them accessible recycling stations, whatever and just give you a plastic bottles, but when you have so was a show tight feel but. Conditions in the room were basicall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All right. She was a hot whatever you had you had a lunch if you want it or not you had access to water if you need it or not. So the employee had a better recycling solution as they just had yeah as a hub is avoidance World War Z payment to a plastic milk and you can basically for my foot boy in your college [01:35:00] back or fi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Your side points away on the set every recite the probably so yeah. Okay. So obviously a wild new custom promote recycling it probably did a better job of researching. Yeah. That's true. Let's talk in more doing. No. Thanks. I think that's all the questions that took quite a while. I'm sorry for taking that much of your time for tha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0" w:after="240"/>
        <w:rPr/>
      </w:pPr>
      <w:r>
        <w:rPr/>
        <w:t>But I think it's a really good interesting and good data that we got here. So che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5:26:00Z</dcterms:created>
  <dc:creator/>
  <dc:description/>
  <cp:keywords/>
  <dc:language>en-US</dc:language>
  <cp:lastModifiedBy>Janis Meissner (PGR)</cp:lastModifiedBy>
  <dcterms:modified xsi:type="dcterms:W3CDTF">2019-02-13T15:59:00Z</dcterms:modified>
  <cp:revision>2</cp:revision>
  <dc:subject/>
  <dc:title/>
</cp:coreProperties>
</file>