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Audio File Name:</w:t>
        <w:tab/>
        <w:t>File 1 Workshop 2</w:t>
      </w:r>
    </w:p>
    <w:p>
      <w:pPr>
        <w:pStyle w:val="Normal"/>
        <w:rPr>
          <w:rFonts w:ascii="Arial" w:hAnsi="Arial" w:cs="Arial"/>
          <w:b/>
          <w:b/>
          <w:sz w:val="22"/>
          <w:szCs w:val="22"/>
        </w:rPr>
      </w:pPr>
      <w:r>
        <w:rPr>
          <w:rFonts w:cs="Arial" w:ascii="Arial" w:hAnsi="Arial"/>
          <w:b/>
          <w:sz w:val="22"/>
          <w:szCs w:val="22"/>
        </w:rPr>
        <w:t>Date:</w:t>
        <w:tab/>
        <w:tab/>
        <w:tab/>
        <w:t>17/08/2017</w:t>
      </w:r>
    </w:p>
    <w:p>
      <w:pPr>
        <w:pStyle w:val="Normal"/>
        <w:rPr>
          <w:rFonts w:ascii="Arial" w:hAnsi="Arial" w:cs="Arial"/>
          <w:b/>
          <w:b/>
          <w:sz w:val="22"/>
          <w:szCs w:val="22"/>
        </w:rPr>
      </w:pPr>
      <w:r>
        <w:rPr>
          <w:rFonts w:cs="Arial" w:ascii="Arial" w:hAnsi="Arial"/>
          <w:b/>
          <w:sz w:val="22"/>
          <w:szCs w:val="22"/>
        </w:rPr>
        <w:t>Comments:</w:t>
        <w:tab/>
        <w:tab/>
        <w:tab/>
      </w:r>
    </w:p>
    <w:p>
      <w:pPr>
        <w:pStyle w:val="Normal"/>
        <w:rPr>
          <w:rFonts w:ascii="Arial" w:hAnsi="Arial" w:cs="Arial"/>
          <w:b/>
          <w:b/>
          <w:sz w:val="22"/>
          <w:szCs w:val="22"/>
        </w:rPr>
      </w:pPr>
      <w:r>
        <w:rPr>
          <w:rFonts w:cs="Arial" w:ascii="Arial" w:hAnsi="Arial"/>
          <w:b/>
          <w:sz w:val="22"/>
          <w:szCs w:val="22"/>
        </w:rPr>
        <w:t>Duration:</w:t>
        <w:tab/>
        <w:tab/>
        <w:t>01:31:00</w:t>
      </w:r>
    </w:p>
    <w:p>
      <w:pPr>
        <w:pStyle w:val="Normal"/>
        <w:pBdr>
          <w:bottom w:val="single" w:sz="4" w:space="1" w:color="000000"/>
        </w:pBdr>
        <w:spacing w:before="280" w:after="280"/>
        <w:rPr>
          <w:rFonts w:ascii="Arial" w:hAnsi="Arial" w:cs="Arial"/>
          <w:b/>
          <w:b/>
          <w:sz w:val="22"/>
          <w:szCs w:val="22"/>
          <w:u w:val="single"/>
          <w:lang w:eastAsia="en-GB"/>
        </w:rPr>
      </w:pPr>
      <w:r>
        <w:rPr>
          <w:rFonts w:cs="Arial" w:ascii="Arial" w:hAnsi="Arial"/>
          <w:b/>
          <w:sz w:val="22"/>
          <w:szCs w:val="22"/>
          <w:u w:val="single"/>
          <w:lang w:eastAsia="en-GB"/>
        </w:rPr>
        <w:t xml:space="preserve">KEY: </w:t>
      </w:r>
    </w:p>
    <w:p>
      <w:pPr>
        <w:pStyle w:val="Normal"/>
        <w:pBdr>
          <w:bottom w:val="single" w:sz="4" w:space="1" w:color="000000"/>
        </w:pBdr>
        <w:spacing w:before="280" w:after="280"/>
        <w:rPr/>
      </w:pPr>
      <w:r>
        <w:rPr>
          <w:rFonts w:cs="Arial" w:ascii="Arial" w:hAnsi="Arial"/>
          <w:sz w:val="22"/>
          <w:szCs w:val="22"/>
          <w:lang w:eastAsia="en-GB"/>
        </w:rPr>
        <w:t>Cannot decipher = (unclear + time code)</w:t>
      </w:r>
    </w:p>
    <w:p>
      <w:pPr>
        <w:pStyle w:val="Normal"/>
        <w:pBdr>
          <w:bottom w:val="single" w:sz="4" w:space="1" w:color="000000"/>
        </w:pBdr>
        <w:spacing w:before="280" w:after="280"/>
        <w:rPr/>
      </w:pPr>
      <w:r>
        <w:rPr>
          <w:rFonts w:cs="Arial" w:ascii="Arial" w:hAnsi="Arial"/>
          <w:sz w:val="22"/>
          <w:szCs w:val="22"/>
          <w:lang w:eastAsia="en-GB"/>
        </w:rPr>
        <w:t>Sounds like = [s.l + time code]</w:t>
      </w:r>
    </w:p>
    <w:p>
      <w:pPr>
        <w:pStyle w:val="Normal"/>
        <w:pBdr>
          <w:bottom w:val="single" w:sz="4" w:space="1" w:color="000000"/>
        </w:pBdr>
        <w:spacing w:before="280" w:after="280"/>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rPr>
          <w:rFonts w:ascii="Arial" w:hAnsi="Arial" w:cs="Arial"/>
          <w:sz w:val="22"/>
          <w:szCs w:val="22"/>
          <w:lang w:eastAsia="en-GB"/>
        </w:rPr>
      </w:pPr>
      <w:r>
        <w:rPr>
          <w:rFonts w:cs="Arial" w:ascii="Arial" w:hAnsi="Arial"/>
          <w:sz w:val="22"/>
          <w:szCs w:val="22"/>
          <w:lang w:eastAsia="en-GB"/>
        </w:rPr>
        <w:t>P1: = Participant 1</w:t>
      </w:r>
    </w:p>
    <w:p>
      <w:pPr>
        <w:pStyle w:val="Normal"/>
        <w:pBdr>
          <w:bottom w:val="single" w:sz="4" w:space="1" w:color="000000"/>
        </w:pBdr>
        <w:spacing w:before="280" w:after="280"/>
        <w:rPr>
          <w:rFonts w:ascii="Arial" w:hAnsi="Arial" w:cs="Arial"/>
          <w:sz w:val="22"/>
          <w:szCs w:val="22"/>
          <w:lang w:eastAsia="en-GB"/>
        </w:rPr>
      </w:pPr>
      <w:r>
        <w:rPr>
          <w:rFonts w:cs="Arial" w:ascii="Arial" w:hAnsi="Arial"/>
          <w:sz w:val="22"/>
          <w:szCs w:val="22"/>
          <w:lang w:eastAsia="en-GB"/>
        </w:rPr>
        <w:t>P2: = Participant 2</w:t>
      </w:r>
    </w:p>
    <w:p>
      <w:pPr>
        <w:pStyle w:val="Normal"/>
        <w:pBdr>
          <w:bottom w:val="single" w:sz="4" w:space="1" w:color="000000"/>
        </w:pBdr>
        <w:spacing w:before="280" w:after="280"/>
        <w:rPr>
          <w:rFonts w:ascii="Arial" w:hAnsi="Arial" w:cs="Arial"/>
          <w:sz w:val="22"/>
          <w:szCs w:val="22"/>
          <w:lang w:eastAsia="en-GB"/>
        </w:rPr>
      </w:pPr>
      <w:r>
        <w:rPr>
          <w:rFonts w:cs="Arial" w:ascii="Arial" w:hAnsi="Arial"/>
          <w:sz w:val="22"/>
          <w:szCs w:val="22"/>
          <w:lang w:eastAsia="en-GB"/>
        </w:rPr>
        <w:t>P3: = Participant 3</w:t>
      </w:r>
    </w:p>
    <w:p>
      <w:pPr>
        <w:pStyle w:val="Normal"/>
        <w:pBdr>
          <w:bottom w:val="single" w:sz="4" w:space="1" w:color="000000"/>
        </w:pBdr>
        <w:spacing w:before="280" w:after="280"/>
        <w:rPr>
          <w:rFonts w:ascii="Arial" w:hAnsi="Arial" w:cs="Arial"/>
          <w:sz w:val="22"/>
          <w:szCs w:val="22"/>
          <w:lang w:eastAsia="en-GB"/>
        </w:rPr>
      </w:pPr>
      <w:r>
        <w:rPr>
          <w:rFonts w:cs="Arial" w:ascii="Arial" w:hAnsi="Arial"/>
          <w:sz w:val="22"/>
          <w:szCs w:val="22"/>
          <w:lang w:eastAsia="en-GB"/>
        </w:rPr>
        <w:t>P4: = Participant 4</w:t>
      </w:r>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t>[Start – 00:24:30]</w:t>
      </w:r>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ind w:left="720" w:hanging="720"/>
        <w:rPr/>
      </w:pPr>
      <w:r>
        <w:rPr>
          <w:rFonts w:eastAsia="Times New Roman" w:cs="Arial" w:ascii="Arial" w:hAnsi="Arial"/>
          <w:b/>
          <w:bCs/>
          <w:sz w:val="22"/>
          <w:szCs w:val="22"/>
          <w:lang w:eastAsia="en-GB"/>
        </w:rPr>
        <w:t>I:</w:t>
        <w:tab/>
        <w:t xml:space="preserve">So, we’re working and talking about activism in Ireland. So, erm, actually Ken is the supervisor will be here in a minute, and this is kind of part his dissertation now. So, the first thing that will be nice to do. I know a lot of you, kind of already know each other through school, to do a round robin, say, what you name is, what your background is and why you interested in this workshop? We’ll start with </w:t>
      </w:r>
      <w:r>
        <w:rPr>
          <w:rFonts w:cs="Arial" w:ascii="Arial" w:hAnsi="Arial"/>
          <w:sz w:val="22"/>
          <w:szCs w:val="22"/>
          <w:lang w:eastAsia="en-GB"/>
        </w:rPr>
        <w:t>[Name Omitted]</w:t>
      </w:r>
      <w:r>
        <w:rPr>
          <w:rFonts w:eastAsia="Times New Roman" w:cs="Arial" w:ascii="Arial" w:hAnsi="Arial"/>
          <w:b/>
          <w:bCs/>
          <w:sz w:val="22"/>
          <w:szCs w:val="22"/>
          <w:lang w:eastAsia="en-GB"/>
        </w:rPr>
        <w: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1:</w:t>
        <w:tab/>
        <w:t xml:space="preserve">Oh yes, sure. Hi everybody, my name is </w:t>
      </w:r>
      <w:r>
        <w:rPr>
          <w:rFonts w:cs="Arial" w:ascii="Arial" w:hAnsi="Arial"/>
          <w:sz w:val="22"/>
          <w:szCs w:val="22"/>
          <w:lang w:eastAsia="en-GB"/>
        </w:rPr>
        <w:t>[Name Omitted]</w:t>
      </w:r>
      <w:r>
        <w:rPr>
          <w:rFonts w:eastAsia="Times New Roman" w:cs="Arial" w:ascii="Arial" w:hAnsi="Arial"/>
          <w:sz w:val="22"/>
          <w:szCs w:val="22"/>
          <w:lang w:eastAsia="en-GB"/>
        </w:rPr>
        <w:t xml:space="preserve">, erm I am activist and a </w:t>
      </w:r>
      <w:bookmarkStart w:id="0" w:name="_Hlk490720759"/>
      <w:r>
        <w:rPr>
          <w:rFonts w:eastAsia="Times New Roman" w:cs="Arial" w:ascii="Arial" w:hAnsi="Arial"/>
          <w:sz w:val="22"/>
          <w:szCs w:val="22"/>
          <w:lang w:eastAsia="en-GB"/>
        </w:rPr>
        <w:t xml:space="preserve">Ph.D. </w:t>
      </w:r>
      <w:bookmarkEnd w:id="0"/>
      <w:r>
        <w:rPr>
          <w:rFonts w:eastAsia="Times New Roman" w:cs="Arial" w:ascii="Arial" w:hAnsi="Arial"/>
          <w:sz w:val="22"/>
          <w:szCs w:val="22"/>
          <w:lang w:eastAsia="en-GB"/>
        </w:rPr>
        <w:t>candidate and as an activist I'm interested in the [s.l academic 0:00:45] journey of individuals who [s.l my face career 0:00:47] difficulties. It may be abortion, or miscarriage, or infertility and my research is about exploring the effect of the experience. That is what brought me to the workshop toda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r>
      <w:r>
        <w:rPr>
          <w:rFonts w:cs="Arial" w:ascii="Arial" w:hAnsi="Arial"/>
          <w:sz w:val="22"/>
          <w:szCs w:val="22"/>
          <w:lang w:eastAsia="en-GB"/>
        </w:rPr>
        <w:t>[Name Omitted]</w:t>
      </w:r>
      <w:r>
        <w:rPr>
          <w:rFonts w:eastAsia="Times New Roman" w:cs="Arial" w:ascii="Arial" w:hAnsi="Arial"/>
          <w:b/>
          <w:bCs/>
          <w:sz w:val="22"/>
          <w:szCs w:val="22"/>
          <w:lang w:eastAsia="en-GB"/>
        </w:rPr>
        <w: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2:</w:t>
        <w:tab/>
        <w:t xml:space="preserve">Hi, I’m </w:t>
      </w:r>
      <w:r>
        <w:rPr>
          <w:rFonts w:cs="Arial" w:ascii="Arial" w:hAnsi="Arial"/>
          <w:sz w:val="22"/>
          <w:szCs w:val="22"/>
          <w:lang w:eastAsia="en-GB"/>
        </w:rPr>
        <w:t>[Name Omitted]</w:t>
      </w:r>
      <w:r>
        <w:rPr>
          <w:rFonts w:eastAsia="Times New Roman" w:cs="Arial" w:ascii="Arial" w:hAnsi="Arial"/>
          <w:sz w:val="22"/>
          <w:szCs w:val="22"/>
          <w:lang w:eastAsia="en-GB"/>
        </w:rPr>
        <w:t>, I’m a Ph.D. student in [s.l east study 0:01:03] as well, so my research looks at people with dementia and social inclusion, but I suppose I am here today because I'm, (unclear 0:01:10) is something that I'm interested in and I feel that, like this is a good way I could hopefully contribute to something useful in terms of that campaig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3:</w:t>
        <w:tab/>
        <w:t xml:space="preserve">Hi, my name is </w:t>
      </w:r>
      <w:r>
        <w:rPr>
          <w:rFonts w:cs="Arial" w:ascii="Arial" w:hAnsi="Arial"/>
          <w:sz w:val="22"/>
          <w:szCs w:val="22"/>
          <w:lang w:eastAsia="en-GB"/>
        </w:rPr>
        <w:t>[Name Omitted]</w:t>
      </w:r>
      <w:r>
        <w:rPr>
          <w:rFonts w:eastAsia="Times New Roman" w:cs="Arial" w:ascii="Arial" w:hAnsi="Arial"/>
          <w:sz w:val="22"/>
          <w:szCs w:val="22"/>
          <w:lang w:eastAsia="en-GB"/>
        </w:rPr>
        <w:t>and I am also a Ph.D. student, in the same place as the first two [laughs]. My research looks at erm, kind of head behaviour and time perspective, but erm it’s got nothing to do with abortion, but I just feel very strongly about it and about the whole Repeal movement, so that’s why I'm her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 xml:space="preserve">My name is </w:t>
      </w:r>
      <w:r>
        <w:rPr>
          <w:rFonts w:cs="Arial" w:ascii="Arial" w:hAnsi="Arial"/>
          <w:sz w:val="22"/>
          <w:szCs w:val="22"/>
          <w:lang w:eastAsia="en-GB"/>
        </w:rPr>
        <w:t>[Name Omitted]</w:t>
      </w:r>
      <w:r>
        <w:rPr>
          <w:rFonts w:eastAsia="Times New Roman" w:cs="Arial" w:ascii="Arial" w:hAnsi="Arial"/>
          <w:sz w:val="22"/>
          <w:szCs w:val="22"/>
          <w:lang w:eastAsia="en-GB"/>
        </w:rPr>
        <w:t xml:space="preserve"> and I'm a nurse, I have no interest in doing a Ph.D. [laughs]. No, never, thank you very much, thank you for the offer. Anyway, but Repeal in the end, is something that would touch me personally, growing up in Ireland and it’s touched my friends and stuff like that. So, I’m very happy to be here and partake in thi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5:</w:t>
        <w:tab/>
        <w:t xml:space="preserve">My name is </w:t>
      </w:r>
      <w:r>
        <w:rPr>
          <w:rFonts w:cs="Arial" w:ascii="Arial" w:hAnsi="Arial"/>
          <w:sz w:val="22"/>
          <w:szCs w:val="22"/>
          <w:lang w:eastAsia="en-GB"/>
        </w:rPr>
        <w:t>[Name Omitted]</w:t>
      </w:r>
      <w:r>
        <w:rPr>
          <w:rFonts w:eastAsia="Times New Roman" w:cs="Arial" w:ascii="Arial" w:hAnsi="Arial"/>
          <w:bCs/>
          <w:sz w:val="22"/>
          <w:szCs w:val="22"/>
          <w:lang w:eastAsia="en-GB"/>
        </w:rPr>
        <w:t>, and I'm here as an Irish woman, who, you know, many people in my life are touched this issue and I feel that things have to change. So, I'm here to kind of think and learn and bring stuff and learn how to be part of that.</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6:</w:t>
        <w:tab/>
        <w:t xml:space="preserve">My name is </w:t>
      </w:r>
      <w:r>
        <w:rPr>
          <w:rFonts w:cs="Arial" w:ascii="Arial" w:hAnsi="Arial"/>
          <w:sz w:val="22"/>
          <w:szCs w:val="22"/>
          <w:lang w:eastAsia="en-GB"/>
        </w:rPr>
        <w:t>[Name Omitted]</w:t>
      </w:r>
      <w:r>
        <w:rPr>
          <w:rFonts w:eastAsia="Times New Roman" w:cs="Arial" w:ascii="Arial" w:hAnsi="Arial"/>
          <w:bCs/>
          <w:sz w:val="22"/>
          <w:szCs w:val="22"/>
          <w:lang w:eastAsia="en-GB"/>
        </w:rPr>
        <w:t xml:space="preserve"> and I'm a Ph.D. candidate as well, at UCC. My research isn’t in this area at all. My research is in health psychology and heart rate, I spend my days in a lab with a white coat on. But this is erm, this is something that I'm very interest in. I was just looking for a 4way to contribute really and Kenny contacted me and I was definitely up for it, so.</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Cs/>
          <w:sz w:val="22"/>
          <w:szCs w:val="22"/>
          <w:lang w:eastAsia="en-GB"/>
        </w:rPr>
        <w:t>P7:</w:t>
        <w:tab/>
        <w:t xml:space="preserve">My name is </w:t>
      </w:r>
      <w:r>
        <w:rPr>
          <w:rFonts w:cs="Arial" w:ascii="Arial" w:hAnsi="Arial"/>
          <w:sz w:val="22"/>
          <w:szCs w:val="22"/>
          <w:lang w:eastAsia="en-GB"/>
        </w:rPr>
        <w:t>[Name Omitted]</w:t>
      </w:r>
      <w:r>
        <w:rPr>
          <w:rFonts w:eastAsia="Times New Roman" w:cs="Arial" w:ascii="Arial" w:hAnsi="Arial"/>
          <w:bCs/>
          <w:sz w:val="22"/>
          <w:szCs w:val="22"/>
          <w:lang w:eastAsia="en-GB"/>
        </w:rPr>
        <w:t>, I'm in a group called Rebels for Repeal, we are a (unclear 0:03:01) a campaign group. I just want to contribute and learn things from people.</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8:</w:t>
        <w:tab/>
        <w:t>I'm just here, I'm from the Netherlands, when I arrived here in Ireland a few years ago, I was very shocked that you didn’t have any abortion rights. I co organise the strike for Repeal on the 8</w:t>
      </w:r>
      <w:r>
        <w:rPr>
          <w:rFonts w:eastAsia="Times New Roman" w:cs="Arial" w:ascii="Arial" w:hAnsi="Arial"/>
          <w:bCs/>
          <w:sz w:val="22"/>
          <w:szCs w:val="22"/>
          <w:vertAlign w:val="superscript"/>
          <w:lang w:eastAsia="en-GB"/>
        </w:rPr>
        <w:t>th</w:t>
      </w:r>
      <w:r>
        <w:rPr>
          <w:rFonts w:eastAsia="Times New Roman" w:cs="Arial" w:ascii="Arial" w:hAnsi="Arial"/>
          <w:bCs/>
          <w:sz w:val="22"/>
          <w:szCs w:val="22"/>
          <w:lang w:eastAsia="en-GB"/>
        </w:rPr>
        <w:t xml:space="preserve"> March, which was very intense 2.5 weeks, and I'm here for inclusion in Repeal. I'm in for people for profit and I want to learn more how this effect (unclear 0:03:38).</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Cs/>
          <w:sz w:val="22"/>
          <w:szCs w:val="22"/>
          <w:lang w:eastAsia="en-GB"/>
        </w:rPr>
        <w:t>P9:</w:t>
        <w:tab/>
        <w:t xml:space="preserve">My name is </w:t>
      </w:r>
      <w:r>
        <w:rPr>
          <w:rFonts w:cs="Arial" w:ascii="Arial" w:hAnsi="Arial"/>
          <w:sz w:val="22"/>
          <w:szCs w:val="22"/>
          <w:lang w:eastAsia="en-GB"/>
        </w:rPr>
        <w:t>[Name Omitted]</w:t>
      </w:r>
      <w:r>
        <w:rPr>
          <w:rFonts w:eastAsia="Times New Roman" w:cs="Arial" w:ascii="Arial" w:hAnsi="Arial"/>
          <w:bCs/>
          <w:sz w:val="22"/>
          <w:szCs w:val="22"/>
          <w:lang w:eastAsia="en-GB"/>
        </w:rPr>
        <w:t>, I'm in the group Cork Families Collective, I'm also part of the Cork College from Imperial 8</w:t>
      </w:r>
      <w:r>
        <w:rPr>
          <w:rFonts w:eastAsia="Times New Roman" w:cs="Arial" w:ascii="Arial" w:hAnsi="Arial"/>
          <w:bCs/>
          <w:sz w:val="22"/>
          <w:szCs w:val="22"/>
          <w:vertAlign w:val="superscript"/>
          <w:lang w:eastAsia="en-GB"/>
        </w:rPr>
        <w:t>th</w:t>
      </w:r>
      <w:r>
        <w:rPr>
          <w:rFonts w:eastAsia="Times New Roman" w:cs="Arial" w:ascii="Arial" w:hAnsi="Arial"/>
          <w:bCs/>
          <w:sz w:val="22"/>
          <w:szCs w:val="22"/>
          <w:lang w:eastAsia="en-GB"/>
        </w:rPr>
        <w:t xml:space="preserve">, I knew a lot of the social (unclear 0:03:47) and that’s why I'm here.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Cs/>
          <w:sz w:val="22"/>
          <w:szCs w:val="22"/>
          <w:lang w:eastAsia="en-GB"/>
        </w:rPr>
        <w:t>P10:</w:t>
        <w:tab/>
        <w:t xml:space="preserve">I’m </w:t>
      </w:r>
      <w:r>
        <w:rPr>
          <w:rFonts w:cs="Arial" w:ascii="Arial" w:hAnsi="Arial"/>
          <w:sz w:val="22"/>
          <w:szCs w:val="22"/>
          <w:lang w:eastAsia="en-GB"/>
        </w:rPr>
        <w:t>[Name Omitted]</w:t>
      </w:r>
      <w:r>
        <w:rPr>
          <w:rFonts w:eastAsia="Times New Roman" w:cs="Arial" w:ascii="Arial" w:hAnsi="Arial"/>
          <w:bCs/>
          <w:sz w:val="22"/>
          <w:szCs w:val="22"/>
          <w:lang w:eastAsia="en-GB"/>
        </w:rPr>
        <w:t xml:space="preserve">, originally from Waterford. I did my work and Ph.D. at UCC, again primarily working with older people, people with dementia [s.l in open lab 0:04:05] (unclear 0:04:08) future inter action group, big group full of psychologists, sociologists, computer scientists, designers, artists. There is a program called digital city which is about how technology help decisions to I suppose, have their claim their rights, and have their voices heard on various issues.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0"/>
        <w:rPr>
          <w:rFonts w:ascii="Arial" w:hAnsi="Arial" w:eastAsia="Times New Roman" w:cs="Arial"/>
          <w:bCs/>
          <w:sz w:val="22"/>
          <w:szCs w:val="22"/>
          <w:lang w:eastAsia="en-GB"/>
        </w:rPr>
      </w:pPr>
      <w:r>
        <w:rPr>
          <w:rFonts w:eastAsia="Times New Roman" w:cs="Arial" w:ascii="Arial" w:hAnsi="Arial"/>
          <w:bCs/>
          <w:sz w:val="22"/>
          <w:szCs w:val="22"/>
          <w:lang w:eastAsia="en-GB"/>
        </w:rPr>
        <w:t>I think this is a really interesting issue, obviously growing up like you said, even you know, hugely impacted me as an Irish woman. I'm really interested in the context of from the UP university to look at this topic, which is really about the relationship between two countries, I think. I think placing in that context is really interesting, for me. Definitely something I want to keep working on in the future.</w:t>
      </w:r>
    </w:p>
    <w:p>
      <w:pPr>
        <w:pStyle w:val="Normal"/>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Cs/>
          <w:sz w:val="22"/>
          <w:szCs w:val="22"/>
          <w:lang w:eastAsia="en-GB"/>
        </w:rPr>
        <w:t>P</w:t>
      </w:r>
      <w:r>
        <w:rPr>
          <w:rFonts w:eastAsia="Times New Roman" w:cs="Arial" w:ascii="Arial" w:hAnsi="Arial"/>
          <w:sz w:val="22"/>
          <w:szCs w:val="22"/>
          <w:lang w:eastAsia="en-GB"/>
        </w:rPr>
        <w:t>11:</w:t>
        <w:tab/>
        <w:t xml:space="preserve">I’m </w:t>
      </w:r>
      <w:r>
        <w:rPr>
          <w:rFonts w:cs="Arial" w:ascii="Arial" w:hAnsi="Arial"/>
          <w:sz w:val="22"/>
          <w:szCs w:val="22"/>
          <w:lang w:eastAsia="en-GB"/>
        </w:rPr>
        <w:t>[Name Omitted]</w:t>
      </w:r>
      <w:r>
        <w:rPr>
          <w:rFonts w:eastAsia="Times New Roman" w:cs="Arial" w:ascii="Arial" w:hAnsi="Arial"/>
          <w:sz w:val="22"/>
          <w:szCs w:val="22"/>
          <w:lang w:eastAsia="en-GB"/>
        </w:rPr>
        <w:t>, I on a socialist course, but my background is really doing with geography, I was, my research was kind of looking at [s.l absence 0:05:08] application on the bible belts and still looking at reproductive rights in the cultural context. Then, I did a public health masters, and that I was looking at female genital mutilation, and then this year I’ve started the [s.l digital civics 0:05:21] course and I’m very much interested in reproductive rights and this area of health.</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So, before, I don’t know if everybody got the email. But, I'd asked if people could maybe have a think about any sort of campaign that was memorable to them. I thought maybe we could just start of in a little of a conversation about anything that stands out, and what it was that made it stand out to you. (Unclear 0:05:44). Did anybody have a contribution, or?</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The only one I could think of where the ones that I felt very strongly against. Like, the one, like I was at something in terms of, what I'm on the look out for. The only ones that I remembered where the ones that I really disagreed with, like the poster campaign for the gay rights referendum here, or the gay marriage. One of them had a picture of, and actually, and the parents, and the family had no idea they were going to be on the poster, of a man and a woman and their baby. It was every child, deserves a mother and a father. It was everywhere and they actually ending up suing, they weren’t told they were going to be on the thing or anything, but it just like, it’s just, it almost, when I think of advertising campaigns and stuff, that will come to my mind, all the time.</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The imagery?</w:t>
      </w:r>
    </w:p>
    <w:p>
      <w:pPr>
        <w:pStyle w:val="Normal"/>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The imagery, yes. Like, they just look so happy and content, and it was if, what’s that word where you think you are better than someone else? Erm, condescending, yes, very as, I don’t know. Every norma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Puppy fodder.</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Yes, this is normal looks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Yes, they were happ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When it reality is was the opposite of normal, like I'm not dwelling on them because they were beautiful or anything, but they were young, the best-looking couple you’ve ever seen. A beautiful baby, all angelic like that’s not reality for most people. I think that, kind of hit me as wel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Do you think the intention was to invite people like yourselves, or do you think it was aimed at peopl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I think it genuinely was aimed at, I think they really thought it would, switch people. I don’t know how. I don’t think it was to get a rise in people. I think the people that set that up, genuinely believe in that message, and believe in that kind of image. But, I think it did the opposite, I don’t know many people that were happy with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 xml:space="preserve">Erm.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10:</w:t>
        <w:tab/>
        <w:t>Those posters got ripped down on my street. I’m from an area in Waterford that is quite diverse, kind of a working-class area. They put them all on the roads, all around the primary school and our street and they lasted a week. They were graffitied, there are so many different types of families there, I think everybody took it really personally. That it wasn’t just a certain type of family is the right type of family. That you family was the wrong family. It was not as effective.</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7:</w:t>
        <w:tab/>
        <w:t>I think of the drink and drive campaign, and all that. Never drink and drive, which really worked. But, yes.</w:t>
      </w:r>
    </w:p>
    <w:p>
      <w:pPr>
        <w:pStyle w:val="Normal"/>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rPr/>
      </w:pPr>
      <w:r>
        <w:rPr>
          <w:rFonts w:eastAsia="Times New Roman" w:cs="Arial" w:ascii="Arial" w:hAnsi="Arial"/>
          <w:b/>
          <w:bCs/>
          <w:sz w:val="22"/>
          <w:szCs w:val="22"/>
          <w:lang w:eastAsia="en-GB"/>
        </w:rPr>
        <w:t>I:</w:t>
        <w:tab/>
        <w:t>[S.l anything else familiar 0:08:21].</w:t>
      </w:r>
    </w:p>
    <w:p>
      <w:pPr>
        <w:pStyle w:val="Normal"/>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7:</w:t>
        <w:tab/>
        <w:t>(Unclear 0:08:27) an old one where there was a clean couple, they were hanging out, and the girl was sitting on the wall, I think and there was one standing there. A car comes speeding around the corner, and crashes into them. The guy pinned up against the girl’s legs and they’re all screaming. It was really lovely song playing in the background. Just so graphic and so horrific, and then the music as well I think, had this really lovely music. If I hear that song it reminds me, they had a whole series of them, that were like that.</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Yes, with a kid as well.</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s one of those where it was drink or drive again, oh no, the mobile phone one, where it’s lovely music, an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That’s correc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Something about every second. [Singing] la de da, and you’re like this is a lovely ad, and then it’s death.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4:</w:t>
        <w:tab/>
        <w:t>I think they’re by the same people. All safety relate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 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 xml:space="preserve">All really really effectiv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It’s not even that it’s graphic, it’s something that we all do. We all pick up our phone and text. We all turn around to a child, to a friend or whatever in the car, and go what? It’s only for a split second, but it’s the damage that occurs. I know, like my background is different from everyone else, I can tell you honestly, that they are genuine. They are not overly graphic. Do you know, like? It’s not like a film. Sometimes, an arm has fallen off and they’re still fighting in a battle, like it’s very realistic. And, they do, I think there was an older ad, was saying, like, it was my son that was in the accident and blah, blah. Focussing on the effect it has on other peopl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b/>
        <w:t>Saying the smoking. I know I am a smoker myself. But, meeting John, hi, how are you, we haven’t spoken for 20 years, I now have lung cancer, blah de blah. Well, I say John I don’t know if it was Joh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There was a Joh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He is just very like, you will end up like m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 xml:space="preserve">They showed him with his actual family as well.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The ad, says he has since passe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 xml:space="preserve">I have a friend who smokes, but asks me to always buy the packets, as she can’t look the images on it. Well, it clearly works. Well, she’s still smoking.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That’s funny, because it has the same effect that those ads have on me. I have stopped watching them. Particularly that one about a child, the one murdered, woman speaks about her son. I just can’t look at it any more. I can’t do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You can’t look at it because it’s so real. You know they do the ads for famines and thing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You can’t relat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t’s different to watch because it’s a child, because it’s easier for us to switch off, because it is thousands of miles away. Whereas, something like drinking and driving, not texting and driving, that smoking, can be very, very close to home. Do you know?</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 xml:space="preserve">I like, the ring your granny one, for the marriage equalit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What was that on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It actually looked at, ring your granny, it was done by a group of trinity students, so there were a few different videos, but they ring the grand parent, or an older relative, during the marriage equality campaign. It was just, I remember watching that and thinking that there’s a really good chance that marriage equality is going to pass. I remember that was the first time I though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t was around having inter-generational conversations about, the segments of the population that people assumed wouldn’t be heard in a particular way. It was reaching out and having conversations, and actually realising those assumptions are often false, and challenging them.</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 xml:space="preserve">Y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 xml:space="preserve">I don’t know that one, did the videos in it real peopl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 xml:space="preserve">Yes, so they just videoed the students and they would call up an older relative and just video tape the conversation that they had. But, it was really open and there was a whole range of different responses and stuff like that. I remember watching it and thinking – there was a separate video, there was a guy who rang his granny for about five or six minutes. It was amazing, it was just him having a conversation with her. I remember it went viral at the tim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I don’t remember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 think there was another part, it was a bit more set up than the conversations that it was like, there sitting down having a cup of tea, I think in the kitchen or something like that. I think, he was coming out, or he was very pro-equality on marriage rights. She was like, yes, and? It was kind of like, but you’re okay, yes? It was kind of like I still love you, you’re still my grandson, or whatever. I just wish that in my generation that it was normal back then. Because, obviously being gay, obviously you’ve got to bring it back to abortion, but his effected people for hundreds of year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b/>
        <w:t xml:space="preserve">It was, I think it’s less of a [s.l tipple 0:13:08] now, but it’s still is a tipple, you know what I mean, it’s not openly talked about but I think the elderly population are known for as we said, oh, they’re going to vote this way. They’ve all had people touche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4:</w:t>
        <w:tab/>
        <w:t>It’s always the assumption that you were talking about before, as well like, the rural areas, where people are assumed that I know they’re going to vote right wing.</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4:</w:t>
        <w:tab/>
        <w:t>These are parts of the country that people have to target because, you were saying, that these are people that don’t have say in a campaign. Nobody asks them, because it’s not Dublin, it’s not Cork. So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 xml:space="preserve">I had quite an interesting one, in the Netherlands we are quite known for erm, being quite controversial. We have one a few years ago, it was by the donor card organisation, so, where you sign up to get your, your, your, what do you call them?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Organs donate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Organs donated, thank you. Erm, it was a very interesting one, because they didn’t say up front that this was a campaign. Basically, one of the most controversial, but really good, erm, stating the Netherlands TV stations. They came with a real live show, where there five people who needed an organ and in the space of six weeks, they followed them, and people could vot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Oh, w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 xml:space="preserve">Exactly! In the end, in the end, so when they, you know, the result was announced, and said like this has all been set up. This is to show that it is a lottery, that not everyone gets it. Within one night they had 65,000 organ donor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ll:</w:t>
        <w:tab/>
        <w:t xml:space="preserve">Wha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 xml:space="preserve">There were TV stations in America, that were outraged, like how could you do this? It was active. It was so, yes, people actually signed up. I think in the end they got 250,000 more donor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Oh my Go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 xml:space="preserve">They were all like, Oh my God, that’s horrible. They were really shown, this is a lottery, this is their liv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That reminds me, what I brought a few along, that I’ve been thinking off. In terms, of that sort of playing on human nature and the way we like to observe things, it’s tricking you and shocking you. You being so ignorant to what is happening. I don’t know if anybody saw the internet campaign, it was a French company and they basically set up a fake account, about this woman. She just become a bit of socialite, everybody was liking her.</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Oh my God, was that her?</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 xml:space="preserve">Yes!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rPr>
          <w:rFonts w:ascii="Arial" w:hAnsi="Arial" w:eastAsia="Times New Roman" w:cs="Arial"/>
          <w:bCs/>
          <w:sz w:val="22"/>
          <w:szCs w:val="22"/>
          <w:lang w:eastAsia="en-GB"/>
        </w:rPr>
      </w:pPr>
      <w:r>
        <w:rPr>
          <w:rFonts w:eastAsia="Times New Roman" w:cs="Arial" w:ascii="Arial" w:hAnsi="Arial"/>
          <w:bCs/>
          <w:sz w:val="22"/>
          <w:szCs w:val="22"/>
          <w:lang w:eastAsia="en-GB"/>
        </w:rPr>
        <w:t>All:</w:t>
        <w:tab/>
        <w:t>[Laughs]. Yes, yes.</w:t>
      </w:r>
    </w:p>
    <w:p>
      <w:pPr>
        <w:pStyle w:val="Normal"/>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4:</w:t>
        <w:tab/>
        <w:t>Oh my God. I was totally duped, I thought she was an alcoholic like.</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1:</w:t>
        <w:tab/>
        <w:t>No, she was, it was fake, and she.</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4:</w:t>
        <w:tab/>
        <w:t>It was fake, so.</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 xml:space="preserve">So many followers so many likes and pictures, then she done this big reveal video at then end, it was saying, but nobody noticed there’s a bottle of alcohol or a glass of alcohol in every single picture. It was about shocking people that alcoholism isn’t what you think it i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Sometimes, if it’s too much in your face, you don’t realise it. It’s difficult to watch. With these things then you realise, you think a little bit more about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2:</w:t>
        <w:tab/>
        <w:t xml:space="preserve">It does remind me of emergency theatre, that’s something that I always think about in different segments. Just in terms of it is information overload, you have to process it rationally. Perhaps when you are invited into participate in that way. That show actually invited you to participate. That is kind of different from armchair activism.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ll:</w:t>
        <w:tab/>
        <w:t>Yes, ye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sz w:val="22"/>
          <w:szCs w:val="22"/>
          <w:lang w:eastAsia="en-GB"/>
        </w:rPr>
        <w:t>P2:</w:t>
        <w:tab/>
        <w:t>I feel that triggered so much within the individual, immersion is quite important. In terms of rather than overloading with information that can be seriou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Absolutely. Did anybody in here do the ice bucket challeng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 xml:space="preserve">Y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Not, myself.</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We all remember the ice bucket challeng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Did that have the same participation and I’ve brought that one along as quite an interesting example, of one, their use of solely social media as a way of gathering or making it successful, nobody had heard of it before really and they had this public shaming element to it. Also, public proof that you had been charitable and you had done this thing. Some of the discussions that were coming out in yesterday’s workshop were people then, were like I did it, but I didn’t know it was for a basic charity.</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Oh my gosh.</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Whether that’s a good thing or a bad thing? I’m not sure, but it’s interesting.</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 xml:space="preserve">Actually, me mam took part in it yesterday, she was the one that didn’t know.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Laugh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But she did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 xml:space="preserve">Because everyone else was doing i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Did you tell her it was for charity?</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Yes. She might have had a sense it was for charity. We forwarded the video of her pouring it over my Dad’s head like, and I know my dad donated. I think it’s just, again, just became a tren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 xml:space="preserve">In the Netherlands, there was a radio station, where every year they do, three radio DJ’s are not allowed to eat for five days. Just to get money and they raise like six or seven million each year. One of the separate, but still part of that campaign, was this little boy that has cancer, and they had a video of him painting his nails pink. Within, this was within a day, like everyone was painting their nails pink, for cancer. Like, donating. I think he got in the end, two million.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I think it really is participation in combination with kind of like, a human fac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The ones that appeal to your emotions, like fear appeals or kind of empathic appeals, are usually the kind of strongest ones. Do you know, we don’t we still have to combat smoking. But smoking is on the decrease because of the fear of being, like, they’re the strongest ones, like, and I'm a health psychology and most of the models are in health behaviour change, focus on element of that,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 xml:space="preserve">I’ve brought along a book (unclear 0:19:51) the age campaign in the 80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0:20:01]</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I was here in the 80s but I don’t remember them.</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The same concept, that (unclear 0:20:09) that is scaremongering. A lot of the – when they did, and interestingly, it reminded me a lot of the anti-choice campaign, the imagery. I think there’s a, the interesting conversation to have there, is about whether it is an effective metho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 xml:space="preserve">I'm not going to touch on it now. Because, there’s a bit later that might be interesting, but what the equivalent would be of the shocking image, for pro-choice campaign.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 xml:space="preserve">Just when you talk about the 80s, the 90s I do remember one of the six, </w:t>
      </w:r>
      <w:r>
        <w:rPr>
          <w:rFonts w:eastAsia="Times New Roman" w:cs="Arial" w:ascii="Arial" w:hAnsi="Arial"/>
          <w:bCs/>
          <w:sz w:val="22"/>
          <w:szCs w:val="22"/>
          <w:lang w:eastAsia="en-GB"/>
        </w:rPr>
        <w:t>Mná na hÉireann</w:t>
      </w:r>
      <w:r>
        <w:rPr>
          <w:rFonts w:eastAsia="Times New Roman" w:cs="Arial" w:ascii="Arial" w:hAnsi="Arial"/>
          <w:sz w:val="22"/>
          <w:szCs w:val="22"/>
          <w:lang w:eastAsia="en-GB"/>
        </w:rPr>
        <w:t xml:space="preserve">, Mary Robinson presidential campaigns, and the first female, and just thinking in terms of women’s issues in Ireland and campaigns that kind of, that maybe from a cultural perspective kind of were successful. But, Mary Robinson’s kind of message of </w:t>
      </w:r>
      <w:r>
        <w:rPr>
          <w:rFonts w:eastAsia="Times New Roman" w:cs="Arial" w:ascii="Arial" w:hAnsi="Arial"/>
          <w:bCs/>
          <w:sz w:val="22"/>
          <w:szCs w:val="22"/>
          <w:lang w:eastAsia="en-GB"/>
        </w:rPr>
        <w:t xml:space="preserve">Mná na hÉireann, Women of Ireland, which Mná na hÉireann traditionally would have meant, the Irish Mammy cooking, and in the kitchen. Kind of taking that term and transforming it to something else, and actually you know, mobilising Mná na hÉireann as the electorate for the female president that had a different agenda, and you know managed to mobilise massive sections of the electorate that hadn’t before spoken.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0"/>
        <w:rPr>
          <w:rFonts w:ascii="Arial" w:hAnsi="Arial" w:eastAsia="Times New Roman" w:cs="Arial"/>
          <w:bCs/>
          <w:sz w:val="22"/>
          <w:szCs w:val="22"/>
          <w:lang w:eastAsia="en-GB"/>
        </w:rPr>
      </w:pPr>
      <w:r>
        <w:rPr>
          <w:rFonts w:eastAsia="Times New Roman" w:cs="Arial" w:ascii="Arial" w:hAnsi="Arial"/>
          <w:bCs/>
          <w:sz w:val="22"/>
          <w:szCs w:val="22"/>
          <w:lang w:eastAsia="en-GB"/>
        </w:rPr>
        <w:t xml:space="preserve">Then the other around marriage equality was coming home to vote? </w:t>
      </w:r>
    </w:p>
    <w:p>
      <w:pPr>
        <w:pStyle w:val="Normal"/>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rPr>
          <w:rFonts w:ascii="Arial" w:hAnsi="Arial" w:eastAsia="Times New Roman" w:cs="Arial"/>
          <w:bCs/>
          <w:sz w:val="22"/>
          <w:szCs w:val="22"/>
          <w:lang w:eastAsia="en-GB"/>
        </w:rPr>
      </w:pPr>
      <w:r>
        <w:rPr>
          <w:rFonts w:eastAsia="Times New Roman" w:cs="Arial" w:ascii="Arial" w:hAnsi="Arial"/>
          <w:bCs/>
          <w:sz w:val="22"/>
          <w:szCs w:val="22"/>
          <w:lang w:eastAsia="en-GB"/>
        </w:rPr>
        <w:t>All:</w:t>
        <w:tab/>
        <w:t>Yes, that was amazing.</w:t>
      </w:r>
    </w:p>
    <w:p>
      <w:pPr>
        <w:pStyle w:val="Normal"/>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The link between, you know, the two countries, and that, that kind of obviously, the act of participating and coming home to vote. But, the craic people were having, you know. Hiring a bus from London, driving up to Dublin and getting the ferry across. Tweeting about it all day. That just kind of gone viral. I think this was men in motion, the kind of, the contagion of that emotion, that feel good factor.</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They’re both as terrible, like. I just remember the (unclear 0:22:16).</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Yes, it just kind of went, yes. I suppose contrasting that, with the mother and baby homes, and issues around Magdalen laundries, which, you know, had been successful to a certain extent, then kind of get stuck.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 xml:space="preserve">It gets stuck a lot, I think. It comes up on the news? Then six weeks later, it’s forgotten about, it’s not talked abou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 xml:space="preserve">So, you might see a headline about something similar, like the graves and that etc, or whatever, but you are going to sit down and you’re going to go, “Jesus, did you read that.” Or whatever, but that’s that one conversation, in the pub, having a coffee whatever. Then six weeks later, it’s forgotten about. Whereas, I’ve met patients that have come from that, and seen their behaviour and like, obviously you are not going to like them the first time you meet, but nine times out of ten you just want to give them a hug. They’ve never had a normal life, and this impacts them for like, forty, fifty, sixty, seventy years or whatever. Whereas, I think when it comes up in the headlines, you’re saying, it is talked about. It’s very easy forgotten about, but it still happene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Unclear 0:23:31)</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 xml:space="preserve">They’re huge. Then bump.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sz w:val="22"/>
          <w:szCs w:val="22"/>
          <w:lang w:eastAsia="en-GB"/>
        </w:rPr>
      </w:pPr>
      <w:r>
        <w:rPr>
          <w:rFonts w:eastAsia="Times New Roman" w:cs="Arial" w:ascii="Arial" w:hAnsi="Arial"/>
          <w:b/>
          <w:bCs/>
          <w:sz w:val="22"/>
          <w:szCs w:val="22"/>
          <w:lang w:eastAsia="en-GB"/>
        </w:rPr>
        <w:t>I:</w:t>
        <w:tab/>
      </w:r>
      <w:r>
        <w:rPr>
          <w:rFonts w:eastAsia="Times New Roman" w:cs="Arial" w:ascii="Arial" w:hAnsi="Arial"/>
          <w:b/>
          <w:sz w:val="22"/>
          <w:szCs w:val="22"/>
          <w:lang w:eastAsia="en-GB"/>
        </w:rPr>
        <w:t xml:space="preserve">You remember tactics of course, yes, shall we move on, but just before I just brought kind of examples of ones that say, the ALS, the ice bucket challenge, and the Instagram ones, they used solely social media, but the Repeal campaigns, and Black Lives matter, just brought us an example of ones that have mobilised. They’ve started online, there’s hashtags, and they’ve mobilised people in the streets and across borders, and around the world. The Repeal project has used branding, merchandise and all of these different elements. </w:t>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tab/>
        <w:t>So, I just wanted to have a conversation about all of these things, and just bear in mind some of the tactics and some of the strategies that have made things memorable to you. Then we’ve got a task.</w:t>
      </w:r>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t>[00:43:44 – 01:28:00]</w:t>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Does anybody, I think you can probably all guess what the next bit is. Decide on a top line together as a group.</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 wouldn’t have guessed that actuall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Laugh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So, I am trying to think, the best way to do it is if one group will (unclear 0:44:01). If there is any cross over, you could do it on a new board, maybe. Or, we can just write ou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w:t>
      </w:r>
      <w:r>
        <w:rPr>
          <w:rFonts w:eastAsia="Times New Roman" w:cs="Arial" w:ascii="Arial" w:hAnsi="Arial"/>
          <w:sz w:val="22"/>
          <w:szCs w:val="22"/>
          <w:lang w:eastAsia="en-GB"/>
        </w:rPr>
        <w:t>10:</w:t>
        <w:tab/>
        <w:t>I’ll write it ou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 xml:space="preserve">Kerry, you write it out at the front, if we decide a top line.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 xml:space="preserve">[over speaking 0:44:15]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10:</w:t>
        <w:tab/>
        <w:t>Are we going together.</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
          <w:bCs/>
          <w:sz w:val="22"/>
          <w:szCs w:val="22"/>
          <w:lang w:eastAsia="en-GB"/>
        </w:rPr>
        <w:t>I:</w:t>
        <w:tab/>
        <w:t>So, yes. Leslie, do you want to talk us through your board?</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9:</w:t>
        <w:tab/>
        <w:t>Okay, the whole thing? Okay, so we had merchandising.</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 xml:space="preserve">The first one? Merchandising. Do you have anything that is similar to that, </w:t>
      </w:r>
      <w:r>
        <w:rPr>
          <w:rFonts w:cs="Arial" w:ascii="Arial" w:hAnsi="Arial"/>
          <w:sz w:val="22"/>
          <w:szCs w:val="22"/>
          <w:lang w:eastAsia="en-GB"/>
        </w:rPr>
        <w:t>[Name Omitted]</w:t>
      </w:r>
      <w:r>
        <w:rPr>
          <w:rFonts w:eastAsia="Times New Roman" w:cs="Arial" w:ascii="Arial" w:hAnsi="Arial"/>
          <w:b/>
          <w:bCs/>
          <w:sz w:val="22"/>
          <w:szCs w:val="22"/>
          <w:lang w:eastAsia="en-GB"/>
        </w:rPr>
        <w: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6:</w:t>
        <w:tab/>
        <w:t>We just have a list of the different types of media used, how partnership with the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Okay. Do you feel like merchandising fits in with tha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Yes, I think it’s, w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It’s a broader one as well, I think merchandise as well, I suppose what you talk abou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 thought merchandise was like jumpers and stuff.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Yes, and logos and what no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Badges an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 xml:space="preserve">Branding.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I guess our point is around diversity, diversity and medium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 xml:space="preserve">We have that as well though, so.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We also think that using social media and other platforms to have a wider presence and an international presenc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But isn’t merchandising like part of the media, because you are showing how you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I wouldn’t consider it to be part of social media.</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We have like, using different platforms, to have a greater presence, would definitely fall in – using platforms like social media, journalism, merchandising, so like they all kind of all in th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0:45:45]</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We can come back to merchandising. I’ll put up diversity of media. Do you want to talk actually through your whole board, then we’ll have (unclear 0:45:55)?</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11:</w:t>
        <w:tab/>
        <w:t>We had information, like, and education erm, using different social media platforms to have an international presence. Then sequential, having a series of ads that are all related. Or, having a series of whatever it is. That’s stuff that all fits into together in one theme.</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b/>
        <w:t xml:space="preserve">Emotions and morality. The whole appealing to people’s emotions. A good slogan or a catchphrase. Then we had generally campaign branding and social imagery. Like the Repeal logo. And then a personality or a face to the campaign, like a celebrity or a member of the public. Somebody that you associate with it.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b/>
        <w:t>Then, inclusivity. What’s the other one?</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Cs/>
          <w:sz w:val="22"/>
          <w:szCs w:val="22"/>
          <w:lang w:eastAsia="en-GB"/>
        </w:rPr>
        <w:t>P10:</w:t>
        <w:tab/>
        <w:t xml:space="preserve">Making people feel included in some sort of group. Or to want to become a part of some sort of group.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Cs/>
          <w:sz w:val="22"/>
          <w:szCs w:val="22"/>
          <w:lang w:eastAsia="en-GB"/>
        </w:rPr>
        <w:t>(Unclear 0:46:57)</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
          <w:bCs/>
          <w:sz w:val="22"/>
          <w:szCs w:val="22"/>
          <w:lang w:eastAsia="en-GB"/>
        </w:rPr>
        <w:t>I:</w:t>
        <w:tab/>
        <w:t>So, do you want to talk through your board next? Talk about the differences and similarities?</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So, yes, we talked about the diversity of mediums, and we have used that kind of partnership with the arts. So, you know, there’s the obvious kind of campaign stuff, then there’s the more subtle social representation stuff. Which we feel there is some importance to kind of have a collaboration between thos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b/>
        <w:t xml:space="preserve">We both had accessibility, in language, people can access across a wide range of demographics, and mediums that are successful, having a clear message. So, you know, within all of that being very clear on what has to change, and being consistent with that. Visible about that. Erm, we had inclusivity, so broad reaching audience, identify allies across a different demographic.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0"/>
        <w:rPr/>
      </w:pPr>
      <w:r>
        <w:rPr>
          <w:rFonts w:eastAsia="Times New Roman" w:cs="Arial" w:ascii="Arial" w:hAnsi="Arial"/>
          <w:sz w:val="22"/>
          <w:szCs w:val="22"/>
          <w:lang w:eastAsia="en-GB"/>
        </w:rPr>
        <w:t>Change doesn’t happen in a single-issue group, or a single social identity group. So, ensuring that your building a broad range of allies. Continuity, so we meant that in two ways. So, one not a flash in the pan, you have a continuity in your campaign, but also continuity in terms of issues. So, not seeing this issue as an issue for this generation, but actually an issue that builds the start of issued.</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When we said continuity, we meant with the actual campaign itself. So, like you were saying, it’s kind of like having a series, that’s kind of like, linked in. So, that’s really important with continuity. Like, but it’s all kind of together.</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Yes.</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7:</w:t>
        <w:tab/>
        <w:t xml:space="preserve">Then emotive and provocative. So, something that people can connect to on an emotional level. And, relatability, humanising, (unclear 0:48:50). People, but it’s I suppose, bringing it back to the person, the humanising element, so you know, stories, people, individuals, champions of your message. </w:t>
      </w:r>
      <w:r>
        <w:rPr>
          <w:rFonts w:cs="Arial" w:ascii="Arial" w:hAnsi="Arial"/>
          <w:sz w:val="22"/>
          <w:szCs w:val="22"/>
          <w:lang w:eastAsia="en-GB"/>
        </w:rPr>
        <w:t>[Name Omitted]</w:t>
      </w:r>
      <w:r>
        <w:rPr>
          <w:rFonts w:eastAsia="Times New Roman" w:cs="Arial" w:ascii="Arial" w:hAnsi="Arial"/>
          <w:bCs/>
          <w:sz w:val="22"/>
          <w:szCs w:val="22"/>
          <w:lang w:eastAsia="en-GB"/>
        </w:rPr>
        <w:t xml:space="preserve"> pointed out, immersion, we thought was important, and engaging, so, you know people actually participate in something, not as a by stander, or someone who just has to take them something. Something a bit much, that actually gets people into that space, as [s.l as in space, I suppose 0:49:23].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Cs/>
          <w:sz w:val="22"/>
          <w:szCs w:val="22"/>
          <w:lang w:eastAsia="en-GB"/>
        </w:rPr>
        <w:tab/>
        <w:t>Then originality, something that actually, you know, catches people and catches them in different way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
          <w:bCs/>
          <w:sz w:val="22"/>
          <w:szCs w:val="22"/>
          <w:lang w:eastAsia="en-GB"/>
        </w:rPr>
        <w:t>I:</w:t>
        <w:tab/>
        <w:t xml:space="preserve">There’s a definite cross-over between one and two. So, these are fairly in order, so if I (unclear 0:49:45) interested in accessibility.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ll:</w:t>
        <w:tab/>
        <w:t>Ye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
          <w:bCs/>
          <w:sz w:val="22"/>
          <w:szCs w:val="22"/>
          <w:lang w:eastAsia="en-GB"/>
        </w:rPr>
        <w:t>I:</w:t>
        <w:tab/>
        <w:t>I’m just going to (unclear 0:49:50).</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There is continuity. We had an extra bit (unclear 0:50:01).</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I think emotion? That came up quite a bi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ll:</w:t>
        <w:tab/>
        <w:t>Ye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Anything else that you guys?</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Did you have something on, like a strong messag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Having a clear message, we have that as wel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w:t>
        <w:tab/>
        <w:t xml:space="preserve">information. Yes. Achievable goal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 xml:space="preserve">What was the on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Continuity. [Laughs]. So, a charitable message and achievable goals. Is that, not righ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We were kind of saying, a clear information so that you know what the campaign is doing or saying.</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Perfec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w:t>
      </w:r>
      <w:r>
        <w:rPr>
          <w:rFonts w:eastAsia="Times New Roman" w:cs="Arial" w:ascii="Arial" w:hAnsi="Arial"/>
          <w:sz w:val="22"/>
          <w:szCs w:val="22"/>
          <w:lang w:eastAsia="en-GB"/>
        </w:rPr>
        <w:t>11:</w:t>
        <w:tab/>
        <w:t>Did you have a separate one that was about educatio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We, kind of thought, that the ones, for me anyway, if I’m watching something, I'm like, “OH!” and I’ll remember it. So, ones that have an educational component. I suppose they’re similar but different. If it tells you something that you didn’t know before, you are more likely to remember it, while I am anywa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b/>
        <w:t>But, that is a bit different to having a clear messag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Is there any crossover, anything that you could ask, educational?</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4:</w:t>
        <w:tab/>
        <w:t xml:space="preserve">I’ll put that under message, what is it actually doing?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Is there something here, that isn’t here that you feel incredibly strongly about? That hasn’t been written up ye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 xml:space="preserve">I think we all passed over it, how relatable something is. Emotional resilience doesn’t actually cover it. </w:t>
      </w:r>
      <w:r>
        <w:rPr>
          <w:rFonts w:eastAsia="Times New Roman" w:cs="Arial" w:ascii="Arial" w:hAnsi="Arial"/>
          <w:bCs/>
          <w:sz w:val="22"/>
          <w:szCs w:val="22"/>
          <w:lang w:eastAsia="en-GB"/>
        </w:rPr>
        <w:t>We think champion B, mentioned celebrities. That’s kind of what we mean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Kind of like the human face. Humanising. (Unclear 0:51:50) it’s actual people, but it’s examples in society that is easy to look up to.</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So, you guys put something like good slogans, and campaign branding. Did you, cross out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 xml:space="preserve">P5: </w:t>
        <w:tab/>
        <w:t>It was kind of more the clear message, it came under one broad heading, as opposed to – there was sometimes, the one aspect, the branding, do you know what I mean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I think we meant more specifically having a really catchy or something that’s really eye catching, or a clever, an actual bran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Even done to like, colours on the posters, and stuff like that. The Repeal, the eight. There’s always either a big pink eight or an eight with an x going through it. You know straight away, you don’t need to read anything, necessarily. You just know it by the branding, like Coke or whatever, or McDonalds, that kind of stuff.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 xml:space="preserve">So, recognisable, so that you know it. Something that you are going to give time to.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Yes, like the pride flag, you know, well that’s what I meant, I don’t know about the girls, but that’s what I was, had in min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So, would you guys be happy if I put something up that was aesthetically being memorable, recognisabl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Yes, I think it’s very goo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So, it’s recognisability, is that a word? Yes. So, it’s work nex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ll:</w:t>
        <w:tab/>
        <w:t>[Laugh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
          <w:bCs/>
          <w:sz w:val="22"/>
          <w:szCs w:val="22"/>
          <w:lang w:eastAsia="en-GB"/>
        </w:rPr>
        <w:t>I:</w:t>
        <w:tab/>
        <w:t>Any other people feel really strongly?</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 xml:space="preserve">Kerry, you have the worlds tiniest writing. I literally, cannot make anything – I cannot read i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Do you remember when you were saying about slogans and things like that. We kind of wrote engaging, because that makes you stop and think. Not only is it like emotively engaging, it kind of makes you do stuff.</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0:53:53].</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4:</w:t>
        <w:tab/>
        <w:t xml:space="preserve">We were kind of talking about have a funny pun or a catchphrase, in an ad campaign. One we were thinking about was Johnny has got you covered. For the handle, something that is like humorous and it’s a catchphrase and people are like, take a picture of it and send it to Snapcha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That’s very partial though, if he decided that there’s two points on that, I think (unclear 0:54:13).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Okay. Tell me again, about immersion, you think it really was there, and (unclear 0:54:22).</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 xml:space="preserve">P4: </w:t>
        <w:tab/>
        <w:t>I think it’s exactly what Daniel says, that slogan is really important, then it’s the interaction with the slogan. It’s really good about that. I think so, yes. You know, subtly, you are into the issues. The issue that is just in the papers, or you are not engaged with it. It’s the engaging stuff, actually engaging with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0:54:47]</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That kind of links into inclusivity as well.</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w:t>
        <w:tab/>
        <w:t xml:space="preserve">It’s the doing it. The actual action. Yes. Having to do something, not just watching. You have to kind.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Cs/>
          <w:sz w:val="22"/>
          <w:szCs w:val="22"/>
          <w:lang w:eastAsia="en-GB"/>
        </w:rPr>
        <w:t>[over speaking 0:55:01]</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Participate. Active participatio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 xml:space="preserve">In just a few words. I'm going to put immersion, or doing, I like that. Active participation. They are all slightly different things. We can come back to, they are in the [s.l inner space 0:55:23].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7:</w:t>
        <w:tab/>
        <w:t>I will take a picture of it, don’t I? To you Kerry, don’t I? I’ll send you a picture of Johnny has got you covered. If you are making it normal (unclear 0:55:34)</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 xml:space="preserve">And, humour.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0:55:41]</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You think you can sound very concerned in the way you say it, if you have a catchphrase. Don’t do this, or don’t – like, you know.</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Do you think humour is always appropriat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 xml:space="preserve">P5: </w:t>
        <w:tab/>
        <w:t>I think, it’s for me, when I think of a campaign, I'm thinking of social changes, I'm not thinking of just a campaign. I'm thinking of like, a campaign in the mix of all that. Like, Waterford Whisper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Oh my God, amazing.</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Laugh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That is so incredible. I don’t expect, people don’t identify as an official campaign. It’s really useful in terms of social change, in terms of engaging people, so, and I suppose it’s maybe linked, I don’t know, separate than that. I think in the Irish context, </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pPr>
      <w:r>
        <w:rPr>
          <w:rFonts w:eastAsia="Times New Roman" w:cs="Arial" w:ascii="Arial" w:hAnsi="Arial"/>
          <w:sz w:val="22"/>
          <w:szCs w:val="22"/>
          <w:lang w:eastAsia="en-GB"/>
        </w:rPr>
        <w:t>[over speaking 0:56:34].</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5:</w:t>
        <w:tab/>
        <w:t>Like, that in place of everything. Even in the Repeal march.</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6:</w:t>
        <w:tab/>
        <w:t>That is such a powerful tool, that.</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5:</w:t>
        <w:tab/>
        <w:t>What is?</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6:</w:t>
        <w:tab/>
        <w:t>Humour.</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Oh, it is like. </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pPr>
      <w:r>
        <w:rPr>
          <w:rFonts w:eastAsia="Times New Roman" w:cs="Arial" w:ascii="Arial" w:hAnsi="Arial"/>
          <w:sz w:val="22"/>
          <w:szCs w:val="22"/>
          <w:lang w:eastAsia="en-GB"/>
        </w:rPr>
        <w:t>[over speaking 0:56:51]</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Humanising it, know your audience. We are, our whole society is built on humour. If you a person you take the piss out of them. If you don’t like them, you don’t take the piss out of them. So, relate to the people is one task.</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This probably isn’t funny for everyone, probably only for some people [laughs]. Apologies, if there are any Catholics here. In the last Relate march that I went to, no, no the second one that I went to. Erm, they started chanting, I don’t know if you were there? “Get your rosary beads off my ovaries.” So, like that, we thought it was hilarious, everyone was kind of like, it’s a really serious not funny topic, but people thought it was very funny, I thought it was very goo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It wasn’t Waterford Whispers, it was the same sort of thing, it was a joke article about being, I think it was (unclear 0:57:49) and the, one of the groups, had misread it as being serious, and shared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Oh, 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sz w:val="22"/>
          <w:szCs w:val="22"/>
          <w:lang w:eastAsia="en-GB"/>
        </w:rPr>
      </w:pPr>
      <w:r>
        <w:rPr>
          <w:rFonts w:eastAsia="Times New Roman" w:cs="Arial" w:ascii="Arial" w:hAnsi="Arial"/>
          <w:b/>
          <w:bCs/>
          <w:sz w:val="22"/>
          <w:szCs w:val="22"/>
          <w:lang w:eastAsia="en-GB"/>
        </w:rPr>
        <w:t>I:</w:t>
      </w:r>
      <w:r>
        <w:rPr>
          <w:rFonts w:eastAsia="Times New Roman" w:cs="Arial" w:ascii="Arial" w:hAnsi="Arial"/>
          <w:sz w:val="22"/>
          <w:szCs w:val="22"/>
          <w:lang w:eastAsia="en-GB"/>
        </w:rPr>
        <w:tab/>
      </w:r>
      <w:r>
        <w:rPr>
          <w:rFonts w:eastAsia="Times New Roman" w:cs="Arial" w:ascii="Arial" w:hAnsi="Arial"/>
          <w:b/>
          <w:sz w:val="22"/>
          <w:szCs w:val="22"/>
          <w:lang w:eastAsia="en-GB"/>
        </w:rPr>
        <w:t>I read the article (unclear 0:58:05) what about something like satire and humour as like a category?</w:t>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2:</w:t>
        <w:tab/>
        <w:t>We had said earlier about educational message, so mayb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Yes, 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Which one would go on ther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We have clarity. We put education here too.</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bCs/>
          <w:sz w:val="22"/>
          <w:szCs w:val="22"/>
          <w:lang w:eastAsia="en-GB"/>
        </w:rPr>
        <w:t>P5:</w:t>
        <w:tab/>
        <w:t>I wonder if satire comes under diversity and medium use, because we had kind of partnership with the arts around that?</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Okay.</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over speaking 0:58:32]</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sz w:val="22"/>
          <w:szCs w:val="22"/>
          <w:lang w:eastAsia="en-GB"/>
        </w:rPr>
        <w:t>P1:</w:t>
        <w:tab/>
        <w:t>That was kind of creative. Maybe it’s under accessibility as well, as this is what the people understan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I was going to say you guys had originality as a categor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3:</w:t>
        <w:tab/>
        <w:t>Yes, originality, maybe satire could fit in –</w:t>
      </w:r>
    </w:p>
    <w:p>
      <w:pPr>
        <w:pStyle w:val="Normal"/>
        <w:spacing w:before="240" w:after="0"/>
        <w:ind w:left="720" w:hanging="720"/>
        <w:rPr>
          <w:rFonts w:ascii="Arial" w:hAnsi="Arial" w:eastAsia="Times New Roman" w:cs="Arial"/>
          <w:sz w:val="22"/>
          <w:szCs w:val="22"/>
          <w:lang w:eastAsia="en-GB"/>
        </w:rPr>
      </w:pPr>
      <w:r>
        <w:rPr>
          <w:rFonts w:eastAsia="Times New Roman" w:cs="Arial" w:ascii="Arial" w:hAnsi="Arial"/>
          <w:sz w:val="22"/>
          <w:szCs w:val="22"/>
          <w:lang w:eastAsia="en-GB"/>
        </w:rPr>
        <w:t>(unclear 0:58:56 - 0:59:10)</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
          <w:bCs/>
          <w:sz w:val="22"/>
          <w:szCs w:val="22"/>
          <w:lang w:eastAsia="en-GB"/>
        </w:rPr>
        <w:t>I:</w:t>
        <w:tab/>
        <w:t xml:space="preserve">I am going to put satire and humour there, and of course, these things feed into each other.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ll:</w:t>
        <w:tab/>
        <w:t>They do.</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
          <w:bCs/>
          <w:sz w:val="22"/>
          <w:szCs w:val="22"/>
          <w:lang w:eastAsia="en-GB"/>
        </w:rPr>
        <w:t>I:</w:t>
        <w:tab/>
        <w:t xml:space="preserve">I am also going to write (unclear 0:59:19) just so we don’t forget it. So, creativity, originality, (unclear 0:59:23).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over speaking 0:59:380</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Okay, so perfect. So, there is another activity to do, people happy, then we will have a little break after that. Then there are two more after tha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
          <w:bCs/>
          <w:sz w:val="22"/>
          <w:szCs w:val="22"/>
          <w:lang w:eastAsia="en-GB"/>
        </w:rPr>
        <w:tab/>
        <w:t>The next thing I wanted to do, obviously I'm not Irish so I'd like to see this from a different perspective. It would be really, really nice to have a discussion about what the barriers are to doing abortion advocacy (unclear 1:00:04).</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
          <w:bCs/>
          <w:sz w:val="22"/>
          <w:szCs w:val="22"/>
          <w:lang w:eastAsia="en-GB"/>
        </w:rPr>
        <w:tab/>
        <w:t>I’ve got a few questions, but if people want to just start for me? You are all very knowledgeable in this area, but if you want I can ask?</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
          <w:bCs/>
          <w:sz w:val="22"/>
          <w:szCs w:val="22"/>
          <w:lang w:eastAsia="en-GB"/>
        </w:rPr>
        <w:tab/>
        <w:t>So, the first question I had, what are the factors that meant that Ireland laws must be changed with any other the other countries around i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I’m not sure about any other the other countries, but, like there are other countries that are Catholic too and so. I think how deep-seated Catholicism is in our identity. Not mine or maybe most people here, but old Ireland, it’s just this idea, that you are killing babies, you are against God. Just seems to be kind of like bleeding everywher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 xml:space="preserve">I think it’s the same like, I mean, if we were talking about education, we are in an educational system where 95% of the schools, are Irish, are Catholic run. How do you, I mean, one of the things I was really surprised about, that whole communion, and confirmation like, this is something that you learn in school, you practice for it in school. If we are talking about education, if you want to change, the separation of church and state, is, for me like, the most important thing.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b/>
        <w:t xml:space="preserve">We need to get religion out of, at least out of our schools, out of our, because we were talking, what if the Repeal comes through, we still have hospitals, hospitals run by Catholics. Catholics (unclear 1:01:45).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Laugh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 xml:space="preserve">It’s not just catholic Catholicism, it’s the Irish institution Catholicism.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Agreemen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It’s the institution, there’s loads of Catholics, who support abortion, it’s not Catholicism.</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It’s no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But, it kind of is Catholicism, as well though.</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It’s the Irish branding of Catholicism, and the Irish institution, and the sham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1:02:18]</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There’s a big part of people that are not Catholic.</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1:</w:t>
        <w:tab/>
        <w:t>You look at places like Italy, where people are topless on the beach, and that’s totally fine, they’re very Catholic. We were staying in Italy, and these other Catholic countries, and there is no shame around sex, they’ve got really good sex education. And, there is no shame around nudity. We have a very different Catholicism, then what others –</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pPr>
      <w:r>
        <w:rPr>
          <w:rFonts w:eastAsia="Times New Roman" w:cs="Arial" w:ascii="Arial" w:hAnsi="Arial"/>
          <w:sz w:val="22"/>
          <w:szCs w:val="22"/>
          <w:lang w:eastAsia="en-GB"/>
        </w:rPr>
        <w:t>P9:</w:t>
        <w:tab/>
        <w:t>The thing about religion now is become (unclear 1:02:49).</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7:</w:t>
        <w:tab/>
        <w:t>Every concealment has –</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10:</w:t>
        <w:tab/>
        <w:t>We are a nation of lies and secrets.</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I knew someone who went to a Catholic school and their family wanted to make their communion and confirmation. That’s fine. The teacher wasn’t allowed to have safe sex. Putting them hand in hand together doesn’t get rid of the, as I was saying, the shame of the hiding of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0:</w:t>
        <w:tab/>
        <w:t>The price of pregnancy has had something that women deal with through concealment. I know loads of mother and babies that emigrate, or conceal the pregnancy within a family arrangement. So, concealment, is something that is engrained in our cultur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 xml:space="preserve">I think, with you saying, being an island makes a huge differenc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Yes, it do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Where are a little rock, right out on the West of Europe we are not really emerged in Europ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4:</w:t>
        <w:tab/>
        <w:t>It’s getting better now, there are a lot of people coming in. You see that in the march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It is really odd for us to see, to go to a Western country and realise that you don’t have these rights. What was I going to say? I was going to say, like, one of the things that really drives me nuts. I'm just writing it down. They tend to forget that, you know, we don’t get pregnant, just by being. It’s always, they have to keep their legs close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 xml:space="preserve">Don’t tease a man going around in short skirts, that’s what we got pregnan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A lot of people said, “She got knocked up.” “She got pregnant.” There are two parts in this. We are talking about families, because this is why we need families. It’s always the woman that did it. It’s never the man, the man is still seen as like you know, you have sex with a lot of women, that’s great. When you have sex with a lot of women, and men, as a woman, it’s seen as dirty. You’re dirt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b/>
        <w:t>I think it does tie a lot in with that, becaus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w:t>
        <w:tab/>
        <w:t xml:space="preserve">Oh, yes. I mean it as staying as an issue, if you can afford to go to the UK. That’s one of the reasons it hasn’t changed. It’s become an issue of people with means can get it done. It’s convenien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1:</w:t>
        <w:tab/>
        <w:t>It’s easier to pretend that people can’t afford it that there isn’t an issue. You can afford and go and do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It’s a release to be able to go to England, it’s a release [s.l valve 1:05:47] we don’t need to address it at home, as there is this back door. There’s always been, it’s always been known, we don’t make it illegal to travel for abortion, but it’s illegal to have an abortion in Ireland. So, everybody knows that it’s okay to have an abortion but not here. It’s been this release valve for years, like for years. Like, I think if England’s not there and it wasn’t so easy to get there, it would be differen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This fight would have happened a long time ago.</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People really judge women who go to England, harshly though.</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Oh, they do.</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 don’t think anyone thinks, it’s okay if she gets it done in England, then it’s okay. They’re judged harshly when they come back.</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w:t>
        <w:tab/>
        <w:t>But if you didn’t have that, all of those women who did travel to England for an abortion, there’d be more of a [s.l fuss 1:06:23].</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 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I agree with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1:</w:t>
        <w:tab/>
        <w:t>I think that certain women, that can’t travel, their voices aren’t heard anyway. That, you know. You’d think the ones that can travel would be kicking up a fuss, because they have the means to do that. Because, they can go to England they don’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About this knowing that people are going to England. I had a friend once who said it was a rite of passage. Going to England, was like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7:</w:t>
        <w:tab/>
        <w:t>Oh, yes, she’s gone to England, like it’s a big thing.</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w:t>
        <w:tab/>
        <w:t>Getting a boat to England. We were going for four days, but my friends had already gone.</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t is a thing,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I went like a month ago, or six weeks ago and whatever, and they’re like, oh?</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 xml:space="preserve">Isn’t it absolutely, horrible, like you have to travel to get this don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I didn’t get it done by the way, just in case. If I was, what’s the case, but my friends decided to make a joke of it. If I wa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 xml:space="preserve">It’s kind of like the stigma that it ha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One of the things, it’s all about, we’re not going, we don’t want to legalise abortion, but we’re not going to, educate people on having safe sex. One of the things that drives me nuts is, I came to Ireland and I was single. The amount of men that want to have sex without a condom is shocking. I sound like I'm a sex god. All the guys, they all wanted m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Do you know that Irish men say, “She gave me Chlamydia.”</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Women say that as well. Women say that too. If I’ve never got one, but if I had one I'd say he gave it me, of course I woul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w:t>
        <w:tab/>
        <w:t>I think it’s an interesting point, you are raising, as I was thinking about, you know. What value do we attach to fertility and what women hold for society as a symbol for fertility and that is very difficult to construct. Actually, it also of course, a type of gender rules, as you did say with the President [s.l electoral 1:08:33] when she was actually challenging when you do not need to be at home and cook your dinner. You can contribute to society, other than bringing children into it. I think that is something that is very prevalen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Gender roles, that I would specifically hav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 xml:space="preserve">We do build a strong tradition of the Irish Mamm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 xml:space="preserve">It’s actually, it’s post-colonial (unclear 1:08:59). The reason we have a mother and baby home, the reason why the Magdalen laundries happened the way they did in Ireland, differently in England and in Scotland, was because of independence. We had this ideal version, of (unclear 1:09:12) which was written into the constitution. We have been in that specific role, since the eighth amendment. Tied up with our national identity. There is something very much about the post-colonial psyche and the post conflict. In particular the relationship with Englan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 xml:space="preserve">It’s hanging on to our identity and the fear of chang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 xml:space="preserve">Y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 xml:space="preserve">There is another article in the constitution that a woman’s place is in the hom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 Exactl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It’s still there. Nobody has made a referendum about that!  It’s illegal to work, as an argument. My mother was the second nurse to ever have a job in Cork. She was married when she was seventee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My mother aspired to being pregnant in the 80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God, we’ve come a long way though. I know it’s still not great but we are moving.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Over speaking 1:10:12] you know what I mean like, you got to the 80s and you know, like, what the? It’s insan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 xml:space="preserve">And how much this says about activism, I think they are overlapping in terms of the mother and baby home, where you know, eh, I wouldn’t have thought it was an issue, so here they are saying, it’s you issue so you should get on with i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b/>
        <w:t>I think they are intimately interlinked, all these experiences that are, you know.</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There needs to be so much continuity, there is change and we hav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Different faces of the same issu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A standard narrative that just stays the same and that’s in any context you would have that, but in Ireland this is one of our fundamenta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So, in terms of advocacy, slightly moving away from that, really, erm, who do you think, do you think there is any point targeting advocacy at the people who are desperately clinging on to those values? Is it a pointless effor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As I said before, because I think it’s what their previous generation told them, and what their previous generation told them. Whereas, I think it’s easier for eyes to be opened a bit more, with social media, journalism and things like that. The previous generation part as well. It’s only in a years’ time, that everything is so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 think there is definitely like, there’s definitely a generational effect, and there is definitely on some parts, a lack of education. But, I think it’s more than that. I think when your fundamental value is, “I truly believe that.” Like, my dad, I’ve just had it out with him recently, at the very bottom of it all, he truly believes that it’s killing children. I don’t think education can rid of that,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Would you put a personal feed on it. When you are saying, like you know, to your Dad, would you physically stop me from going to England to get an abortio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 had that, it’s actually is a very interesting conversation, I think this has brought up another barrier for me. Like, I was saying to </w:t>
      </w:r>
      <w:r>
        <w:rPr>
          <w:rFonts w:cs="Arial" w:ascii="Arial" w:hAnsi="Arial"/>
          <w:sz w:val="22"/>
          <w:szCs w:val="22"/>
          <w:lang w:eastAsia="en-GB"/>
        </w:rPr>
        <w:t xml:space="preserve">[Name Omitted] </w:t>
      </w:r>
      <w:r>
        <w:rPr>
          <w:rFonts w:eastAsia="Times New Roman" w:cs="Arial" w:ascii="Arial" w:hAnsi="Arial"/>
          <w:sz w:val="22"/>
          <w:szCs w:val="22"/>
          <w:lang w:eastAsia="en-GB"/>
        </w:rPr>
        <w:t>recently. We were having a conversation, we were having it out, and I was getting very hot under the collar and had to leave at one point. And, eh, he, erm, I was like, “I don’t care anyway, if I got pregnant in the morning, I'd be over, I'd be straight to England, I’d be on a plane, you couldn’t stop me.” He was like, “Yes, I was like fair enough if you want to go to England or whatever.” I was like, “That’s because you are pro-abortion.” “I’m not pro-abortion.” I’m like Dad, “This is a fundamental issue. I don’t love abortions, I don’t relish at the thought of a woman getting an abortion, I’m pro-choice. I'm pro the choice for a woman to have the choice to get an abortion, I don’t love them. I don’t think they’re brilliant or anything.” I think that’s another barrier.</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Most women, don’t want to have abortion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Exactly, that’s it,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 xml:space="preserve">One of the things that you hear a lot from pro-lift people. We had a woman last week at the stall shouting like, “Do you want to cut this out of me?” A pregnant woman. We were like, “No, we don’t” That is one of the biggest barrier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Unclear 1:13:18).</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 xml:space="preserve">Oh, finally [over speaking 1:13:24].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1:</w:t>
        <w:tab/>
        <w:t>I researched this, and this what I believe in. But I also love babies, and I love pregnancy. That doesn’t make sens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Of course, it do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1:</w:t>
        <w:tab/>
        <w:t xml:space="preserve">Then you have the excuse that people will always use about, well this woman has lost her baby and that’s sad, why should you be, you know, she would love to have a child. Why should you get to not have on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1:</w:t>
        <w:tab/>
        <w:t>That was such an eye-opener for me, it was the first time I ever done any on-screen campaigning in relation to this issue. The first time someone asked me about killing babies? So, it’s kind of like, we’re basically saying, why are you making people do this? I ask them, “Do you know anyone that had an abortion?” They were saying all these horrible things to me. “Yes, it was a relative.” I said, “Do you think that they are horrible? Do you think that they are killers?” He said, “No.” Like, “No.” But it’s easy to put that on other peopl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It’s a labe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0:</w:t>
        <w:tab/>
        <w:t>I think it is, it’s not even making people think about a future situation. This has happened in your life. You know someone in your life that this has happened to, and it’s no easy. It’s not easy at all. People kind of think that it, try and make i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I think it come back to recently, Paddy Kernan, did a brilliant piece recently, I don’t know if you saw it. You don’t have to have an abortion. (Unclear 1:14:45).</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 xml:space="preserve">Y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 xml:space="preserve">P6: </w:t>
        <w:tab/>
        <w:t xml:space="preserve">I think, with Whoopi Goldberg, she said, “If you don’t like gay marriage, don’t get gay marrie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 xml:space="preserve">P6: </w:t>
        <w:tab/>
        <w:t xml:space="preserve">To come back to your question, what you were saying about trying to appeal to people with certain beliefs. I really think that could be wasted energy. Like, I try to put myself in the mind space of these because I get passionate about something I get really passionate about it. If I really believed that abortion was killing a baby. I probably would be on that said, as passionate. To me, at the moment a lot of the campaign appears to be two extremes? Shouting over the heads of the people in the middle. Where it’s going to be won, is when you start to kind talk to the people about the grey area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b/>
        <w:t>This kind of conversation we had before, oh but medical rights, what does that mean to you? What does medical rights mean? I sort of start to have those conversations with people because I think those are fears people have. People are genuinely afraid. My wife is from North Cork, like and it’s extremely (unclear 1:15:51) up there in the country, they’re still very conservative. You bring up the issue and a lot of them just cut you dead. It’s gone, like, they just won’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b/>
        <w:t>You start to think, well you’ve had these conversations and you start to bring up the conversations. “Alright, so, what happens just say, we got somebody raped in the family.” What if you went in and got that news that there’s a medical issue and you have to terminate, or if you don’t have the termination. You are in those situations. All of a sudden that changes it. People who, I don’t know, people who are very extreme, I don’t know if you are going to change their mindse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When it comes to down those fundamental believ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 xml:space="preserve">They are focussing on the group that is on the verge, or aren’t sure. I think like, as hard conversations, but like, proper anti-choice people they are basically   shouting. They are basically shouting. I would rather put my energy in people who are willing to listen. Who are willing to, listen to both sides, it is still their choice to have, to make that choic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b/>
        <w:t xml:space="preserve">So, I think for these kind of campaigns, and I think that was the strength of the Equality campaign, is to talk to those people who are, who maybe don’t know. The whole, as you say, the medical part about it. The only thing they do hear, is have you seen the posters. Like, this is Emma, don’t kill her. If this is what they are seeing, and this is all. We have posters as well, but those posters where everywher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w:t>
        <w:tab/>
        <w:t xml:space="preserve">I think it’s interesting. I think there’s a lot of complicated factors in here that we associate [s.l connected with the womb 1:17:37]. Also, then obviously pregnancy within the family. You are aiming at this group, as if you are challenging their concept of family, whatever that is. Then we are going down to really fundamental building blocks of society. That’s where everybody will move into defence, and I think it’s very interesting to, at first, not having the conversation, but getting to the topic itself.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b/>
        <w:t xml:space="preserve">But, also, I think it is somehow breaking these associations, what does family mean? In one way, how can we do this? Actually, promoting the alternative pictures of family, who can also be happy. As opposed to saying, or happier? So, the idea of actually making more platform for alternative ways of life and being and actually acknowledging those, validating those and promoting those as equally valid way of life. Then, you know this is the attack needed. In fairness, because we are talking about the building blocks of society. It is extremely difficult to move this. It’s not just Irish families, generally speaking everywhere we now come into the conflict with all this. Because, my research is in (unclear 1:18:50) and it is amazing what is going on.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0"/>
        <w:rPr>
          <w:rFonts w:ascii="Arial" w:hAnsi="Arial" w:eastAsia="Times New Roman" w:cs="Arial"/>
          <w:sz w:val="22"/>
          <w:szCs w:val="22"/>
          <w:lang w:eastAsia="en-GB"/>
        </w:rPr>
      </w:pPr>
      <w:r>
        <w:rPr>
          <w:rFonts w:eastAsia="Times New Roman" w:cs="Arial" w:ascii="Arial" w:hAnsi="Arial"/>
          <w:sz w:val="22"/>
          <w:szCs w:val="22"/>
          <w:lang w:eastAsia="en-GB"/>
        </w:rPr>
        <w:t>Because, for example,</w:t>
      </w:r>
      <w:r>
        <w:rPr/>
        <w:t xml:space="preserve"> </w:t>
      </w:r>
      <w:r>
        <w:rPr>
          <w:rFonts w:eastAsia="Times New Roman" w:cs="Arial" w:ascii="Arial" w:hAnsi="Arial"/>
          <w:sz w:val="22"/>
          <w:szCs w:val="22"/>
          <w:lang w:eastAsia="en-GB"/>
        </w:rPr>
        <w:t xml:space="preserve">the (unclear 1:18:54) trade and provision in Ireland is very back to way behind, compared to other European countries, because of the [s.l the end field 1:19:00]. If you talk about an input into reproductive tourism, as in go for an abortion. You also actually go for infertility treatment abroad.  There are many issues surrounding here. It’s all types of fundamental values that we just can’t shake away and challenge the same, and saying this is right. Because, it’s not right for me, it’s morality for me, and rights and morality, how would they clash?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 xml:space="preserve">Can they clash?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I do think though, that it will not change. You have people who really royally believe that abortion is killing babies. You might not be ever able to change their mind about morality. But, you might be able to change their mind about empathy. Yes, abortion is morally wrong but let’s legalise it, so we can help these women, who are suffering. There are people who will move to that sector. They will still morally believe that abortion is wrong. If you show them an example, enough of the grey area, enough of the issues, they will kind of go, it’s still killing babies, but there’s a bigger picture here. Also, don’t put your morality on me. This is the thing, I would never force someone to have an abortion, that would be horrific. Don’t force me to have a baby I don’t want. I am trying to get them to come that middle ground, it’s okay that you still think abortion is illega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0:</w:t>
        <w:tab/>
        <w:t>It’s hard to get these people in the middle ground. How do you identify them to begin with, if you’re saying that there’s areas that you just can’t bring up the topic? It’s not spoken about. How would you find the people where you have a chance of changing their mind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 think it’s similar to the marriage equality campaign. The marriage equality campaign, if I remember correctly, was all about having a conversation. So, having those conversation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It’s exposure, you have to know people. It’s a slow burner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 xml:space="preserve">Having so many gay people who are willing to sit down, and come out, you know. I don’t know if you’d be able to get that many people who had abortions to do tha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t’s not abou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0:</w:t>
        <w:tab/>
        <w:t>They sit down with their families and say, I would like the choice of having one. Maybe I am not planning on having one. Maybe I never need to have one, whatever, but I would like the choice to have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Arial" w:cs="Arial" w:ascii="Arial" w:hAnsi="Arial"/>
          <w:sz w:val="22"/>
          <w:szCs w:val="22"/>
          <w:lang w:eastAsia="en-GB"/>
        </w:rPr>
        <w:t xml:space="preserve"> </w:t>
      </w:r>
      <w:r>
        <w:rPr>
          <w:rFonts w:eastAsia="Times New Roman" w:cs="Arial" w:ascii="Arial" w:hAnsi="Arial"/>
          <w:sz w:val="22"/>
          <w:szCs w:val="22"/>
          <w:lang w:eastAsia="en-GB"/>
        </w:rPr>
        <w:t>P6:</w:t>
        <w:tab/>
        <w:t>I think the master stroke of pro-lifers is having to make it about abortion, and it’s not about abortion, it’s about choice. It has to be (unclear 1:21:34) the focus has to be about thinking about people in those booths, when they go in. that’s what the focus has to b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I think if they go in with th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 xml:space="preserve">It will never be won, it will never be won without tha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f they go into those booths, if like, is it pro or against abortion, we’ll lose, definitel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We have to go in with pro or against choic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I think what the point should be, emphasising here, we are all stand on the same ground. Respect of life. That is a morality underneath of the pro-life and underneath of the pro-choice as well. Once you manage to get across that message, that we are all here for life. Then our morality is the same. Just has a different way of expressing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My God, that’s beautifu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 xml:space="preserve">It’s a juxtaposition arguing with each other. It’s too big to dream that are two groups who believe that they are ultimately pro-life, lik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There is a lot of p</w:t>
      </w:r>
      <w:r>
        <w:rPr/>
        <w:t xml:space="preserve"> </w:t>
      </w:r>
      <w:r>
        <w:rPr>
          <w:rFonts w:eastAsia="Times New Roman" w:cs="Arial" w:ascii="Arial" w:hAnsi="Arial"/>
          <w:sz w:val="22"/>
          <w:szCs w:val="22"/>
          <w:lang w:eastAsia="en-GB"/>
        </w:rPr>
        <w:t>people in that middle ground, who don’t think they are being spoken to. I think the Repeal campaign is very young, it’s very urban, Dublin centric. There is a lot of working class people. There’s a lot of traditional people. There’s a lot of old people. Who are just like, this is all these young college students in Dublin, it has nothing to do with m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Can we give these people a voice. A really interesting thing happened to me on the day of the (unclear 1:22:55) Repeal march. I was working. I said [s.l not to warn me to wear a badge 1:22:58]. I had to work, I couldn’t afford not to. But, the café was dead quiet. She was in her 50s, had grown children. She told me her personal story. It was people like that, that are so personal, and they’d never shared them with anyone. She would never say that to other people. Other people have said, “I can’t talk to my family about this.” Or, you know it’s kind of giving those people a connection between everybody els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Sorr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No, not at al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What I was going to say anyway, we are running a little bit over. But, I was going to take a break. Are people desperate to get off at 8.30? It’s fine if so, I’ll just cut down on one of the activities, and just go straight the last on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 do have to head at 8.30 alright. Sorry, I would sta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This is all great and I didn’t want to stop it. So, we can take ten minutes break and come back and deal with the las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bCs/>
          <w:sz w:val="22"/>
          <w:szCs w:val="22"/>
          <w:lang w:eastAsia="en-GB"/>
        </w:rPr>
        <w:t>[unrelated over speaking 1:24:17]</w:t>
      </w:r>
      <w:r>
        <w:rPr>
          <w:rFonts w:eastAsia="Times New Roman" w:cs="Arial" w:ascii="Arial" w:hAnsi="Arial"/>
          <w:sz w:val="22"/>
          <w:szCs w:val="22"/>
          <w:lang w:eastAsia="en-GB"/>
        </w:rPr>
        <w:t xml:space="preserv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 xml:space="preserve">I’ve gone outside, and I’ve had the same. I've had women coming up to me and saying, I’ve never told anyone my story. You’re like, why? How is this possible, it’s 2017?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1:24:37]</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This is the generation, that generation has gone through a lot. We are talking about the Magdalen laundries, and mother baby homes. In Ireland in 1900s. I went to see the film with my mum, who was in the Netherlands. We didn’t really know that much about it. But, I'd heard about, we cried the whole film. We said, my mum kept saying, this would have been me, you know, this would have bee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b/>
        <w:t>It’s really horrible to think that women had to go through this, not only when they were pregnant, but when they were going out with boys, or a lesbian, or anything. [over speaking 1:25:44] It’s ridiculous, if you think about it. It’s absolutel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Unclear conversation 1:25:55)</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 xml:space="preserve">For me, like I'm from the Netherlands, and it’s not perfect, not at all, but never had to worry about abortion, never had to worry about that. You never had to worry about all these things. To come here after all these years, I came here, well I came on holiday, but I first started living here, when I was 28. To hear all these things, to hear about the Magdalen laundries, it is something that in Ireland, in our life time, 1986, I was fifteen. That really hits the spot, lik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Unclear conversation 1:26:43)</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4:</w:t>
        <w:tab/>
        <w:t>Who knew people in laundries, who had been taught by nuns. Apparently had been physically (unclear 1:27:07). This conversation was all about the church. Awful feeling. I wonder is that something that we missed. A bit too young?</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1:27:30]</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 xml:space="preserve">I went to a catholic school so it feels like a completely different environment that I grew up in.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 xml:space="preserve">Oh my God. (Unclear 1:27:47). There a lot of things, that people consider to be innocent that are not innocent at all.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t>[01:56:52 - End]</w:t>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Okay, sorry about tha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t was the authority in the voice, okay. I look him.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 xml:space="preserve">P9: </w:t>
        <w:tab/>
        <w:t>Oh, I love him.</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So, I'm going to hear some (unclear 1:57:15) Maybe you’ve got the, would you prefer if we go through each of the points, go through a discussion, see what you all thought, maybe it did, maybe it didn’t? That maybe how it might be able to (unclear 1:57:29).</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ab/>
        <w:t>To start with, diversity of media use, in this group?</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Well, it’s very one platform system, so maybe like, there could be like two, you know, Facebook, or Twitter or whatever, I'm not very good with social media. Is Myspace still there. I think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Instagram.</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 think really, erm, but like I think like, there could be some links to like, you know, to the link to Facebook pages, it doesn’t have to have th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Research articles?</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Research articles, I think there’s a wide variety of media that is not being missed, but could be added to thi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I also think, like, even like, voice over, not necessarily videos, because they won’t want to be interviewed, but voice overs, like kind of, voice diaries, kind of stuff like that, using different types of media as well. Might be good, like. Some kind, we really liked the map and stuff. I don’t know what, but some kind of interactive element. Maybe if you click on whatever, then you go straight to that person’s story or something like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 xml:space="preserve">We had a similar, but we like (unclear 1:58:53).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Yes, what were the expens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1:</w:t>
        <w:tab/>
        <w:t xml:space="preserve">(Unclear 1:59:07) To be able to feed to individual stori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 know people wouldn’t want to be filmed on video, but to have a voice over, you know or something like that. Even if there was a photograph, not of them, but of something that like, covered their journey, like you know. That would be more a visible image. We just kind of use text, you’re scrolling and you’re getting a bit like, oh, there’s more. Imagery could get your attentio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Can I ask if you think people would be reluctant to submit a video or audio?</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 xml:space="preserve">P5:  </w:t>
        <w:tab/>
        <w:t>I don’t know, at this point. Unless you are someone like, people like us, where you are really vocal about it and really, you don’t mind being vocal about. I wouldn’t mind being vocal about it to my friends and family, but some people still are conscious about being vocal abou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What about having a private in public space, do you have different options. People like, if people did want to sa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Yes, of cours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They would have a safe face behind the public face, that might be a step. They need to start somewhere, the voices are happening like you know, there’s that TV for people, I can’t remember her nam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Brid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Yes. I just spoke about her story, [s.l Milani is our public figure 2:00:36]. You know that 50 faces program, the one that goes out taking photos of women with a photographer going out and taking photos of women that have had abortions. They have like a paragraph of their story. That was really powerful, there were loads of different ages. Those of different types of women from different backgrounds, and that there was that thing, all those faces together, you know.</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That should be ther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Yes, I agree it should be there. I think it would be a b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 xml:space="preserve">An Cara magazine, and Aer Lingus and something in writing, it would, you know. I think there is something, the accessibility is around the Irish Times really took up. I actually have no idea where the Irish Times stands on it. Yes, I know there’s a different voice, but I mean in terms of, and they tend to be conservative on a number of things. But, like there are certain voices within the media, I mean. There’s something about the starting of the stories to be told, you know. Then would they could compliment them, they do with marriage equality, like it has a mother and baby stuff.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Some of that discussion we would have in Ireland would be anonymous, you would have this video but there is website out there, showing abortion and things that people do share their stories, with their face, and they are more than happy to do that. Apart from the discussion we were having as well, that’s only them gather the extremes, the people that are already sharing their story. Is that going to put off the people maybe have stori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 think it’s having the optio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Yes, having the option. Because you have a few women who are willing to put their faces up, then more women [over speaking 2:02:15]. I do think that like, it’s still quite stigmatised. There a lot of people who might be willing to tell you one on one, but their experience that Jess had, they don’t want to tell their families, they don’t want to be out there in the public place, where someone can find ou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0:</w:t>
        <w:tab/>
        <w:t>We were talking about that as well, like, maybe a different one, to have other stories there, like, with the men, or like we were saying, like you know, talking to stewardesses in Ryanair, talking to – these are also women and they have to deal with it every day. I’ve read stories about how they, Ryanair, how they make sure there is a wheelchair available. Not in all cases, but you hear stories from stewardesses, saying they kind of recognise the women that are going, they make sure that they are [over speaking 2:03:07].</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4:</w:t>
        <w:tab/>
        <w:t xml:space="preserve">I have a friend who, you know, there was a couple going for the same thing, the man just held her hand, and she cried on the way home. Like, people know. It’s a silent solidarit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I wonder how many people go in couples and how many people go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Yes. We were saying, like the, in terms of the website, like the inclusivity and stuff that like, it’s really geared towards to women telling their stories. Whereas I would imagine there is a lot of male partners, husbands and stuff that go and have that experience. Like, </w:t>
      </w:r>
      <w:r>
        <w:rPr>
          <w:rFonts w:cs="Arial" w:ascii="Arial" w:hAnsi="Arial"/>
          <w:sz w:val="22"/>
          <w:szCs w:val="22"/>
          <w:lang w:eastAsia="en-GB"/>
        </w:rPr>
        <w:t xml:space="preserve">[Name Omitted] </w:t>
      </w:r>
      <w:r>
        <w:rPr>
          <w:rFonts w:eastAsia="Times New Roman" w:cs="Arial" w:ascii="Arial" w:hAnsi="Arial"/>
          <w:sz w:val="22"/>
          <w:szCs w:val="22"/>
          <w:lang w:eastAsia="en-GB"/>
        </w:rPr>
        <w:t>was saying, men are, we spoke earlier form a feminist point of view, where if a woman gets pregnant it’s her fault, men are silenced on that sense, but they are silenced in all of these thing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b/>
        <w:t xml:space="preserve">Even though it is fundamentally a women’s issue. It’s also very much a man’s – they don’t get their stories hear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It should be actually, I know it’s happening in a woman’s body, but it should be everybody’s issue. In some ways, because you know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 xml:space="preserve">That’s how I see it or I wouldn’t be sitting here in the first place, but also it kind of came into my consciousness. I am a young male, just 31-year-old, and last year when my we were going for scans, and things starting building and this kind of stuff. The took us in, and you’re pregnant, that sort of thing. All of a sudden, I was sitting in a room, where you know you have an anomaly scan coming up, and you know that all of a sudden, from my point of view, this stuff was never in my consciousnes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b/>
        <w:t>It was something I never thought about. Then all of a sudden, it’s if A, B or C happen next week, what are the decisions you are going to be making? What’s going to be happening? All these conversations that happen during the pregnancy. I was like, I never thought about that stuff before, just because (unclear 2:05:00) and you get into it. Then, like you were saying, the obviously I would go, and in terms of this men are 50% (unclear 2:05:09).</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But, they’ve no voice, in any of this kind of thing,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It’s hard with them as well, I think it would be so important for boys to get told, and also for them, I really think the way to get the men on this issue, is through empathy for their partners. There would be enough of them, like, I really think that’s the way to get, you know them have that voice. I, like you said, that’s missing from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I think it definitely is, like, I think it doesn’t say anywhere there is only women allowed, but on these types of issues, unless it says explicitly we are looking for men as well, then you assume that something like this is just for women, lik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mumbled speaking 2:05:54]</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Y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 xml:space="preserve">Interesting what you were just saying there, a woman yesterday brought up the same thing. About how it’s very effective to use, kind of, your sister, your wife, your partner. Somebody else, had another opinion that that wasn’t necessarily the right thing to do. It shouldn’t have to have it be a relative for them to care.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8:</w:t>
        <w:tab/>
        <w:t>I think it’s more how people are. You have to have something to emphasis with. Like, you see the same story, with like you know, rapes etc, or sexual harassment. I do agree like I mean it, you shouldn’t only care, if you think it’s your wife, or whatever, but this is how people think. This is how people think, “Oh Jeez, if my mother would have that, what would I do?”</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 xml:space="preserve">That’s kind of protective, as well, you can’t have empathy for everyon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Arial" w:cs="Arial" w:ascii="Arial" w:hAnsi="Arial"/>
          <w:bCs/>
          <w:sz w:val="22"/>
          <w:szCs w:val="22"/>
          <w:lang w:eastAsia="en-GB"/>
        </w:rPr>
        <w:t xml:space="preserve"> </w:t>
      </w:r>
      <w:r>
        <w:rPr>
          <w:rFonts w:eastAsia="Times New Roman" w:cs="Arial" w:ascii="Arial" w:hAnsi="Arial"/>
          <w:sz w:val="22"/>
          <w:szCs w:val="22"/>
          <w:lang w:eastAsia="en-GB"/>
        </w:rPr>
        <w:t>P5:</w:t>
        <w:tab/>
        <w:t xml:space="preserve">You don’t have the reproductive organs, you can’t get pregnant so you can’t empathise with how it feels when something, either grows inside or grows inside you and there is an anomaly, so you can’t, and I think that’s what we were saying, that’s were men sometimes feel a little bit left out. Especially in this discussion, because you don’t have that par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I suppose, on the other hand I think, erm, we have to find values where there are a man’s contribution and significance is acknowledged. Because, it isn’t just about, you know, of course there is significance for the embodied experience, only women can go through. But there is a value for men, as they only can go through as being excluded or trying to get [s.l feedback 2:07:35] I don’t know how, and the rest of it, I think.</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 think one of the more controversial things with that as well. I mean I totally agree with everything everyone is saying around that, and, well like one of the more, I think when it comes down to, I think when we were saying a while ago, it wasn’t really fundamentally a woman’s issue, when it, I think when it comes down to the crux of it, we’ll say, if we legalise abortion in Ireland, the woman will be able to choose whether or not she gets an abortion. An abortion without the father. Like, the father has no say in it. I think that’s where it gets a bit more trick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b/>
        <w:t xml:space="preserve">Like, what if like, I like to talk to my Dad about these things, to get his perspectiv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Poor Da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Yes. He’s like, “Yeah, but </w:t>
      </w:r>
      <w:r>
        <w:rPr>
          <w:rFonts w:cs="Arial" w:ascii="Arial" w:hAnsi="Arial"/>
          <w:sz w:val="22"/>
          <w:szCs w:val="22"/>
          <w:lang w:eastAsia="en-GB"/>
        </w:rPr>
        <w:t>[Name Omitted]</w:t>
      </w:r>
      <w:r>
        <w:rPr>
          <w:rFonts w:eastAsia="Times New Roman" w:cs="Arial" w:ascii="Arial" w:hAnsi="Arial"/>
          <w:sz w:val="22"/>
          <w:szCs w:val="22"/>
          <w:lang w:eastAsia="en-GB"/>
        </w:rPr>
        <w:t xml:space="preserve"> what if, what if your mother wanted an abortion and I didn’t like, and it was legal in Ireland and she could have got one.” He was like, that’s my baby, like. Why don’t I get a say? He was like, “Because, it is seen fundamentally as a woman’s issue.” You know, as you were saying, it probably shouldn’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w:t>
        <w:tab/>
        <w:t>This is exactly what we have to catch up with up in terms of how to provide values. Because then we are getting into fertility treatment as well, you know. There also men are really marginalised, in terms of you know, they only have to provide semen and that’s it. There you go. What happens after, if let’s say the marriage breaks down, does this man have the right to withdraw those, you know. Of course, if he does in this situation, but in the abortion case, I suppose that’s much more different to manag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I’d like to know if the man has the choice of not, whether to have an abortion or not have an abortion. How many single parents are out there, because the father didn’t want [over speaking 2:09:16].</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That’s a whole separate issue, like you can’t compare with say, a woman whose boyfriend leaves her, and a woman whose boyfriend is with her, and really wants this baby. That’s two different social scenarios and you can’t pit one up against the other, to justify it at al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 xml:space="preserve">(Unclear 2:09:34) They still have the choice of not having a child. What if you just want to have a child and I don’t want to have a child? Then I just leav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 xml:space="preserve">Then you’re criminalise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Yes, bu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 xml:space="preserve">If you don’t participation. You are, lik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How are you criminalise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Well, you get taken to court, and you can be made (unclear 2:09:51) if that’s the way you want to behave, like. You know. But, erm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2:10:03]</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You don’t think, like, you’re not a single parent family, without a father, we’re not very good at chasing down the absent parent and making them pay child suppor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You do be criminalised, paternity being, and you have to go to court to get an order to actual eve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7:</w:t>
        <w:tab/>
        <w:t xml:space="preserve">The father doesn’t even have enough rights in this country, at all. But, they also are expected to participat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I think the whole thing is a mes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 don’t think that just because men have a choice whether to stick around or not. I don’t think that should justify them not having any choice in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I’m not saying I justify them, just thing that’s another angle of that, the man doesn’t always have the 50/50 regardless of whether he wants or doesn’t want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Yes. But, for the man who does. I think it’s too harsh to hold up men who (unclear 2:10:50).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speaker too far away from microphone 2:11:00].</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They’re pushing past it, they’re pushing it through congress at the moment, passed that law.</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Then you come back to, does that mean then, if the man doesn’t stay around for it, this woman is forced to like, it’s jus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2:11:18].</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Then you have the case where women have been raped, and they are not allowed to get an abortion because [over speaking 2:11:21]. It’s har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So, in terms of continuity, it looks like there is a bit of a disagreement her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 xml:space="preserve">What we, oh yes. What do we say about that? [over speaking 2:11:42]. Oh, yes, y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4:</w:t>
        <w:tab/>
        <w:t>I think there are people that we are forgetting about. (Unclear 2:11:52) That’s really bothering me right now. It’s not the discussion, it’s not the defining discussion when it comes to people making their choices. Like, it’s a really important voic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 xml:space="preserve">If you want to include male voices, you can’t ignore their story either.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Yes. You had a really good point on continuit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Yes, I really like the number on the opening page because they are also moving and somehow, they are, for me, conveying the idea that this is happening right now, in this very moment. This movement is in the process. Movement, movement, movement. Then, I think for me, that represent continuit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Yes, I thought, and the map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Yes, that’s very good as wel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Yes, we were kind of taken back by why that is kind of being the message. Why it’s the central sort of, why it’s the first thing, like the money because. You know, we had that discussion at the weeken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 xml:space="preserve">I suppose it could be used in terms of much easier for you, maybe, I don’t know, it’s just my projection right now – to think about the cost of all the experience in terms of just a superficial thing, because that is also implies that you are thinking about the cost of that experience, in other layers as well. So, that’s kind of a gauge, you know in which, through which you can make the answer. Not necessarily as a conversation, or commodification of the experience, but more so, but could be included in the cost, you know, the emotional, the grief or loss or stigma.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That’s really interesting in that the idea, I think. The idea was there, we are trying to think what are the more relatable things that somebody who isn’t really interested could look at and go, oh gosh?</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I think because it’s such a loaded thing, that something tangible like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What sort of things do you think should take precedent in tha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6:</w:t>
        <w:tab/>
        <w:t xml:space="preserve">I think, that just I think, that’s kind of more a UK perspective. Because, the one thing I'm hearing from the UK at the moment, isn’t there a push to try and put it on the NH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 xml:space="preserve">They have for Northern Irish women.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6:</w:t>
        <w:tab/>
        <w:t>A lot of their narrative in the UK at the moment is around the cost. There are a load of voices being against, and I think, I don’t know that sort of struck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 think that could help build the argument, for like you know, this argument that always gets me, like, I don’t know how it’s even an argument. But, that abortion will become a form of contraception. Like, something like that could really, like if that’s a form of contraception, why, I know it actually makes my skin crawl, why would people, if that’s just a form of contraception, why fork out that amount of mone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The pro-life campaign are often saying, “Who’s going to pay for these free abortions?” Kind of having that up there, is giving them ammunition to say, “Look how much money we are going to pay, the tax payer.” We are going to have to pay for you to have your abortion. Let it, kind of put it over the clinical, financial face on what’s supposed to be a really human personal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 don’t know, becaus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Are these stories? Or what changed the world? Like, I'm just, I feel like stories have to be centre stag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Like, the posters are amazing.</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The posters are fab.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They were right up ther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To bring the humanity to it as well, because we want to, we were talking about like, seeing, like trying to get empathy, try to get the emotions. I think that kind of posters and we’re talking about inclusivity, like, those kind of posters, you see that it is not only that person that is going through it. You see that there’s a, to my husband, to the clinical staff. I think, then it becomes our story, and if you put that on the front page, I think a lot of people will go, “Oh, yes, so it’s not only the woman’s –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Having the experience but like, in her [s.l boss 2:16:01]. [Over speaking 2:16:03].</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 xml:space="preserve">There are the practicalities of it as well like, not just taking the day off work. Also, like how long am I going to take off work?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The taxi driver, the work colleagu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3:</w:t>
        <w:tab/>
        <w:t>The other voices that can be there. Sometimes silence is voice. Do you know, like, if you have the Ryanair person, and the taxi driver, and all of those other voices, maybe that’s where you start. Then the absence, is actually louder, it’s amplifie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Yes, in this case you know that those who need (unclear 2:16:39) in terms of again, the stigma of the experience. Sometimes a silence is like a social shield, maybe in the logical and in terms of moving those who may be bystanders, and they aren’t actually, because they are part of the story. I think we do get a much fuller picture. Because, the idea and why the abortion company is suffering from this place, you know the split of these thing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 xml:space="preserve">It’s just the unknown, knowns. So, [s.l Donald Rampstead 2:17:07] but also, (unclear 2:17:10) talks about it in relation to Irish culture. So, in relation to mother and baby homes and justice of Magdalen’s, like, it’s like the Magdalen laundries, you know, there are all these unknown knowns. It’s the unknown knowns. Like, you know, so we are a nation of bystanders. Actually, let’s talk about that. We didn’t know the mother and baby thing was happening. We didn’t know this was happening. We don’t know. We didn’t ask. Let’s ask. So, let’s make something that is so intricate to our culture, centre stag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b/>
      </w:r>
    </w:p>
    <w:p>
      <w:pPr>
        <w:pStyle w:val="Normal"/>
        <w:ind w:left="720" w:hanging="720"/>
        <w:rPr/>
      </w:pPr>
      <w:r>
        <w:rPr>
          <w:rFonts w:eastAsia="Times New Roman" w:cs="Arial" w:ascii="Arial" w:hAnsi="Arial"/>
          <w:sz w:val="22"/>
          <w:szCs w:val="22"/>
          <w:lang w:eastAsia="en-GB"/>
        </w:rPr>
        <w:tab/>
        <w:t>There’s your continuity as well because it’s, you know, it’s something that is our stor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 xml:space="preserve">It’s our story, deliver the message, it’s our story. It’s not her story, because if it’s her story, it’s our stor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You’ve come up with something.</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ll:</w:t>
        <w:tab/>
        <w:t>[Laugh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
          <w:bCs/>
          <w:sz w:val="22"/>
          <w:szCs w:val="22"/>
          <w:lang w:eastAsia="en-GB"/>
        </w:rPr>
        <w:t>I:</w:t>
        <w:tab/>
        <w:t>Does anyone else think that in terms of the continuity you were talking about, and the fact that nothing has changed? That is also one of the major flaws in a site like this, in that it depends on people using it? What the backlash could be, if it’s zero? There’s no trips, and people could look at it as though it’s vanishing.</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w:t>
        <w:tab/>
        <w:t>Ye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So, maybe thinking about how you could promote it and ensure that you can get that continuity going and get those stories on ther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9:</w:t>
        <w:tab/>
        <w:t xml:space="preserve">How can’t you have some statistics, and a general amendment, then these many stories shared. Their different, change the facts of visits. Statistically, how many people have travelled. How many locations, it’s not dependent on the actual story shared.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It’s more inclusiv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Sorry, could I just add one more thing. I totally agree with the guys here like the money aspect of it, like. What it could represent, but I don’t think it’s as all a bad thing. I think, yes, there could be a case of looking at that. This is what it’s going to cost the tax payer etc, etc. But, what I felt, immediately when I saw the price element of it, this is what, this is another way for these women to be victimised, because they can’t get it done in Ireland. I just thought, look at all the money, they could save, if they didn’t have to go to England. I think that is another way people are victimised. I think that should be, I don’t that should be all on the negative, the money side of things. I think it’s, I don’t think, I agree that it shouldn’t be, I don’t think it should be the first thing, but I think it needs to be shown. Like, this is, like, and again, like, this isn’t something people just want to jump up and do. Like, “Whahoo, I’ll get an abortion.” This is the cost of it, these are the real everyday cost of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 xml:space="preserve">Another issue with the cost thing, is people from the UK, are viewing that. They see that completely and as terrible as it is, and as proud as I am to say that I will happily support women that come over. There will be people that see that, and I don’t know if it’s a positive or a negative thing, to see that and say, “Why should we pay for this?” That would put pressure on [over speaking 2:20:21].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You can’t use women as pawns, and I think that’s something that will happe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We are coming out of recession, so I think, the audiences are, are so, we’re a country coming out of recession. So, it’s going to be picked up within those, within that context.</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Yes, it will, yes. </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7:</w:t>
        <w:tab/>
        <w:t>That’s why I have emphasis, the human part of it.</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9:</w:t>
        <w:tab/>
        <w:t>Yes, I agree.</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5:</w:t>
        <w:tab/>
        <w:t>To me that is the human part of it as well.</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w:t>
        <w:tab/>
        <w:t>We can try and prevent that.</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5:</w:t>
        <w:tab/>
        <w:t>Yes.</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6:</w:t>
        <w:tab/>
        <w:t>They will say, “Oh, we’re paying for it.” If I can see it, like in Europe.</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That’s what I was thinking, including on that, at least the cost can’t be measured in money. In terms, of what is the cost of the experience. Because, that is again all inclusive. It includes all those hard-earned wages, but also what about the loss, the pain. That is cos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You could create it, give me a minute. What might be effective ways, of actually displaying those costs? How would you visualise the grief or loneliness?</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9:</w:t>
        <w:tab/>
        <w:t>If you give the example of the [over speaking 2:21:39].</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Because, there’s huge cost to it, though.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It doesn’t have to be a cost in a creative way. How do you represent [over speaking 2:21:48]?</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 think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The period, the menstruation machine (unclear 2:21:56).</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What is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Artists, not sure who it was. There were programmers, like not sure who it was. They created, this basically a chastity belt that made you bleed and made you feel pain. It was a bit of heart exhibition type thing, and people could wear it, and they had a video of somebody – The video was a man, who wanted to experience what it was like to have a period. So, he wore this belt and walked round, and it followed him.</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ab/>
        <w:t>It’s just a piece of, I suppose art in a way. It was design, and getting people to experienc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Oh my Go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The video was how do you provoke empathy. (Unclear 2:22:50).</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Laugh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They also did it, I saw it like, where women had electrodes down there, I can’t really remember where they were attached to, but they were experiencing, how it feels to be kicked in the ball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Laugh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I think as well, when you like, </w:t>
      </w:r>
      <w:r>
        <w:rPr>
          <w:rFonts w:cs="Arial" w:ascii="Arial" w:hAnsi="Arial"/>
          <w:sz w:val="22"/>
          <w:szCs w:val="22"/>
          <w:lang w:eastAsia="en-GB"/>
        </w:rPr>
        <w:t>[Name Omitted]</w:t>
      </w:r>
      <w:r>
        <w:rPr>
          <w:rFonts w:eastAsia="Times New Roman" w:cs="Arial" w:ascii="Arial" w:hAnsi="Arial"/>
          <w:sz w:val="22"/>
          <w:szCs w:val="22"/>
          <w:lang w:eastAsia="en-GB"/>
        </w:rPr>
        <w:t xml:space="preserve"> said there, like you know it doesn’t have to be a cost. I think in terms of finances and stuff like that, I think it definitely is. Do you know when you, like, </w:t>
      </w:r>
      <w:r>
        <w:rPr>
          <w:rFonts w:cs="Arial" w:ascii="Arial" w:hAnsi="Arial"/>
          <w:sz w:val="22"/>
          <w:szCs w:val="22"/>
          <w:lang w:eastAsia="en-GB"/>
        </w:rPr>
        <w:t>[Name Omitted]</w:t>
      </w:r>
      <w:r>
        <w:rPr>
          <w:rFonts w:eastAsia="Times New Roman" w:cs="Arial" w:ascii="Arial" w:hAnsi="Arial"/>
          <w:sz w:val="22"/>
          <w:szCs w:val="22"/>
          <w:lang w:eastAsia="en-GB"/>
        </w:rPr>
        <w:t xml:space="preserve"> was saying there, emotional costs and things like that. Now, I could just be extremely naïve, and anyone in the room, who had an abortion, may want to punch me in the face, but like. Where I am now in my life, if I got pregnant, I would most certainly get an abortion. But, I don’t know, again naivety again, but to me, I would be more a sense of relief that I could do it. Like, that I had the means to go. I don’t know, would I feel that deep sense of loss, or, I don’t know. Saying it now, I don’t think I would. There might be some women out there who don’t feel those things. So, having a big thing saying, “What were your emotional costs?” mightn’t be the, do you know?</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For me, I haven’t had one, but one of my very close friends, has had one and the main thing for her way, like. Look, she loves kids and all that. The main thing was the emotional effect on the staff, how they interacted with her, over there. Some were nice, some weren’t so nice but, there wasn’t a huge amount of overwhelming support. It felt like taken out the, shall I have a baby, shall I not have a baby? Taking out the foetus, all that stuff out of the argument. The actual support. The surgery part of it and the after care. She felt, if she was going in to get her toenails removed, they’d have been nicer to her.</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You know that kind of thing. Like, she’d have gotten a cup of tea, or do you know. She didn’t think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 xml:space="preserve">There are feelings of the after support it’s not the sense of shame not of being pregnant, but having to leave your countr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3:</w:t>
        <w:tab/>
        <w:t>I mean, there’s still a lot of emotions involved, like you have to arrange it. You have to go through the fact, that you are not allowed to do it in Ireland. I think the sense of helplessness and anger can be incredible. I mean, like the practicalities, I mean you have to take days off. Like, I mean, I don’t know about you, I only recently. When I now take a day off, when I have a really bad period, only now I am telling my manager that I have a really bad period and I'm not coming to work. Imagine having to do that. I think there is always, even if you don’t believe, that there is a life or a foetus, there still is that whole part, the stress. Oh God, what am I going to say? If most of your friends are pro-choice, there is still an amount of people in society that will judge you. Maybe people you will meet in the future. There is always a hug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There’s also the stress to trying to get the money, really quickly. I’ve had that with a few friends, who have had abortions, when they were in college and had no money, and they were ringing around people you could trust to borrow money. Having to borrow and, I had a friend, whose boyfriend refused to give her any money, he didn’t want to go over with her. Eventually, he went with her, but the stress of trying to talk him into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Trying to get the money together. That’s before trying to address your feelings on the abortion. Then you have to take days off work without telling them why. You might not have any annual leave. You know.</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The change in hormones as well in your body. I know you were saying about having a period, but sometimes, you actually just start crying. This is an example, I started crying at an ice cream man, because I didn’t have any ice cream. Like? Do you know what I mean? Nine times out of ten, I can be watching whatever and not cry, but sometimes you are just overwhelmed, the physical act of doing it, and the effect it’s going to have on your hormones and your reproductive system over the next couple of months or whatever. Like, that will all take a toll on you. On top of having your boyfriend go with you or having your boyfriend not go with you. Financially too, determining everything.</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 xml:space="preserve">I was just thinking when we were talking about this kind [s.l principles designed 2:27:16] and coming up with ways of maybe shocking people into experiencing something. Even though we are here to talk about this. Something like setting up a very public Go Fund Me, fundraising.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rPr>
          <w:rFonts w:ascii="Arial" w:hAnsi="Arial" w:eastAsia="Times New Roman" w:cs="Arial"/>
          <w:bCs/>
          <w:sz w:val="22"/>
          <w:szCs w:val="22"/>
          <w:lang w:eastAsia="en-GB"/>
        </w:rPr>
      </w:pPr>
      <w:r>
        <w:rPr>
          <w:rFonts w:eastAsia="Times New Roman" w:cs="Arial" w:ascii="Arial" w:hAnsi="Arial"/>
          <w:bCs/>
          <w:sz w:val="22"/>
          <w:szCs w:val="22"/>
          <w:lang w:eastAsia="en-GB"/>
        </w:rPr>
        <w:t>All:</w:t>
        <w:tab/>
        <w:t>Yes.</w:t>
      </w:r>
    </w:p>
    <w:p>
      <w:pPr>
        <w:pStyle w:val="Normal"/>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rPr/>
      </w:pPr>
      <w:r>
        <w:rPr>
          <w:rFonts w:eastAsia="Times New Roman" w:cs="Arial" w:ascii="Arial" w:hAnsi="Arial"/>
          <w:b/>
          <w:bCs/>
          <w:sz w:val="22"/>
          <w:szCs w:val="22"/>
          <w:lang w:eastAsia="en-GB"/>
        </w:rPr>
        <w:t>I:</w:t>
        <w:tab/>
        <w:t xml:space="preserve">A thing for women [over speaking 2:27:38]. </w:t>
      </w:r>
    </w:p>
    <w:p>
      <w:pPr>
        <w:pStyle w:val="Normal"/>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Or having a GoPro on a woman for the whole journey of it, like. </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 xml:space="preserve">When my friend received her abortion and her friend went with her, that was really effective. They treated him [over speaking 2:27:50].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 xml:space="preserve">Amazing.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 xml:space="preserve">Or even having a little inter-active game where you have to raise the money, and then you have to go and book your flight, and book your abortion clinic. Then you have to do, and now you’re sick, and you don’t want to fly home, and now you have to [over speaking 2:28:06].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Creativity, and really, there’s a program, sorry I keep mentioning the Netherlands, but where they put like, five people who are against immigration they put them on the boat. They follow the whole journey and how difficult was it. The actually had to go through security and customs and stuff as well. Because, cannot feel that fear, that stress, that, until they actually do it. Maybe they not even have to have the abortion, the stress of Oh God, I have to get this money, oh no, I have to go on the plane. What will people think? What will people think in England, because they hate us anyway because we are all coming to England? You know, to have peopl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 xml:space="preserve">It was very funny, back to humour now. In the context of (unclear 2:29:04) it was design or the creative idea, that came out of someone’s head, who went through the experience. The idea threw them and whatever, and how many victories there are? They treated it as a board game. That you had to play, in terms of throwing dice. It says, this is your first whatever stage, you did not make that, go back five steps. Going on like this, the time is ticking. It was, of course, we can say again, a radical type of thing to put those who might be absolutely in the process themselves emotionally. At the same time, it’s really highlighting the absurdity of the whole process. By visualising it in a board game, okay, you go back two steps because you don’t have the money or because your boyfriend doesn’t support. Or your country actually, forcing you to be a erm, you know.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Do you know those interactive, and </w:t>
      </w:r>
      <w:r>
        <w:rPr>
          <w:rFonts w:cs="Arial" w:ascii="Arial" w:hAnsi="Arial"/>
          <w:sz w:val="22"/>
          <w:szCs w:val="22"/>
          <w:lang w:eastAsia="en-GB"/>
        </w:rPr>
        <w:t xml:space="preserve">[Name Omitted] </w:t>
      </w:r>
      <w:r>
        <w:rPr>
          <w:rFonts w:eastAsia="Times New Roman" w:cs="Arial" w:ascii="Arial" w:hAnsi="Arial"/>
          <w:sz w:val="22"/>
          <w:szCs w:val="22"/>
          <w:lang w:eastAsia="en-GB"/>
        </w:rPr>
        <w:t>has reminded me of as well, is like recently, I came across this, like, interactive game for researchers. Like, ethics, ethical dilemmas and research. So, you choose a character and you basically go along with the story line. Every now and then it will stop and give you options. You click and then whatever option you click it goes – you could totally have like, it sounds trivial, an abortion, one of them like, so you know, you find that you are pregnant, here is the circumstances, what do you do?</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Oh, I don’t have any money. Oh no. This is out of order.</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t really, this one for researchers and ethics, it’s so good, it walks you through everything. You really feel that you are actually that character on a journey. Like, I got really invested in my character.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Laugh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They are so effective for putting people in someone else’s sho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2:30:46].</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All these things can be implemented. It’s not only that you suddenly have the money and then something happen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Exactly. Like, these are your options for getting money. I mean, like I know what like, the horrific options. Like, do you phone all your family and friends? Do you rob?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Oh, your boss fired you, because you took leave off, when you couldn’t get the day off work.</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It’s so effective for getting people into someone’s else’s shoes, which I think is the crux of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We have to find out what the win is, in this gam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ll send you that game, it’s so goo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I would love to see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Honestly, it’s so goo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We could use our virtually reality lab.</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7:</w:t>
        <w:tab/>
        <w:t>Virtually reality abortio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2:31:32]</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Are you going to look at other places that Irish women go to.</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Do you have a sense where?</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8:</w:t>
        <w:tab/>
        <w:t xml:space="preserve">Amsterdam. Because you fly really easily from Dublin to Eindhoven, which is really cheap.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Thank you so much. Thank you, nice to meet you.</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ab/>
        <w:t xml:space="preserve">So, I'm very interested in the ways over there [background noise 2:31:55]. It could be very interesting, if it’s the same [s.l used drones and used ships 2:32:02]. They’re very good at these kind of, obviously they’re not providing it, a genuine solution to something. There is no solution and they acknowledge that, it’s a very abrasive conversation to put pressure on. People in other countries.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ab/>
        <w:t>Just the board game thing [laughs]. No, it’s really good. So, in terms of relatability then, going back to these things? Human face, examples?</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5:</w:t>
        <w:tab/>
        <w:t>What did we have for relatability. Yes, we have a yes on that, ye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 xml:space="preserve">About the messages, to a stranger? (Unclear 2:32:44) if others, the person that you are talking to, it really takes away the relatability a bit, it’s like, dear me, what do I wish I knew, when I was going.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w:t>
        <w:tab/>
        <w:t>Yes, I like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3:</w:t>
        <w:tab/>
        <w:t xml:space="preserve">You try to find an alternative to a stranger, and you just couldn’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Hey, there. [Laugh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2:33:12]</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Not just, how do I feel the day after, but six months later. Sometimes, you have got a new job and a new relationship.</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Ten years later when someone says, “Oh, your child could be ten now.”</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 xml:space="preserve">I have a friend, well two friends, and they both got pregnant at the same time, and one had an abortion. Now, whenever she meets the other friend, her conscience, that’s how old my kid would be. She can’t be round that kid. She doesn’t regret her abortion for a second, but it’s a reminder, you know.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I was reading a similar thing, where people have shared their stories and reading it, and then I realised that it was women sharing their stories of abortion. Every single one I read was about how they regretted it, you can guess where this is going. In terms, of this you don’t want the option to disregard those voices, but genuinely experience in terms of whether, they make [rustling noises 2:34:09] where women can actually, it might have a counter-productive effec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2:</w:t>
        <w:tab/>
        <w:t xml:space="preserve">I also think, it’s just regretting, in terms of giving space, it is about an emotional and perception of an experience. Because, if you also say, the pro-choice isn’t about, oh, let’s have an abortion, that’s great. It’s available as contraception. It isn’t. It actually does have a very serious implication because you have to go through a decision process, even if it’s liberating you. It’s still you own body, it’s still your own future chil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I think by making it illegal, and not having the support. Women have to make a snap decision, they have a time limit that they wouldn’t have if it was legal. Also, they don’t have like, they can’t go to their GP and talk about it, they don’t have the counsellor service to talk about it. They’re often making the decision to have an abortion in secret, without talking about it. Then when they do regret it – if it was legal in Ireland, there might be a lot of people that don’t have abortions. Because, they have the after care and the support and the counselling. They can tell their family and friends, they can tell everyone in their lives. Then they might decide not to have that abortio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 xml:space="preserve">Or if they decide that, they are supported in this process of working through, because you know, it shouldn’t be an isolating experienc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This is the problem, because we make it into such a huge deal. We should be concentrating on educating women, and just having talks about it, and afterwards. I mean, now, it’s so focussed on, for years, trying to get it legalised. This is again, not concentrating on the women, themselves. Imagine, when we legalise it, you know, we know where to find these resources, and where to check where we are lacking. Right now, women are going to England, they’re coming back, that’s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It’s like, you’re just, that’s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The things you guys seem to like about it, is that it has this element of offering other women practical advice. Interestingly, whilst we are looking at the concept, speaking with organisations that work in advocacy but also that work with offering practical support for women travelling. They’re opinion on it was that advocacy and practical advice are two separate issues. The site, if it tries to do both, will be ineffective. But, I'm interested on your opinions on that, because it sounds like you actually think that there is an element, a very powerful advocacy in those practical stories.</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I think so, I think if it’s one or the other, then go with advocacy, for sure, I think.</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Do you think we can do the practical advice in an advocacy way, in having the messages. Those stories, they are all stories about [s.l within stories 2:36:59]. You know, it’s not like, here’s information, click this link. It’s like, I'm an Aer Lingus stewardess, and this is what my thought is. If there, you know, they can still be drawn to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Yes, I think so too. Like, it makes people realise again that it’s not only the woman. We are going back to having big parts of just text and words and stuff. I don’ think that would be very, not what people would like to see and that. But, I think the whole story, thing, I think that’s very importan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The different messages. Having different formats, having the video and having written stories, and having the little notes. I think that works really wel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So, then to kind of link to that. In terms of this immersion and the availability to do that, do you think firstly, that it manages to do that? Secondly, is sharing these stories enough? Is that good for the people that are hearing this, a sense that they can do something about i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I think it depends on how broad you go. As it is, it’s not very inclusive. But, I think like, for me, personally if I was on a site like this, I would love to see the stories of a, erm, a flight attendant, I would love to read those stories. Obviously, the most important stories are the people that are undergoing these procedures. I think the more we make it, our story, or a societal story. I think that’s powerfu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I mean, I could you know like, inviting voices, of men, or people that have witnessed friends or family have abortions. Inviting their voices would be great. Getting people to interact with the site as wel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In terms of it having a call to action, do you think it provides you with a way of actually, you’ve seen this and you want to do something? Maybe, it’s moved you enough and it’s successful in doing that? Do you think that there is a call to action that you would feel that you were able to go and be able to, not just read the stories, but do something about it?</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4:</w:t>
        <w:tab/>
        <w:t>I think the only, not the only call, but the most important call of action would necessarily be action. The most important thing out of something like this is to change minds. So, if you interact with this or engage with this, and you have even a slight change of mind or heart about any bit of it. To me, that’s successful.</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unclear 2:39:22).</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 think that would then be down to campaigning, that would be the responsibility of people, like everybody here who knows that something like this is there, and should be spreading it. I think once it’s spread far enough and not necessarily forcing people on but just like, chatting to people. Just have a look, read the storie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11:</w:t>
        <w:tab/>
        <w:t>There has to be a way of bringing those stories and encouraging people to pull those discussions and stories into their real lives. Like, taking it off and bringing into your real lif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n what way, see I'm maybe I'm missing something, I don’t know what you mea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1:</w:t>
        <w:tab/>
        <w:t>You’ve got to make people more open and more open to listening and seeing other people’s views. In reality for it to work, it has to engage people often as well. People have to take the next step and have those conversations. There has to be like a form to get you start thinking about it, beyond your screen. Get you to implement that in your lif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So, what could that be? That step, that’s one of my questions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5:</w:t>
        <w:tab/>
        <w:t xml:space="preserve">Not necessarily seeing it a step though, I think if I have an opinion or even a change of mind. If I feel in any way, about one way on a particular issue, when you have conversations on that issue, you talk about from whatever way you think about it. If we can change the way people think about it, we’ll change the way people talk about i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I suppose that would be then, making the goal of this site to be purely about changing perceptions, having conversations [over speaking 2:40:47]. Do you think we can do that, and also allow people to move beyond that and to get involved?</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9:</w:t>
        <w:tab/>
        <w:t>You could be asking people, that read the site to go ask people in your life, that you think had an abortion, or what they would do, you know? I mean, encouraging people, like the equality campaign to go and talk about, particularly elderly relatives, and just have that conversation with people. People who might never have talked about it before. Whose voice was never heard.</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I don’t know if you pre-empt a lot of that, I think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 think, it’s not even measurable either.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It creates a space and a framework that allows the content to come on like, for people to bring their own stories, and their content. I think a lot of that will come out of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That happens naturall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People will tell you the way they want to happen. That will only become evident as the site develops and you see more stories. If you create a space, where people can share videos are you going to get content on there, what videos are you going to get? I don’t think you are ever going to know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 think if I'm someone as well who is on the fence, but leaning towards pro-life, right. If I am one of those types of people, like my dad. If I'm already, we’ll say, seeing something like this, taking the time to read it. Then I get an instruction like, now you and ask people in your life, if they’ve had an abortion. I’d just think it’s a push to far. Starting small, changing minds and perceptions is massive. If you can do that, that’s incredible. I agree with</w:t>
      </w:r>
      <w:r>
        <w:rPr>
          <w:rFonts w:cs="Arial" w:ascii="Arial" w:hAnsi="Arial"/>
          <w:sz w:val="22"/>
          <w:szCs w:val="22"/>
          <w:lang w:eastAsia="en-GB"/>
        </w:rPr>
        <w:t>[Name Omitted]</w:t>
      </w:r>
      <w:r>
        <w:rPr>
          <w:rFonts w:eastAsia="Times New Roman" w:cs="Arial" w:ascii="Arial" w:hAnsi="Arial"/>
          <w:sz w:val="22"/>
          <w:szCs w:val="22"/>
          <w:lang w:eastAsia="en-GB"/>
        </w:rPr>
        <w:t xml:space="preserve">, I think the rest will take care of itself.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There could be a middle ground there in terms of sign posting to different ways you can get involved?</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f you wanted. 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Also, ensuring that that’s not necessary.</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8:</w:t>
        <w:tab/>
        <w:t xml:space="preserve">Because, there is not a lot of, we were talking about communication, there is not a lot of talk about abortion. So, there’s not a lot of, it’s not like, you know, I'm going to my mum’s place and suddenly talk about abortion. So, I think in my mind there should be something like, an incentive like that. That people do think, oh so what does my mother actually think about this. How do I change her perception? For me, one of the most important things is, what would, what can I do, when it happens to me? And, also, we were saying, what can I do as a friend? As a brother or a sister when, one of my friends, is in this situation. Because, I think because we are not talking about it a lot, we don’t really know how to talk to a person about that. So, I think that is something that sometimes gets forgotten as well. People don’t know how to help. Same with like depression, you know. You get the, oh just change your mind frame, that’s it.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10:</w:t>
        <w:tab/>
        <w:t>Get over it.</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8:</w:t>
        <w:tab/>
        <w:t>Yes, get over it, we all feel a bit shit sometime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11:</w:t>
        <w:tab/>
        <w:t>Maybe some leading questions? Some examples of leading questions, or maybe a section of how to support, or friendship advice or something. What do I do? Sometimes, men just don’t know what to do when a girl is pregnant, whereas a girl will just go, are you alright, sometime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Do you know what I mean. Mine, just goes, here’s a tissu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I don’t know, I don’t know.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0:</w:t>
        <w:tab/>
        <w:t>Sometimes they do, but sometimes it’s a topic of conversation that some men have never thought about. Do you know what I mean? I'm not saying all of them, but there are certain things for me, a little questionnaire or a little example like that, of practical advice, or leading questions might help.</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 xml:space="preserve">Moving away from the specifics, I think we have covered a lot of those in the conversation. In terms of it being a digital space, in general, what other, is it appropriate, is it necessary that it has to be digital? What are the problems with it being a digital space?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bCs/>
          <w:sz w:val="22"/>
          <w:szCs w:val="22"/>
          <w:lang w:eastAsia="en-GB"/>
        </w:rPr>
        <w:t>P9:</w:t>
        <w:tab/>
        <w:t>Can I ask a broader question, what do you think, sorry. What do you think a benefit has been to have things like the yes equality and the Repeal has been to a certain extent in being digital? Why is it digital online technology? Why is that important to a campaign like this?</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bCs/>
          <w:sz w:val="22"/>
          <w:szCs w:val="22"/>
          <w:lang w:eastAsia="en-GB"/>
        </w:rPr>
        <w:t>P8:</w:t>
        <w:tab/>
        <w:t>It’s very accessible. It’s very easy to share. I think sharing these days, is a huge part for spreading the message. That can be like in a positive way, it can help the campaign, of course it can [s.l break 2:45:15] the campaign as well, but I think because, some people don’t know where to find information about this. Or, where they can share their story, or where they can share their story about it. So, I think having a platform like that, is important right now.</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P9:</w:t>
        <w:tab/>
        <w:t xml:space="preserve">And it’s private, you might not want to walk up and just speak to someone, you might not want to talk to someone in work, you don’t know what their opinion is, but you can go home and google something. I think we have this whole thing now, where we use google like a therapist! I feel sad today, what can I do? Why did my boyfriend break up with me? You know you get people, like Googling their problems, that is where people go to look for answers to things, they are not comfortable talking about.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pPr>
      <w:r>
        <w:rPr>
          <w:rFonts w:eastAsia="Times New Roman" w:cs="Arial" w:ascii="Arial" w:hAnsi="Arial"/>
          <w:sz w:val="22"/>
          <w:szCs w:val="22"/>
          <w:lang w:eastAsia="en-GB"/>
        </w:rPr>
        <w:t>P2:</w:t>
        <w:tab/>
        <w:t xml:space="preserve">I think it has its shallow side, in terms of talking about, the first thing that came to my mind it is unable this kind of armchair activism, in terms of you already feel that you have done something, by looking at it. Or, as you did this class, for liking it, or following it, or whatever. Of course, you did but and in the end, you did not. I lost the other, thought that I ha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I definitely agree with that. It saves people the need to do something. It’s people’s kind of need to do something. I've done something now. I’ve shared something, within their power and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Most people have thought about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2:46:46].</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 xml:space="preserve">I think it’ sunder development to actually see the two sides together. In terms, of I think this is a very important tool to create that accessibility. Also, it has that shadow side of armchair activism that could be promoted by this. The other thing that also has these two sides and again, we are down to the fineries, that we always try to over staff. In terms of providing anonymity for those who are experiencing this. But, as the same time it is also perpetrating stigmatisation because you feel like you have to stay [s.l anonymous 2:47:17] and you have to use this platform. I think these are the very interesting two [s.l claws 2:47:23] of the same medium. How can we collate these two into one, that is really importantly addressed? These are over steps of these kind of obstacles.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 xml:space="preserve">That could be about choice. How you choose to use the site. If you choose to use it anonymously or not. That, again was an issue with the anonymity, we were saying, we are calling it saying, this is something we should talk about and these women shouldn’t be silenced, and it shouldn’t be stigmatised. You should put your name on it. </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ll:</w:t>
        <w:tab/>
        <w:t xml:space="preserve">Yes. </w:t>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It doesn’t matter who you are, but it’s about also balancing the safety of women and not to say, that we should ever assume that they’ve [over speaking 2:48:04] but sometimes people may be are aware, or you can’t always know how aware people are of the consequences of breaking their anonymity. We will take on responsibility for that, as well.</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8:</w:t>
        <w:tab/>
        <w:t>I think it’s important to have both sides, because there are always women who will want to use the anonymity, erm, because of the environment they live in. Because of the social stigma. Maybe, if you do have women on there who are, I mean, if we had a Brid on it? If you had [s.l Oonagh McNally 2:48:37] on it, telling their stories, with their names and with their pictures. That would go, like, if she can do i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Power in number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She’s Brid Smith, everyone knows her. Everyone knows [s.l Oonagh McNally 2:48:50]. Then maybe not this person, but maybe the next person will go, yes, it’s nothing something to be ashamed of. I think, we are not fully there yet. There’s still women who do feel ashamed of it. Maybe they don’t feel ashamed of it, but maybe their mum feels ashamed of it. We’re still like under tha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There’s a lot of Ireland that is still small town rural Irelan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Yes, imagine living in a small tow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Even if you’re not afraid of how you’re going to be viewed, people are [over speaking 2:49:22].</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 xml:space="preserve">Exactly. I think if you provide both sides, and I think, that’s where we go back to like champions, having people talk about their abortions. If they either regretted it, of if they were absolutely fine with it. I think if we have those names on it, if we had those faces on it, people will become more comfortabl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 xml:space="preserve">(Unclear 2:49:47) for a different kind of participation as well, because I think it is absolutely fine to give your name and it’s absolutely find not to, as well. They can exist in the same space. That is normalising the ways of sharing the experience. The message underneath, is that whatever you are going through is not just your own personal story, it’s our story. All together, we are all sharing some parts of it, or even more than we think we shar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ab/>
        <w:t>There are many different ways of telling your story. But, tell your stor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6:</w:t>
        <w:tab/>
        <w:t>I think there’s a huge shortfall in terms of technology and a digital platform as well, because this comes from spending the last week in Kerry on holidays. Like, you couldn’t even check on Facebook. If you think about the areas, and the demographic, the further you get from the cities, the less effective the digital platform gets. If that’s the key demographic that you are trying to reach, or some of those you are trying to sway over. Then there’s a huge shortfall in terms of technology.</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That’s why, like public platforms and stuff are still very importan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 xml:space="preserve">In fact, our wi-fi is terribl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 xml:space="preserve">It’s the combination, you can make it public in the places that it is public, but it will never, I don’t think it will ever just cancel out the going to places, the having the stalls, the public platform.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People knocking on door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I think for, I think it is helpful. In my opinion, like, it helped the yes equality campaign a lot. Seeing people, like not even like, having the hashtag, you know #hometovote, people are looking at that, the crucial part, a person seeing that and going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 think the difference with a campaign like that, I mean that was an incredible campaign, and you know, it was amazing the way it all worked out. There are so many more people, not on the side line, there is so many people on both sides. With the gay marriage, more often, nine times out of ten, people will be yes, yes, yes, yes. Whereas, with this and like, there is such a generational effect with the gay marriage. With this, there is a generational effect, but not really like. A lot of the pro-choice or the pro-life campaigns, I see women, men, women my age, and younger. There doesn’t seem to be as much of a generational effect, and I think things like, hometovote, but I don’t think it will ever happen, not ever, in the next foreseeable future, I don’t think something like that will happen with abortion, because there are so many young people and kind of younger generations that are pro-life. It seems to be less of a generational issu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Can we have like, I think people do underestimate it all like, we do stalls, and I did strike for Repeal, like. You would be surprised by how many people are actually coming up to you and, are either just fine, or just talk to you in a positive way. This stall on Saturday, how many people did we have shouting at us? Thre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Ye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8:</w:t>
        <w:tab/>
        <w:t>How many people did come up to us and talk to us? We had people with teenagers, we ha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I find though that the people that come up, they talk to you, but they’re not going to go out and vote. Because, they might agree with you and they might think that you’re doing the right thing, but they can’t morally bring themselves to vot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 xml:space="preserve">I know a lot of people like that.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Or, they don’t want to vote, because they know that family or friend wouldn’t approve. I think with the hometovote, what really worked, what was useful was getting all the young people to travel home, really, really worked. Getting young people to vote. Younger people never vote. That really worked for the yes campaign, but for the abortion rights campaign, that’s going to work.</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t’s not.</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 xml:space="preserve">The pro-life side is bigger than the anti-gay marriage sid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 xml:space="preserve">Huge, thank you that’s what I was trying to say, it’s way bigger.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It’s more organised and it’s been around longer.</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t’s 50/50 like, when you think, even I’ve been to a good few of the protests, this year. The amount of pro-lifers that show up, they’re almost as big as the pro-choice. They come in the masses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They’ve been around for a really long time. Where the anti-gay marriage only popped up when gay marriage was on the table. That wasn’t, obviously there is a lot of homophobic people in it, but there wasn’t an anti-gay marriage until the referendum came out. They weren’t as organised, they weren’t as longstanding, and they were a really small minority. They just looked a bit stupid most of the time. Whereas, the pro-lifers have been around a really long time, and they’re established.</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4:</w:t>
        <w:tab/>
        <w:t xml:space="preserve">Their kids are now aroun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 xml:space="preserve">There’s lots of young people. There’s lots of young peopl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6:</w:t>
        <w:tab/>
        <w:t xml:space="preserve">They are organised and they’re externally funded.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9:</w:t>
        <w:tab/>
        <w:t xml:space="preserve">They made a lot of mone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That is tru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5:</w:t>
        <w:tab/>
        <w:t>It’s a different ball game, lik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 xml:space="preserve">It is the last bit of Irish Catholic Church holds on to.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A lot of international money. They’re getting all this money from America and other countries, like they’re not even, you know.</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The youth thing is fascinating for [over speaking 2:54:51].</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Yes, I was taken aback.</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t>I:</w:t>
        <w:tab/>
        <w:t>That’s like the UK, Corbyn did so well, because they managed to secure that youth vote. It was so powerful. If that’s not an option?</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pPr>
      <w:r>
        <w:rPr>
          <w:rFonts w:eastAsia="Times New Roman" w:cs="Arial" w:ascii="Arial" w:hAnsi="Arial"/>
          <w:sz w:val="22"/>
          <w:szCs w:val="22"/>
          <w:lang w:eastAsia="en-GB"/>
        </w:rPr>
        <w:t>P1:</w:t>
        <w:tab/>
        <w:t xml:space="preserve">Why in Ireland are so many young people?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5:</w:t>
        <w:tab/>
        <w:t>I don’t know, I think it’s because it’s more of a moral issue. I'm not saying gay rights isn’t a moral issue, it’s more, it’s literally fundamental to who we ar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2:55:14].</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9:</w:t>
        <w:tab/>
        <w:t>The best think about the yes equality campaign was, yes, who is going to say no to yes? It was so simple. It was really saying yes to love. If you vote against it you are saying, people can’t love each other. But a voice will always come down to killing babies, alway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 xml:space="preserve">P5: </w:t>
        <w:tab/>
        <w:t>I think it’s much more of a society issue, in a sense that, if I live in a society, if I truly believe that abortion is killing babies then I live in a society, and I live in a society that legalises that I feel a part of that. I'm part of the society that kills babies. Whereas, being part of the society that allows gay people that want to get married, get marries isn’t as, you don’t feel morally, what’s that word? Inept? You don’t feel that you are violating society, just by being a part of it. You know what I mea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I think it goes back to the fact that people here, in the structure of the Irish society, not just Irish, but I think generally speaking, and equal society, then, eh, how do we define life, and (unclear 2:56:14) and it’s all this kind of things, that we overlook in a campaign, but thinking about in layers of all these, I suppose (unclear 2:56:25) representations of all these, and a metaphoric significance of all that as well, could be informative in terms of, you know, thinking about why young people may not sign up for the choice. Because, the association with life is so strong, then it’s very different to break that association and represent life in other different forms. Life could mean.</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8:</w:t>
        <w:tab/>
        <w:t xml:space="preserve">Because life right now, in anti-choice campaign is the baby.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over speaking 2:57:02]</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sz w:val="22"/>
          <w:szCs w:val="22"/>
          <w:lang w:eastAsia="en-GB"/>
        </w:rPr>
        <w:t>P2:</w:t>
        <w:tab/>
        <w:t>It shows imagery, kind of narrative, in terms of a woman is choosing abortion, she’s not alone and can’t make it, and doesn’t have the money. What would happen? Sort of, a door slides, there was a movie, with (unclear 2:57:14) and the door slides twice.</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1:</w:t>
        <w:tab/>
        <w:t>Sliding door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ll:</w:t>
        <w:tab/>
        <w:t>Yes. [Laughs].</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P2:</w:t>
        <w:tab/>
        <w:t xml:space="preserve">That’s a very interesting thing to see. If you are pro-life let’s see what imaginary things could happen to this woman who could not make on time, the abortion. Of course, you can create a very (unclear 2:57:32) which potentially could be and often it is. We don’t see this juxtapose of the two realities. Okay, so can you talk about life now, we can see what would happen to this woman. </w:t>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pPr>
      <w:r>
        <w:rPr>
          <w:rFonts w:eastAsia="Times New Roman" w:cs="Arial" w:ascii="Arial" w:hAnsi="Arial"/>
          <w:b/>
          <w:bCs/>
          <w:sz w:val="22"/>
          <w:szCs w:val="22"/>
          <w:lang w:eastAsia="en-GB"/>
        </w:rPr>
        <w:t>I:</w:t>
        <w:tab/>
        <w:t>I am going to wrap up there anyway. I would have loved to have carried on talking. I know, Kerry has to go and other people have to go. I could keep going all night. Thank you all so much.</w:t>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tab/>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tab/>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Cs/>
          <w:sz w:val="22"/>
          <w:szCs w:val="22"/>
          <w:lang w:eastAsia="en-GB"/>
        </w:rPr>
      </w:pPr>
      <w:r>
        <w:rPr>
          <w:rFonts w:eastAsia="Times New Roman" w:cs="Arial" w:ascii="Arial" w:hAnsi="Arial"/>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sz w:val="22"/>
          <w:szCs w:val="22"/>
          <w:lang w:eastAsia="en-GB"/>
        </w:rPr>
      </w:pPr>
      <w:r>
        <w:rPr>
          <w:rFonts w:eastAsia="Times New Roman" w:cs="Arial" w:ascii="Arial" w:hAnsi="Arial"/>
          <w:b/>
          <w:sz w:val="22"/>
          <w:szCs w:val="22"/>
          <w:lang w:eastAsia="en-GB"/>
        </w:rPr>
      </w:r>
    </w:p>
    <w:p>
      <w:pPr>
        <w:pStyle w:val="Normal"/>
        <w:ind w:left="720" w:hanging="72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ind w:left="720" w:hanging="720"/>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rPr>
          <w:rFonts w:ascii="Arial" w:hAnsi="Arial" w:eastAsia="Times New Roman" w:cs="Arial"/>
          <w:b/>
          <w:b/>
          <w:bCs/>
          <w:sz w:val="22"/>
          <w:szCs w:val="22"/>
          <w:lang w:eastAsia="en-GB"/>
        </w:rPr>
      </w:pPr>
      <w:r>
        <w:rPr>
          <w:rFonts w:eastAsia="Times New Roman" w:cs="Arial" w:ascii="Arial" w:hAnsi="Arial"/>
          <w:b/>
          <w:bCs/>
          <w:sz w:val="22"/>
          <w:szCs w:val="22"/>
          <w:lang w:eastAsia="en-GB"/>
        </w:rPr>
      </w:r>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t>[end of recording]</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Type it Write Transcription 2017                           www.typeitwritetranscription.co.u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eastAsia="SimSun" w:cs="Times New Roman"/>
      <w:sz w:val="24"/>
      <w:szCs w:val="24"/>
      <w:lang w:val="en-GB" w:bidi="ar-SA"/>
    </w:rPr>
  </w:style>
  <w:style w:type="character" w:styleId="FooterChar">
    <w:name w:val="Footer Char"/>
    <w:qFormat/>
    <w:rPr>
      <w:rFonts w:eastAsia="SimSun"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Revision">
    <w:name w:val="Revision"/>
    <w:qFormat/>
    <w:pPr>
      <w:widowControl/>
      <w:bidi w:val="0"/>
    </w:pPr>
    <w:rPr>
      <w:rFonts w:ascii="Times New Roman" w:hAnsi="Times New Roman" w:eastAsia="SimSun" w:cs="Times New Roman"/>
      <w:color w:val="auto"/>
      <w:sz w:val="24"/>
      <w:szCs w:val="24"/>
      <w:lang w:val="en-GB" w:bidi="ar-SA" w:eastAsia="zh-CN"/>
    </w:rPr>
  </w:style>
  <w:style w:type="paragraph" w:styleId="ListBullet">
    <w:name w:val="List Bullet"/>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3:07:00Z</dcterms:created>
  <dc:creator>Inspiron</dc:creator>
  <dc:description/>
  <cp:keywords/>
  <dc:language>en-US</dc:language>
  <cp:lastModifiedBy>Microsoft Office User</cp:lastModifiedBy>
  <dcterms:modified xsi:type="dcterms:W3CDTF">2017-08-27T13:07:00Z</dcterms:modified>
  <cp:revision>2</cp:revision>
  <dc:subject/>
  <dc:title>Audio File Name:</dc:title>
</cp:coreProperties>
</file>