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color w:val="000000"/>
          <w:sz w:val="22"/>
          <w:szCs w:val="22"/>
          <w:shd w:fill="FFFFFF" w:val="clear"/>
        </w:rPr>
      </w:pPr>
      <w:r>
        <w:rPr>
          <w:rFonts w:cs="Arial" w:ascii="Arial" w:hAnsi="Arial"/>
          <w:b/>
          <w:sz w:val="22"/>
          <w:szCs w:val="22"/>
        </w:rPr>
        <w:t>Audio File Name:</w:t>
        <w:tab/>
        <w:tab/>
      </w:r>
      <w:r>
        <w:rPr>
          <w:rFonts w:eastAsia="Times New Roman" w:cs="Segoe Print" w:ascii="Segoe Print" w:hAnsi="Segoe Print"/>
          <w:sz w:val="22"/>
          <w:szCs w:val="22"/>
          <w:lang w:eastAsia="en-GB"/>
        </w:rPr>
        <w:tab/>
        <w:tab/>
      </w:r>
      <w:r>
        <w:rPr>
          <w:rFonts w:cs="Arial" w:ascii="Arial" w:hAnsi="Arial"/>
          <w:b/>
          <w:color w:val="000000"/>
          <w:sz w:val="22"/>
          <w:szCs w:val="22"/>
          <w:shd w:fill="FFFFFF" w:val="clear"/>
        </w:rPr>
        <w:t>file 1 workshop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b/>
          <w:b/>
          <w:sz w:val="22"/>
          <w:szCs w:val="22"/>
        </w:rPr>
      </w:pPr>
      <w:r>
        <w:rPr>
          <w:rFonts w:cs="Arial" w:ascii="Arial" w:hAnsi="Arial"/>
          <w:b/>
          <w:sz w:val="22"/>
          <w:szCs w:val="22"/>
        </w:rPr>
        <w:t>Date:</w:t>
        <w:tab/>
        <w:tab/>
        <w:tab/>
        <w:tab/>
        <w:tab/>
        <w:tab/>
        <w:tab/>
        <w:t>15 August 2017</w:t>
      </w:r>
    </w:p>
    <w:p>
      <w:pPr>
        <w:pStyle w:val="Normal"/>
        <w:rPr>
          <w:rFonts w:ascii="Arial" w:hAnsi="Arial" w:cs="Arial"/>
          <w:b/>
          <w:b/>
          <w:sz w:val="22"/>
          <w:szCs w:val="22"/>
        </w:rPr>
      </w:pPr>
      <w:r>
        <w:rPr>
          <w:rFonts w:cs="Arial" w:ascii="Arial" w:hAnsi="Arial"/>
          <w:b/>
          <w:sz w:val="22"/>
          <w:szCs w:val="22"/>
        </w:rPr>
        <w:t>Comments:</w:t>
        <w:tab/>
        <w:tab/>
        <w:tab/>
      </w:r>
    </w:p>
    <w:p>
      <w:pPr>
        <w:pStyle w:val="Normal"/>
        <w:rPr>
          <w:rFonts w:ascii="Arial" w:hAnsi="Arial" w:cs="Arial"/>
          <w:b/>
          <w:b/>
          <w:sz w:val="22"/>
          <w:szCs w:val="22"/>
        </w:rPr>
      </w:pPr>
      <w:r>
        <w:rPr>
          <w:rFonts w:cs="Arial" w:ascii="Arial" w:hAnsi="Arial"/>
          <w:b/>
          <w:sz w:val="22"/>
          <w:szCs w:val="22"/>
        </w:rPr>
        <w:t>Duration:</w:t>
        <w:tab/>
        <w:tab/>
        <w:tab/>
        <w:t>02:24:0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lang w:eastAsia="en-GB"/>
        </w:rPr>
      </w:pPr>
      <w:r>
        <w:rPr>
          <w:rFonts w:cs="Arial" w:ascii="Arial" w:hAnsi="Arial"/>
          <w:b/>
          <w:sz w:val="22"/>
          <w:szCs w:val="22"/>
          <w:u w:val="single"/>
          <w:lang w:eastAsia="en-GB"/>
        </w:rPr>
        <w:t xml:space="preserve">KEY: </w:t>
      </w:r>
    </w:p>
    <w:p>
      <w:pPr>
        <w:pStyle w:val="Normal"/>
        <w:pBdr>
          <w:bottom w:val="single" w:sz="4" w:space="1" w:color="000000"/>
        </w:pBdr>
        <w:spacing w:before="280" w:after="280"/>
        <w:jc w:val="both"/>
        <w:rPr/>
      </w:pPr>
      <w:r>
        <w:rPr>
          <w:rFonts w:cs="Arial" w:ascii="Arial" w:hAnsi="Arial"/>
          <w:sz w:val="22"/>
          <w:szCs w:val="22"/>
          <w:lang w:eastAsia="en-GB"/>
        </w:rPr>
        <w:t>Cannot decipher = (unclear + time code)</w:t>
      </w:r>
    </w:p>
    <w:p>
      <w:pPr>
        <w:pStyle w:val="Normal"/>
        <w:pBdr>
          <w:bottom w:val="single" w:sz="4" w:space="1" w:color="000000"/>
        </w:pBdr>
        <w:spacing w:before="280" w:after="280"/>
        <w:jc w:val="both"/>
        <w:rPr/>
      </w:pPr>
      <w:r>
        <w:rPr>
          <w:rFonts w:cs="Arial" w:ascii="Arial" w:hAnsi="Arial"/>
          <w:sz w:val="22"/>
          <w:szCs w:val="22"/>
          <w:lang w:eastAsia="en-GB"/>
        </w:rPr>
        <w:t>Sounds like = [s.l + time code]</w:t>
      </w:r>
    </w:p>
    <w:p>
      <w:pPr>
        <w:pStyle w:val="Normal"/>
        <w:pBdr>
          <w:bottom w:val="single" w:sz="4" w:space="1" w:color="000000"/>
        </w:pBdr>
        <w:spacing w:before="280" w:after="280"/>
        <w:jc w:val="both"/>
        <w:rPr>
          <w:rFonts w:ascii="Arial" w:hAnsi="Arial" w:cs="Arial"/>
          <w:b/>
          <w:b/>
          <w:sz w:val="22"/>
          <w:lang w:eastAsia="en-GB"/>
        </w:rPr>
      </w:pPr>
      <w:r>
        <w:rPr>
          <w:rFonts w:cs="Arial" w:ascii="Arial" w:hAnsi="Arial"/>
          <w:b/>
          <w:sz w:val="22"/>
          <w:lang w:eastAsia="en-GB"/>
        </w:rPr>
        <w:t>I: = Interviewer (Interviewer in bold)</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 xml:space="preserve">P1: = Participant 1 </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 xml:space="preserve">P2: = Participant 2 </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 xml:space="preserve">P3: = Participant 3 </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 xml:space="preserve">P4: = Participant 4 </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 xml:space="preserve">P5: = Participant 5 </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ab/>
        <w:tab/>
        <w:tab/>
        <w:tab/>
        <w:tab/>
        <w:tab/>
        <w:tab/>
        <w:tab/>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f you want to start by introducing yourself, by saying who you are and what your background is and why you are interested in this campaig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1:</w:t>
        <w:tab/>
        <w:t>My name is [Name Omitted] and I’m a recent member of the Abortion Rights Campaign and I joined because I wanted to do something rather than be solely a keyboard warrior. So, I’m very interested in the digital advocacy aspect of it because I have some background in social media and so I’m very interested in what comes up tod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I’m [Name Omitted] and I’m also a relatively new member of the Abortion Rights Campaign but I’ve also been travelling for the past year exploring sexual health and information access and I have contacts from the Netherlands to the Zambia so it will be an interesting way to see what’s happening 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3:</w:t>
        <w:tab/>
        <w:t>My name is [Name Omitted]and I don’t know any more with my life [laughter]. So, like, my background is actually in writing and editing and teaching writing. I got involved in protest activism because when I moved here I didn’t realise that abortion was illegal and I was involved in a clinic shooting back home so that had put me off activism at the time but I thought, shoot! I really should do something now, so that’s kind of how I got star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My name’s [Name Omitted], I’m also with the Abortion Rights Campaign. I have only been actively doing anything, apart from the keyboard warrioring, for about six or seven months or so, since I moved back from the States, and I thought, “This is crap! We should do something about it.” That’s it.</w:t>
      </w:r>
    </w:p>
    <w:p>
      <w:pPr>
        <w:pStyle w:val="Normal"/>
        <w:ind w:left="720" w:hanging="720"/>
        <w:rPr/>
      </w:pPr>
      <w:r>
        <w:rPr>
          <w:rFonts w:cs="Arial" w:ascii="Arial" w:hAnsi="Arial"/>
          <w:sz w:val="22"/>
          <w:szCs w:val="22"/>
          <w:lang w:eastAsia="en-GB"/>
        </w:rPr>
        <w:t>P5:</w:t>
        <w:tab/>
        <w:t>Hello, my name’s</w:t>
      </w:r>
      <w:r>
        <w:rPr/>
        <w:t xml:space="preserve"> </w:t>
      </w:r>
      <w:r>
        <w:rPr>
          <w:rFonts w:cs="Arial" w:ascii="Arial" w:hAnsi="Arial"/>
          <w:sz w:val="22"/>
          <w:szCs w:val="22"/>
          <w:lang w:eastAsia="en-GB"/>
        </w:rPr>
        <w:t>[Name Omitted]and I’m also with the Abortion Rights Campaign since we started in 2013. I’m also a graphic designer and I just finished a Masters in Digital Games so I’m combining the two things, I gues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 was just thinking, so, my undergraduate degree was Human Geography and I did my research in Mississippi, so I was looking at Religion and Its Effect on Abstinence Education and Sex Educati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Oh, girl, there’s a lot of stuff t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Oh ye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Then I did my Public Health Masters last year and my research was on FGM in the context of Newcastle, looking at how you can learn from community organisations and how you access hard to reach communities. So, I’ve always had this interest in this intersection of culture and religion and reproductive rights. So, that’s kind of why I’m here but I’m not Irish although I’ve tried to read a lot about the Irish context but there’s only so much that I can know so it’s really nice to have you all here and thank you for coming. As I said, we’ve got a tab open so just order anything that you want; there’s hot drinks, sweets, whatever. Toilets are through there in the weird hotel bit. If it’s alright, I was going to have one slightly longer break in the middle to see how we go but I think we’re still expecting someone so we’ll see if they turn up. So, I sent an e-mail round and I just put in it if anyone could come with any campaigns in mind that they remember at any point. Did anyone come with anyth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I did and I chose this one because it didn’t work so well. It’s a recent campaign for the Irish Cancer Society and it was a rolling campaign and the campaign’s first images in the puritan print media was a profile picture of a person staring at the camera saying, “I want to get cancer.” And it was a two-part campaign which people didn’t realise, so they wanted to get people talking whereas a lot of people got very upset by it and it was, “I want to get cancer.” So, the next day in the same print, it followed, “I want to get cancer and wring it by its neck.” Or, “I want to get cancer before it gets me.” So, the person looking at the camera was prepared to complete the sentence. So, the Irish Cancer Society wanted to provoke, get people talking but it backfired to a degree; I believe, well, I think that it did because there was a lot of reaction to it and a lot of negative reaction to it. People were upset, cancer affects everybody directly, you know? People are going through diagnosis, so it didn’t hit the right note although what they did was that they got the conversation going but it wasn’t exactly a hit, so, I just thought it was a good one to highlight even though it didn’t go down exactly as well they might have hop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that, maybe, they had anticipated that it would backfire and they were hoping that it woul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1:</w:t>
        <w:tab/>
        <w:t>No, I don’t believe so, I think that they wanted to get the conversation going and really, nobody is going to say, “I want to get cancer.” So that’s what my viewpoint would be, I don’t think that they’re suggesting that anybody should be but other people read it differently and they’re in different positions and are going through different thing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as it meant to be 24 hours between the first and the second pictu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1:</w:t>
        <w:tab/>
        <w:t>Yes, so, Monday, “I want to get cancer.” Tuesday, “I want to get cancer.” And somebody’s in a laboratory and there are scientists and researchers, somebody who’s obviously gone through it and thinking, “I want to beat cancer.” It worked and it didn’t wor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Following on from that, I remember the bus adverts about that and I remember, it was just after I’d come back and on one of the buses, it was obviously someone who was supposed to be a researcher, and the biggest text you could see from the bus, going past the bus stop, was, “I want to get cancer.” And then in smaller, harder to read text was, “Before it gets you.” And I was, like, “It’s just a picture of a person who wants to get cancer.” Do you know; from the way that they said it? And it was supposed to be arresting your attention and it did but I wasn’t excited about it, not in a good w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you would have noticed if it had been the whole thing; do you think you would even have remembered that as a messag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t’s hard to say because at the time, I saw those and my mother-in-law was just going through cancer so, probably, I would have spotted any cancer related thing at the time because it was very much in my head. So, I think it’s very hard for me to call on that o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ybody else have any other campaign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2:</w:t>
        <w:tab/>
        <w:t xml:space="preserve">I was saying about the Carphone Warehouse; it was not long after, I don’t know whether you’re familiar with the Repeal jumpers that have sold here and became quite trendy? That was quite a bit of a watershed for pro-choice campaigning, it was kind of fashionable to walk around with these jumpers and it was cool but all of a sudden, these ads appeared. Can you help me remember what they looked lik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It was just like a badg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A badge that said, “Pro-Choi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I’m Pro-Choi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 xml:space="preserve">Yes, “I’m Pro-Choic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5:</w:t>
        <w:tab/>
        <w:t>This is the Carphone Warehouse; is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Yes. And the whole thing was like, “Hee-hee, we’re pro-choice, just giving you a wide selection of phones.” You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We want you to choose the best pho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And it was hilarious because pro-choice people were pissed off and anti-choice people were super pissed off and no-one was happy and everyone was up in arms and no-one knew what it meant; why they did it or what they were hoping to get out of it and I think that they actually knew that it would piss everyone off.</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What was their reaction; did they comment on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 xml:space="preserve">I think they were, like, “Yeah, no big deal.” But then people started boycotting them and complaining to the businesses where they were up, so in the end I think they took it all down and then apologised to whomever. I think we had an inside person that said they kind of knew that it was going to be a big problem but it was like, “No publicity is bad publicit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they never came out as having a pro-choice stanc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No, and that was the whole point, that we had, “Hey, you know what? You should have probably just stuck to one. Like if you had actually said, “Yes, we are a pro-choice business.” That probably would have been much better for them given what we’ve seen with other pro-choice businesses and other people who supported the marriage referendum. It seems like that is quite a positive outcome from a business point of vie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3:</w:t>
        <w:tab/>
        <w:t>Because, also, their stance just ended up as pissing off everyone. Everyone was like, “You can’t just monetise ideals like this, this is like crass commercialisation.” And then campaigners were like, “What do you mean; you’re pro-choice?” Like, no-one was happy with what they were doing, it just pissed off everyo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n terms of advertising, as you say it’s, “All publicity is good publicity.” Do you think that translates at all into advocacy work?</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I was really disappointed because it could hav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es the same principle apply to advocac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3:</w:t>
        <w:tab/>
        <w:t>No, I do think you have to be careful of anything like bad publicity, like it’s just really easy to be deemed to be misconstrued and it can completely change the messaging of your campaign or what you want to come off.</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Yes, because we’ve done things that pro-choice people haven’t liked whatever it might be and we do get messages like, “I was going to support you but now I don’t.” And you’re sort of like, “Really; were you?” Like when the referendum comes and you’re not going to vote for it because we made a bad post you didn’t agree with or whatever but at the same time you do want to avoid that if you c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there an element of it where it’s intentional, to be provocative to, say, anti-choicers, that you would intentionally try to upset or offend them?</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I think, individually, we may or may not do that but I think, officially, as a campaign, we really try hard not to do that. I think because they’re going to get pissed off no matter what we do. I think it’s interesting when you raised the cancer thing; when you think about cancer, everybody, in general, is anti-cancer. I don’t think there’s anyone who says, “We need more cancer in the world.” That’s just not how it goes, the negative is not something that people are advocating for and I don’t think that, well, I think we’re on the right side, obviously but I think there are very passionate people on opposite sides of the debate. I think it’s a very different question when it comes to that kind of advocacy because you need to persuade people not just get information out t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find, from your perspective, that working specifically in this area, that the anti-choicers’ view would have the same approach to that as you or do you think that they are antagonistic?</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n your experience; what way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They do a lot of like, sometimes as a campaign but sometimes as individuals, they do a lot on social media, like trying to rile up pro-choicers so that then, when you say something rude to them, they can use it against you. That seems to be one of their tactics that they use because then it just looks like two crazies chatting with each other which is the only thing, like it’s one of the only things they have left because opinion has changed so much against the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ou’re saying, as individuals, you’re different to how you are as an organisati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still find yourself having to completely control yourself in those sorts of situations; if you’ve been antagonise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I think I’m fortunate enough to say that probably the only time I run into anti-choicers in real life, is at rallies and things like that at which point I’m yelling my piece and they’re yelling their piece. We’re not engaging in meaningful debate anyway but I’d say if I have conversations with people about abortion rights and they’re not as pro-choice as I am or if they have questions and stuff, I will always try and not be like, “A-ha, here’s why you’re wrong.” I’ll be like, “Interesting, tell me about it.” But I think that’s a real-life piece that’s very different from kind of the way that you interact online and things like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I don’t seek those people out online either or try to engage with them, it’s not part of anything that I ever want to engage in because I just see it as futile. I know I’m speaking in a bubble onli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It’s a nice bubb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Yes, it’s a bubble for a reason but I certainly don’t go out and seek out to engage with those element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As you say, even though it is a bubble, you were saying that it can backfire and once it’s out there, it’s out there. So, I think there is a real element of having to take the moral high ground a bit.</w:t>
      </w:r>
    </w:p>
    <w:p>
      <w:pPr>
        <w:pStyle w:val="Normal"/>
        <w:ind w:left="720" w:hanging="720"/>
        <w:rPr>
          <w:rFonts w:ascii="Arial" w:hAnsi="Arial" w:cs="Arial"/>
          <w:sz w:val="22"/>
          <w:szCs w:val="22"/>
          <w:lang w:eastAsia="en-GB"/>
        </w:rPr>
      </w:pPr>
      <w:r>
        <w:rPr>
          <w:rFonts w:cs="Arial" w:ascii="Arial" w:hAnsi="Arial"/>
          <w:sz w:val="22"/>
          <w:szCs w:val="22"/>
          <w:lang w:eastAsia="en-GB"/>
        </w:rPr>
        <w:t>P1:</w:t>
        <w:tab/>
        <w:t>And there are definitely a lot of people who do seek them out to have conflict with them and I don’t think anyone finds that helpful but they seem to really enjoy doing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 mean there is quite an element of personal release; it’s like punching something, like punching a punchbag not a person, but it’s that thing of going like, “A-ha! I win this one.” I get why people do it but I don’t think it’s a smart thing to d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I totally understand it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1:</w:t>
        <w:tab/>
        <w:t>I’d just rather curse them from afar without actually engaging with the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ve brought a couple of examples along that have sprung to mind and some of them have a mixture of digital elements, some have used both. So, the first one that came to mind for me is the AIDS campaign in the 1980’s. Are people familiar with the campaign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Not huge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They were mostly in the UK but they were probably one of the most successful public health campaigns of all time in the UK and they had huge, very bleak, very scaremongering, in a way, images and the idea, and I think I read a quote that, “Yes, people did stop having sex for quite a while afterwards.” But it also started a conversation and so it reminded me a lot of the tactics, and obviously that’s in a positive way and it had a very good outcome, but the tactics that they used had a lot of crossover with anti-choice tactics and a lot of the imagery that they used. So, I thought it would be quite interesting to talk about if it would be appropriate to try and use this kind of scaremongering tactic as a pro-choicer and what would an image be that would be shock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 xml:space="preserve">It’s hard, because of the stigma against speaking out against parenting. So, if you think of what’s the consequence of not having abortion access; well, forced birth and then you have a child. And the stigma against birth regret or whatever, is so strong because you’re expected then to be like, “Oh, well, I ended up having to have this child but I’ve never loved anything more, it’s so rewarding and my life is so great now.” Etc. etc. When we know that’s not the reality but that narrative, people are so pressured to perpetuate it and not be honest about, actually, “I love my child but I wish I didn’t have it.” So, it’s a hard one, it would be really hard to do something like that without being completely vilified and we’re already told that we’re murderers and we hate babies, you know, whatev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I don’t really think it’s a good idea to go in that direction but I think if it were, it wouldn’t be necessarily vilifying parenting but going towards the, “not criminalising abortion leads to death”, in a way. More like using images of women who have done self-abortions that have gone wrong which I don’t think would work in Ireland for two reasons; one being that Ireland does have the floodgate of going to the UK and there isn’t as much death through unsafe abortion like there would be in Latin America or South Africa. Then the other element is, one thing that the pro-choice movement is, at least, effective pro-choice, people are aware of, is co-opting tragedy and if you were to be like, “This woman died because of unsafe abortion.” And you had that on posters, it would be really upsetting and a lot of people would be like, just co-opting tragedy. Whereas I think one of the reasons the anti-choice pro-life movement has been able to do that is that they are not using real stories, in a way, they’re imagining these stories of foetuses and babies, it’s not like a person’s experience. If they were going to write a person’s experience in real life, well, it’s not a bad 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also, I think, in terms of if you were to use an image of either, maybe, a woman on a plane bleeding, something to represent that this is happening in a context where it shouldn’t be, it almost says that you could further their argument that abortion shouldn’t be allowed at all. You could fairly support that this is an awful thing for a woman to go through and how scary it is. So, it’s an interesting one there to think about in terms of tactic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3:</w:t>
        <w:tab/>
        <w:t>I guess another part of it, one of the reasons like the fear would work in that way is, you don’t want people to be afraid of abort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Yes, because we’ve done so much work to show that it’s not unsafe, so to be then like, “Oh, but I guess it’s super dangerous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 xml:space="preserve">I also think that when it comes to those kinds of things, like distressing images and stuff, I think it serves the anti-choice side to do it as it turns people off engaging with the debate at all, it doesn’t necessarily turn people on to their side and all they need to do is people not to engage, we need people to step up and be there. Do you know what I mean? We need people to engage and to understand where we’re coming from, </w:t>
      </w:r>
      <w:r>
        <w:rPr>
          <w:rFonts w:cs="Arial" w:ascii="Arial" w:hAnsi="Arial"/>
          <w:i/>
          <w:sz w:val="22"/>
          <w:szCs w:val="22"/>
          <w:lang w:eastAsia="en-GB"/>
        </w:rPr>
        <w:t>they</w:t>
      </w:r>
      <w:r>
        <w:rPr>
          <w:rFonts w:cs="Arial" w:ascii="Arial" w:hAnsi="Arial"/>
          <w:sz w:val="22"/>
          <w:szCs w:val="22"/>
          <w:lang w:eastAsia="en-GB"/>
        </w:rPr>
        <w:t xml:space="preserve"> just need people to turn away and not want to know. So, that is why I think it serves them much better to do these grotesque images that people will avoid and then they’ll just avoid the whole concept of abortion right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anyone familiar with the Louise Delage Addict Aide campaig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Is this the one where this girl’s going viral and it turns out it’s just a thing about alcohol, like every photo she’s in shows alcoho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so it was a French company who made this fake persona called “Louise Delage” and she was a bit of an Instagram socialite who managed to get 60,000 followers, really, really quickly and I can’t remember how long the campaign went on for but it ended with this real video where she said, “Actually, in every single picture, there’s very subtly, a bottle of alcohol or a glass of alcohol.” And, basically, it was an alcohol awareness campaign and people were really, really shocked because they hadn’t noticed that it was quite effective in making people think about what they considered to be a typical, traditional alcoholic and how, actually, it’s much more subtly embedded in our lives. So, I brought that as an example of one that’s kind of just used social media solely and the other one I brought, as an example, was the Ice Bucket Challenge. Everybody remembers that; did anybody do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5:</w:t>
        <w:tab/>
        <w:t>I had to because my friend’s six-year-old nominated me and I had no choice and they did it, except where they threw the ice bucket over me but got themselves [laughter] but we’ve got it on video too, so it was brillia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ere you nominated on Facebook?</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I was nominated on Facebook, yes, by the little darlings. I love them real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that was a really, really effective campaign for several reasons really. There was the element of public shaming, you had to participate but also, I think there was this kind of element of fun with it. So, I’ve had people in other workshops where we were talking about the Ice Bucket Challenge saying, “Oh, I did that, I didn’t know it was for charit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Why would you do it if not to raise mone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the person who threw it over her did but she hadn’t realised, she just kind of got involve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She just thought someone was going to throw a bucket of water over her for the craic?</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Yes, it’s just a fun game on Faceboo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Yes, everyone’s doing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then, I think there’s an interesting conversation about whether it’s a positive thing to have an element of fun and novelty in what you’re doing and whether that creates actual awarenes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 think it is for a fund-raising campaign, to have something fun and novel, like it definitely is and people like to get other people to do stupid stuff. I mean, Comic Relief, we have a great tradition in Britain of making children sit in tubs of baked beans and all this kind of stuff. Like, we do so many stupid things to raise money for charity, we’re totally fine with doing some of that but I don’t think anyone has a better understanding of ALS as a result of it. I don’t know if anyone who didn’t know what ALS was before, knows what ALS is now. Do you know what I mean? Of someone not knowing that it was even for charity. So, I think it did a lot of good in one sense but also in another sense, it did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they raised, in four weeks, some £90 million pounds for AL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So, that’s insa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hat do you think is more important; raising awareness in the long run comes, possibly, above raising funds in a quick w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You can use the funds for raising more awarenes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I also think that, for a degenerative condition, you’re going to get diagnosed at a doctor because you’re going to suddenly realise that you can’t do stuff. You don’t really need people to notice symptoms beforehand because they’re going to notice them, because they’re going to start losing function so I’m not saying you don’t need to raise awareness but it’s not the major concer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It’s kind of like people will, if you read about ALS because you see it as very challenging and you’re like, “Oh, I want to find out more about this.” The people who click on a “I want to find out more” policy will look into more if they just saw a boring old campaign about ALS. This way, maybe, more people did because they were engaging with it in a different way. So, it may be that some people didn’t engage with it, they just did it because it was a trend but again, there are people who probably did and that’s going to happen regardless of the campaign. There are people who just think, “Yes, coo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that that’s maybe actually a positive to harness, to actually make use of the fact that people are shee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I think the ALS thing was helped by the fact that a lot of celebrities had done it as well, because obviously, Steven Hawking has ALS. I am remembering that right, am I? And lots of other people. And I remember Patrick Stewart did it but he didn’t put a bucket of ice over himself, he wrote a cheque to the foundation and then had a bucket of ice and put it in his whisky tumbler and just had a drink instead. And I can still remember that, that a whole bunch of people got involv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And it seemed to be a moment on Facebook, if I remember rightly, there were trends of, “If you do this.” People nominating women to post pictures without make-up, you know, “My god! Tragedy!” So, there was kind of a trend of nomination things at that time so that one was huge but I haven’t been nominated for anything, I don’t engage but it was like kind of a chain letter at the time but it’s not so much there now at the mome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 wonder, with things like the Ice Bucket Challenge, if there’s any form of replicability to it? So, it’s been done and it worked really well because it was new and fun but if it could ever, not necessarily the same challenge, but if the same idea could ever be as successfu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Gather that momentum,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I think, what you were saying earlier about there being two sides to this, where with cancer or something like this, most people would be on the same side of it, so it’s interesting. Finally, so the other one that I brought, so, these two were solely online. So, I just thought about the Repeal Project and Black Lives Matter and how they very much mixed these online spaces and social media to actually mobilise people in the streets and used a lot of different methods. So, they had loads of different media, they had loads of different branding, art campaigns and all of these different areas. Do you think that that’s necessary; to have a finger in every pi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3:</w:t>
        <w:tab/>
        <w:t>Yes, I think so. The jumpers are really interesting to me and have always been because I think we were, at first, well she approached us to help with the project and we were, like, a little bit over-stretched at the time so we were kind of like, “Well, you do that.” Well, me personally, I didn’t know about them until they were already out there. It’s interesting because I think, at first, it was like people are just going to wear a jumper and think that’s activism but actually, it is, in a lot of parts of this country, where walking down the street with that jumper is activism because you get seen. “Fuck!” You know? And it has kind of normalised and it’s interesting because I don’t know if you’ve seen this image, a Photoshop image of Hitler in a Repeal jumper? So, that’s kind of when you know that you’ve hit a nerve and so it became so ubiquitous that it was kind of the thing we needed at the time. For us, we’re, Free Safe Legal, so it’s a nice little stepping point and I think it’s much more palatable for people to walk around in a Repeal jumper than something that says, Free Safe Legal, or whatever because maybe they haven’t got there yet in their belief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1:</w:t>
        <w:tab/>
        <w:t>It’s also the pure design function of Repeal, whereas if you say three word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The word is very eas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Yes, it’s trendy, it’s black and whit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t’s interesting that everybody walks around with words on their t-shirt and we don’t notice half of them but it’s just because they are black and white, I can’t think how many letters are in it in my head 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And it’s an easy way to signal something to other people, in the way that during the, Yes Equality, campaign, when you saw someone walking down the street with the badge, you’d give them a smile or a nod or whatever because you’d just passed a person who had a similar belief to your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1:</w:t>
        <w:tab/>
        <w:t>I get that. I wear on my various jackets and coats that I have, a Repeal the 8th badge and in Dublin, I’m from Newbridge, so I’m not really at home, but in Dublin, people will smile and if you get a coffee they’ll say, “Ah, snap!” And there’s engagement and where I’ve been in Berlin, where people from different countries have said, “Aah!” They’ve recognised the symbol and asked about how’s it go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Have there been negative encounters with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No, not yet. I’ve had a couple of encounters where people have asked me what it is and their faces have nearly collapsed in a state of embarrassment, like they’ve just become bright red and like, “Right, okay, you learn something new every day. So, right, okay.” So, that’s on a couple of occasions but overall and mostly I love that it’s, you feel that it’s an expression of solidarity as well, with people who can see that you’re a visual representation of something that we want to activate and chang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It does, in a way, and I think that one of the things that’s so interesting is what we were talking about last night, it’s like easy activism. Like, not everyone can feel as capable or confident to do the keyboard warrioring or marching on the streets, so it’s a way of being, “This is what I believe, but this is my first step into activism.” It’s kind of like a good starting point for some peop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there’s a lot of what’s, unusually, called, “slacktivism” but it’s a really interesting concept and I’d like to know, from you guys’ perspective, as to whether it is actually a negative impact on the work that you guys do, to make it harder to know who is genuinely going to step up and do something. Is it harder to single out the people who wil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I don’t think it’s negative. Like, in Dublin, I have a whole bunch of badges and this kind of stuff and I quite often get nods and smiles and I’ve had people asking and I’ve found that people are fine about it. I’ve had one person, I’m almost certain, gave me an awful look for it but they could have just been giving me an awful look. And I have this thing, like, “I’m pretty much sure you looked at my badge and then gave me that look but you could just not like me and maybe I’ve just got that face today.” But I think that that’s different in Dublin and I think it’s different in the cities and in certain parts of the country, wearing a badge that says Repeal the 8</w:t>
      </w:r>
      <w:r>
        <w:rPr>
          <w:rFonts w:cs="Arial" w:ascii="Arial" w:hAnsi="Arial"/>
          <w:sz w:val="22"/>
          <w:szCs w:val="22"/>
          <w:vertAlign w:val="superscript"/>
          <w:lang w:eastAsia="en-GB"/>
        </w:rPr>
        <w:t xml:space="preserve">th </w:t>
      </w:r>
      <w:r>
        <w:rPr>
          <w:rFonts w:cs="Arial" w:ascii="Arial" w:hAnsi="Arial"/>
          <w:sz w:val="22"/>
          <w:szCs w:val="22"/>
          <w:lang w:eastAsia="en-GB"/>
        </w:rPr>
        <w:t>or something similar, it actually a really brave thing to do because you’re putting yourself out there in communities that don’t have those kinds of discussions. So, although it is an easy thing to do, to stick a badge on your shirt and walk out, for a lot of people, to wear a shirt or a badge, you’re actually pushing out what you’re saying there, you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And exposing yourself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 total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 suppose you can’t label, I’m thinking of when people change their profile picture sort of thing. For some people that might be the easier thing to do in another contex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1:</w:t>
        <w:tab/>
        <w:t xml:space="preserve">It is, like the way that it’s actually cool, like it’s cool to wear a Repeal jumper, but it’s very odd for us, I think. And also, the way that it’s branded is like, we were very careful when we started out to really steer away from any kind of dark, black and white. I know you’ve put these two together but they’re actually two different projects altogether, they’re not related, the people who did this are not related to. But also, things like using a red heart, like we would never have done that because we would have been like, “Abortion starts with a bleeding heart, red, blood, blah, blah, blah.” It’s like, “Amazing! I’m just going to put Repeal in a big red hear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But I love the instinct of, “Oh, people won’t like that.” And then everyone’s like, “Oh, it’s cute.” “Oh, ok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think, because I’ve had the same experience, I’ll be showing it you later but we’ve been doing something in colour, just picking a colour for something and there’s been, “Oh, we can’t have pink” Because you don’t want people to think that you’re trying to do this. “You can’t have red.” Because it’s blood. So, this very simple thing and somebody would say to me, “Don’t overthink it because people will have an issue either w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I think, yes, with the projects we spent a lot of time thinking about all the colours we couldn’t u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I mean with the Repeal Project, I don’t know much about the one with the heart, but I know like for [Name Omitted], being a one-person team, makes it so much easier for her and that she can just make those sorts of decisions and it has less of an argument for one person, there’s a lot more to be los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That’s true, yes. I guess that’s the kind of thing for these more, kind of, odd activismy type things, they are kind of individual type offshoots and it’s not like we’re spread out all over the country and we’ve got all sorts of people involved in all sorts of things so we risk a lot if we mess up. Whereas if they mess up, people are just like, “Oh, man! That was stupid; wasn’t it?” And just let it g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There are some projects I know, like members of ours have wanted to do, and it was just decided that it would be better if they went off and did that under the guise of another. This strike was a lot of people from ARC but ARC never could have done the strike, it just never would have happened because of the way we’re structured and the way we make decisions but it was perfect and they did an amazing job as just the strike, I mean, they have a group name. And then, years ago now, I started the Share Abortion Stories project with a couple of other people who would have been founding ARC members, but at the time we just felt that, “Okay, that’s really not something that ARC wants to take on, so we’ll just do it separately.” And then, when it comes to individual actions like [s.l. barrow jobs 0:39:49.9] or things that wouldn’t strictly be legal or seen as a bit “anarchistic” or like, that’s just somebody going rogue, it’s not really something we’re involved wit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there a bit of red tape in being part of an organisati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It’s all part of the respectability politics and you have to be seen as legitimate or nobody is going to support you.</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I think that’s part of that thing, that we want to be the calm respectable voice of Pro-Choice people and part of that means not doing certain stuff or letting other people offshoot and do certain stuff. Because, if we still want to do stuff and be like, “Hey, I want to go and talk to the TV.” Because we come from this organisation where if you want to go in and advocate with bigger groups and stuff, then you need that certain level of respectability that we have to hold on t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ever have ideas for things but think that we can’t do this so we’ll leave someone else to do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 think we should have a protest by having someone going into the (unclear 0:41:05.1) office and take abortion pills, I absolutely think someone needs to do that, I’m not going to do it but I’m not pregnant so it would be pointless and weird. But there’s no way I can turn around to a pregnant person and say, “Hey, on behalf of ARC will you just take this?” Because that’s insane, we’d just get arrested but I think someone needs to do it. We need to find someone who would do it and maybe, I’m just looking at you guys, just find me someone and we’ll go do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Even just, like, we get approached by journalists all the time who are like, “Can you find us a pregnant person?” And we’re like, “No, we don’t really want to.” There was one journalist where I was like, “I’ll try.” But I failed miserably because you can’t, it can’t be what we’re about. So, there are certain things and even just the types of people who get involved in certain groups within ARC, you’re not going to have the facial piercings and Doc Martin type going to lobby with the assemb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 xml:space="preserve">I would like to point out that, today, I’m wearing Converse when usually I’m wearing nothing </w:t>
      </w:r>
      <w:r>
        <w:rPr>
          <w:rFonts w:cs="Arial" w:ascii="Arial" w:hAnsi="Arial"/>
          <w:i/>
          <w:sz w:val="22"/>
          <w:szCs w:val="22"/>
          <w:lang w:eastAsia="en-GB"/>
        </w:rPr>
        <w:t xml:space="preserve">but </w:t>
      </w:r>
      <w:r>
        <w:rPr>
          <w:rFonts w:cs="Arial" w:ascii="Arial" w:hAnsi="Arial"/>
          <w:sz w:val="22"/>
          <w:szCs w:val="22"/>
          <w:lang w:eastAsia="en-GB"/>
        </w:rPr>
        <w:t xml:space="preserve">Doc Martins and I </w:t>
      </w:r>
      <w:r>
        <w:rPr>
          <w:rFonts w:cs="Arial" w:ascii="Arial" w:hAnsi="Arial"/>
          <w:i/>
          <w:sz w:val="22"/>
          <w:szCs w:val="22"/>
          <w:lang w:eastAsia="en-GB"/>
        </w:rPr>
        <w:t>am</w:t>
      </w:r>
      <w:r>
        <w:rPr>
          <w:rFonts w:cs="Arial" w:ascii="Arial" w:hAnsi="Arial"/>
          <w:sz w:val="22"/>
          <w:szCs w:val="22"/>
          <w:lang w:eastAsia="en-GB"/>
        </w:rPr>
        <w:t xml:space="preserve"> the person who goes in and does the lobby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do you think then that there’s two types of advocacy really, that don’t necessarily work together, you have to have them working side by sid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We do work together but secret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You have to have a little bit of everything or else it’s not going to work. Like if it was just all boring going to meet with your representative, then it would be bor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And I think there’s also, and I think this is an interesting one to think of on this because there is a lot of, if you think of that movement in the States, there’s a lot of actual political stuff that needs to change. This summer, in Ferguson, I did systemic and structural stuff, so it’s quite big but there’s also some policy stuff. For example, policing in Ferguson was shown to be systemically racist so there were policies that you could change and that is kind of a policy piece where someone can go in and go, “Hey! Here’s how you messed up and here’s how you can do better.” But, also, on the other hand, people are also getting angry because people have died so they want to get out and march and scream that as well. So, neither of them are more important than the other but both are valid and important parts of the thing but they have to be done in slightly different ways. If you march into the District Attorney’s Office and just yell at him, he’s not going to change anything but, on the other hand, if you go in with a reasonable plan and sit down and talk about how you can change it, then you can, but it doesn’t mean that you don’t need to be yelling but just that you can’t always be yelling in that place. But both are important, if doesn’t mean that you shouldn’t yell or you shouldn’t marc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that the yelling has a different target or a different goal or is aimed at different people or do you think it is just out of sheer frustrati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It’s a multi-pronged approac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1:</w:t>
        <w:tab/>
        <w:t>I think there’s a bit of a show of strength, like if you have a certain number of people on the street then politicians are going to pay attention to it and it’s also a solidarity thing by people who have been affected by whatever they’re protesting against. And it’s also a way to show people, who are maybe not on side, that, actually, lots of people think like this so why don’t you think about this. Yes, I think there are definitely a couple of different aspects to it. And like the way we’re structured, we kind of do try to do all the different bits. So, we have the social media team, we have the actions team who would be on the streets and stuff and we have the policy and then we have a group that will deal with all the other groups that have similar ideas to u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a successful campaign has a lot of bodies on the grou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 have one more question and then we have an activity to do. Something that’s been coming up in the other workshops as an interesting conversation; do you think there’s a place for satire in an abortion rights campaig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I think there’s room for satire in every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 100%. I’m reminded of the performance act, the Women’s Day thing in the Sugar Club, the one with the 8</w:t>
      </w:r>
      <w:r>
        <w:rPr>
          <w:rFonts w:cs="Arial" w:ascii="Arial" w:hAnsi="Arial"/>
          <w:sz w:val="22"/>
          <w:szCs w:val="22"/>
          <w:vertAlign w:val="superscript"/>
          <w:lang w:eastAsia="en-GB"/>
        </w:rPr>
        <w:t>th</w:t>
      </w:r>
      <w:r>
        <w:rPr>
          <w:rFonts w:cs="Arial" w:ascii="Arial" w:hAnsi="Arial"/>
          <w:sz w:val="22"/>
          <w:szCs w:val="22"/>
          <w:lang w:eastAsia="en-GB"/>
        </w:rPr>
        <w:t xml:space="preserve"> Amendment in the uterus. I’m not going to be able to describe it properly but it was hilarious, I was wetting myself laughing it was so good, I would have paid to see that. It was part of a big variety show and it was the idea of this pregnant woman having the 8</w:t>
      </w:r>
      <w:r>
        <w:rPr>
          <w:rFonts w:cs="Arial" w:ascii="Arial" w:hAnsi="Arial"/>
          <w:sz w:val="22"/>
          <w:szCs w:val="22"/>
          <w:vertAlign w:val="superscript"/>
          <w:lang w:eastAsia="en-GB"/>
        </w:rPr>
        <w:t>th</w:t>
      </w:r>
      <w:r>
        <w:rPr>
          <w:rFonts w:cs="Arial" w:ascii="Arial" w:hAnsi="Arial"/>
          <w:sz w:val="22"/>
          <w:szCs w:val="22"/>
          <w:lang w:eastAsia="en-GB"/>
        </w:rPr>
        <w:t xml:space="preserve"> Amendment in her uterus and it was kind of like little mind things of like, “What’s the Bishop doing in there?” And then the Angelus is going off and all this really stupid stuff, hilariou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3:</w:t>
        <w:tab/>
        <w:t>They did something recently like that in Texas, like “I feel like there are tiny bombs going off in my uterus.” “Aah, there’s Sarah Palin shooting guns in your uteru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Exactly, it’s that type of thing and it’s funny and stupid but,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I also think there needs to be humour in anything like this, especially in something like this where there’s so much emotion involved, just to lighten the load, even if it’s just for the people involved that are going to laugh at it, some of the absurdit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1:</w:t>
        <w:tab/>
        <w:t>But it’s, also, like that was an event that was a fundraiser for us and you would be happy to have that performed there but you wouldn’t necessarily like to video it and put it on Facebook so there also has to be a context where it happen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Although, having said that Maria Doyle Kennedy saw it and wanted to arrange some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1:</w:t>
        <w:tab/>
        <w:t>But then, that’s like a Maria Doyle Kennedy sort of thing, to like something we would have do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Because we’re so respectab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I think it also depends on where you are in a campaign. In the States, there has been the Lady Parts Justice League who are really satirical and they do a satirical awards show where they award politicians for being terrible peop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 love Waterford Whispers and there was another one recently, not Lad Bible but it was a satirical article about Brexiteers and the pro-Brexit group shared it thinking it was real and it just made it even better, just perfect and the guy that wrote it was like, “It’s just even better when you’re too thick to get that I’m being ironic.”</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But when you said, “Brexiteers”, what did you expect? Sor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So, the activity that I’ve got, usually, there’s a couple more hours to it and I’ll have to split you into two teams. And, this might, again, be very different because you’re all from very specific perspectives so you might find it very, very easy and possibly boring for you but I hope it’s no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ve done calorie restriction and stuff before to lose a little bit of weight but I’ve never cut anything out completely because I’m just like, “Fuck it! I like to eat.” I’d rather eat a little bit less of everything than cut one 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3:</w:t>
        <w:tab/>
        <w:t>And it’s also better that way, because when you put a restriction on something, you end up wanting it mo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 was doing Slimming World so I just swapped everything to artificial sweetener, it does work but there are some things that you just can’t use it for. Like, if you were baking a cake, like it just weighs nothing, so I was just pouring and pouring from this carton of sweeten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ab/>
        <w:t>So, have people decided on their top nin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So, we bent the rules a little b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Bending the rules is fine. You’re advocates, that’s what I would expect. So, in the bigger workshop, the next thing to do has been, there were always four boards, so to pair up and agree on a consensus between the two new groups. But, what we’ll do is to try and agree between us on what the top nine are. So, can I ask for one group to go through the whole board, the other group to have a think about where there might be crossovers and I’m sure you guys won’t disagree as much as other groups, but we’ll see and then I’m going to have a go at deciding on a top nine. So, which group would like to go first? I’m going to make you guys go first the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So, do you guys want to keep eat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 really do want to keep eat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3:</w:t>
        <w:tab/>
        <w:t xml:space="preserve">It’s a really good brownie! So, while they’re eating their brownies, I don’t mind going, if that’s okay? So, the first one and these are in no order, so, no consistency. Then we had, </w:t>
      </w:r>
      <w:r>
        <w:rPr>
          <w:rFonts w:cs="Arial" w:ascii="Arial" w:hAnsi="Arial"/>
          <w:i/>
          <w:sz w:val="22"/>
          <w:szCs w:val="22"/>
          <w:lang w:eastAsia="en-GB"/>
        </w:rPr>
        <w:t>engaging</w:t>
      </w:r>
      <w:r>
        <w:rPr>
          <w:rFonts w:cs="Arial" w:ascii="Arial" w:hAnsi="Arial"/>
          <w:sz w:val="22"/>
          <w:szCs w:val="22"/>
          <w:lang w:eastAsia="en-GB"/>
        </w:rPr>
        <w:t xml:space="preserve">, which had sub-headings; so, visually </w:t>
      </w:r>
      <w:r>
        <w:rPr>
          <w:rFonts w:cs="Arial" w:ascii="Arial" w:hAnsi="Arial"/>
          <w:i/>
          <w:sz w:val="22"/>
          <w:szCs w:val="22"/>
          <w:lang w:eastAsia="en-GB"/>
        </w:rPr>
        <w:t>appealing</w:t>
      </w:r>
      <w:r>
        <w:rPr>
          <w:rFonts w:cs="Arial" w:ascii="Arial" w:hAnsi="Arial"/>
          <w:sz w:val="22"/>
          <w:szCs w:val="22"/>
          <w:lang w:eastAsia="en-GB"/>
        </w:rPr>
        <w:t xml:space="preserve">, </w:t>
      </w:r>
      <w:r>
        <w:rPr>
          <w:rFonts w:cs="Arial" w:ascii="Arial" w:hAnsi="Arial"/>
          <w:i/>
          <w:sz w:val="22"/>
          <w:szCs w:val="22"/>
          <w:lang w:eastAsia="en-GB"/>
        </w:rPr>
        <w:t>snappy</w:t>
      </w:r>
      <w:r>
        <w:rPr>
          <w:rFonts w:cs="Arial" w:ascii="Arial" w:hAnsi="Arial"/>
          <w:sz w:val="22"/>
          <w:szCs w:val="22"/>
          <w:lang w:eastAsia="en-GB"/>
        </w:rPr>
        <w:t xml:space="preserve">, </w:t>
      </w:r>
      <w:r>
        <w:rPr>
          <w:rFonts w:cs="Arial" w:ascii="Arial" w:hAnsi="Arial"/>
          <w:i/>
          <w:sz w:val="22"/>
          <w:szCs w:val="22"/>
          <w:lang w:eastAsia="en-GB"/>
        </w:rPr>
        <w:t>interactive</w:t>
      </w:r>
      <w:r>
        <w:rPr>
          <w:rFonts w:cs="Arial" w:ascii="Arial" w:hAnsi="Arial"/>
          <w:sz w:val="22"/>
          <w:szCs w:val="22"/>
          <w:lang w:eastAsia="en-GB"/>
        </w:rPr>
        <w:t xml:space="preserve">, </w:t>
      </w:r>
      <w:r>
        <w:rPr>
          <w:rFonts w:cs="Arial" w:ascii="Arial" w:hAnsi="Arial"/>
          <w:i/>
          <w:sz w:val="22"/>
          <w:szCs w:val="22"/>
          <w:lang w:eastAsia="en-GB"/>
        </w:rPr>
        <w:t>being factual</w:t>
      </w:r>
      <w:r>
        <w:rPr>
          <w:rFonts w:cs="Arial" w:ascii="Arial" w:hAnsi="Arial"/>
          <w:sz w:val="22"/>
          <w:szCs w:val="22"/>
          <w:lang w:eastAsia="en-GB"/>
        </w:rPr>
        <w:t xml:space="preserve">, </w:t>
      </w:r>
      <w:r>
        <w:rPr>
          <w:rFonts w:cs="Arial" w:ascii="Arial" w:hAnsi="Arial"/>
          <w:i/>
          <w:sz w:val="22"/>
          <w:szCs w:val="22"/>
          <w:lang w:eastAsia="en-GB"/>
        </w:rPr>
        <w:t>taking a multi-facetted</w:t>
      </w:r>
      <w:r>
        <w:rPr>
          <w:rFonts w:cs="Arial" w:ascii="Arial" w:hAnsi="Arial"/>
          <w:sz w:val="22"/>
          <w:szCs w:val="22"/>
          <w:lang w:eastAsia="en-GB"/>
        </w:rPr>
        <w:t xml:space="preserve"> </w:t>
      </w:r>
      <w:r>
        <w:rPr>
          <w:rFonts w:cs="Arial" w:ascii="Arial" w:hAnsi="Arial"/>
          <w:i/>
          <w:sz w:val="22"/>
          <w:szCs w:val="22"/>
          <w:lang w:eastAsia="en-GB"/>
        </w:rPr>
        <w:t>approach</w:t>
      </w:r>
      <w:r>
        <w:rPr>
          <w:rFonts w:cs="Arial" w:ascii="Arial" w:hAnsi="Arial"/>
          <w:sz w:val="22"/>
          <w:szCs w:val="22"/>
          <w:lang w:eastAsia="en-GB"/>
        </w:rPr>
        <w:t xml:space="preserve"> so like reaching different audiences and looking at the big picture. We wanted to be </w:t>
      </w:r>
      <w:r>
        <w:rPr>
          <w:rFonts w:cs="Arial" w:ascii="Arial" w:hAnsi="Arial"/>
          <w:i/>
          <w:sz w:val="22"/>
          <w:szCs w:val="22"/>
          <w:lang w:eastAsia="en-GB"/>
        </w:rPr>
        <w:t>supportive</w:t>
      </w:r>
      <w:r>
        <w:rPr>
          <w:rFonts w:cs="Arial" w:ascii="Arial" w:hAnsi="Arial"/>
          <w:sz w:val="22"/>
          <w:szCs w:val="22"/>
          <w:lang w:eastAsia="en-GB"/>
        </w:rPr>
        <w:t xml:space="preserve"> and </w:t>
      </w:r>
      <w:r>
        <w:rPr>
          <w:rFonts w:cs="Arial" w:ascii="Arial" w:hAnsi="Arial"/>
          <w:i/>
          <w:sz w:val="22"/>
          <w:szCs w:val="22"/>
          <w:lang w:eastAsia="en-GB"/>
        </w:rPr>
        <w:t>provide a safe space</w:t>
      </w:r>
      <w:r>
        <w:rPr>
          <w:rFonts w:cs="Arial" w:ascii="Arial" w:hAnsi="Arial"/>
          <w:sz w:val="22"/>
          <w:szCs w:val="22"/>
          <w:lang w:eastAsia="en-GB"/>
        </w:rPr>
        <w:t xml:space="preserve"> and </w:t>
      </w:r>
      <w:r>
        <w:rPr>
          <w:rFonts w:cs="Arial" w:ascii="Arial" w:hAnsi="Arial"/>
          <w:i/>
          <w:sz w:val="22"/>
          <w:szCs w:val="22"/>
          <w:lang w:eastAsia="en-GB"/>
        </w:rPr>
        <w:t>solidarity</w:t>
      </w:r>
      <w:r>
        <w:rPr>
          <w:rFonts w:cs="Arial" w:ascii="Arial" w:hAnsi="Arial"/>
          <w:sz w:val="22"/>
          <w:szCs w:val="22"/>
          <w:lang w:eastAsia="en-GB"/>
        </w:rPr>
        <w:t xml:space="preserve">, </w:t>
      </w:r>
      <w:r>
        <w:rPr>
          <w:rFonts w:cs="Arial" w:ascii="Arial" w:hAnsi="Arial"/>
          <w:i/>
          <w:sz w:val="22"/>
          <w:szCs w:val="22"/>
          <w:lang w:eastAsia="en-GB"/>
        </w:rPr>
        <w:t>to be inspiring</w:t>
      </w:r>
      <w:r>
        <w:rPr>
          <w:rFonts w:cs="Arial" w:ascii="Arial" w:hAnsi="Arial"/>
          <w:sz w:val="22"/>
          <w:szCs w:val="22"/>
          <w:lang w:eastAsia="en-GB"/>
        </w:rPr>
        <w:t xml:space="preserve"> with calls to action or </w:t>
      </w:r>
      <w:r>
        <w:rPr>
          <w:rFonts w:cs="Arial" w:ascii="Arial" w:hAnsi="Arial"/>
          <w:i/>
          <w:sz w:val="22"/>
          <w:szCs w:val="22"/>
          <w:lang w:eastAsia="en-GB"/>
        </w:rPr>
        <w:t>to be creative. Inclusivity</w:t>
      </w:r>
      <w:r>
        <w:rPr>
          <w:rFonts w:cs="Arial" w:ascii="Arial" w:hAnsi="Arial"/>
          <w:sz w:val="22"/>
          <w:szCs w:val="22"/>
          <w:lang w:eastAsia="en-GB"/>
        </w:rPr>
        <w:t xml:space="preserve"> was also important, so, </w:t>
      </w:r>
      <w:r>
        <w:rPr>
          <w:rFonts w:cs="Arial" w:ascii="Arial" w:hAnsi="Arial"/>
          <w:i/>
          <w:sz w:val="22"/>
          <w:szCs w:val="22"/>
          <w:lang w:eastAsia="en-GB"/>
        </w:rPr>
        <w:t>use of language</w:t>
      </w:r>
      <w:r>
        <w:rPr>
          <w:rFonts w:cs="Arial" w:ascii="Arial" w:hAnsi="Arial"/>
          <w:sz w:val="22"/>
          <w:szCs w:val="22"/>
          <w:lang w:eastAsia="en-GB"/>
        </w:rPr>
        <w:t xml:space="preserve"> and </w:t>
      </w:r>
      <w:r>
        <w:rPr>
          <w:rFonts w:cs="Arial" w:ascii="Arial" w:hAnsi="Arial"/>
          <w:i/>
          <w:sz w:val="22"/>
          <w:szCs w:val="22"/>
          <w:lang w:eastAsia="en-GB"/>
        </w:rPr>
        <w:t>taking a community based approach</w:t>
      </w:r>
      <w:r>
        <w:rPr>
          <w:rFonts w:cs="Arial" w:ascii="Arial" w:hAnsi="Arial"/>
          <w:sz w:val="22"/>
          <w:szCs w:val="22"/>
          <w:lang w:eastAsia="en-GB"/>
        </w:rPr>
        <w:t xml:space="preserve">, </w:t>
      </w:r>
      <w:r>
        <w:rPr>
          <w:rFonts w:cs="Arial" w:ascii="Arial" w:hAnsi="Arial"/>
          <w:i/>
          <w:sz w:val="22"/>
          <w:szCs w:val="22"/>
          <w:lang w:eastAsia="en-GB"/>
        </w:rPr>
        <w:t>compassionate</w:t>
      </w:r>
      <w:r>
        <w:rPr>
          <w:rFonts w:cs="Arial" w:ascii="Arial" w:hAnsi="Arial"/>
          <w:sz w:val="22"/>
          <w:szCs w:val="22"/>
          <w:lang w:eastAsia="en-GB"/>
        </w:rPr>
        <w:t xml:space="preserve">, </w:t>
      </w:r>
      <w:r>
        <w:rPr>
          <w:rFonts w:cs="Arial" w:ascii="Arial" w:hAnsi="Arial"/>
          <w:i/>
          <w:sz w:val="22"/>
          <w:szCs w:val="22"/>
          <w:lang w:eastAsia="en-GB"/>
        </w:rPr>
        <w:t>educational</w:t>
      </w:r>
      <w:r>
        <w:rPr>
          <w:rFonts w:cs="Arial" w:ascii="Arial" w:hAnsi="Arial"/>
          <w:sz w:val="22"/>
          <w:szCs w:val="22"/>
          <w:lang w:eastAsia="en-GB"/>
        </w:rPr>
        <w:t xml:space="preserve"> with </w:t>
      </w:r>
      <w:r>
        <w:rPr>
          <w:rFonts w:cs="Arial" w:ascii="Arial" w:hAnsi="Arial"/>
          <w:i/>
          <w:sz w:val="22"/>
          <w:szCs w:val="22"/>
          <w:lang w:eastAsia="en-GB"/>
        </w:rPr>
        <w:t>surprising elements</w:t>
      </w:r>
      <w:r>
        <w:rPr>
          <w:rFonts w:cs="Arial" w:ascii="Arial" w:hAnsi="Arial"/>
          <w:sz w:val="22"/>
          <w:szCs w:val="22"/>
          <w:lang w:eastAsia="en-GB"/>
        </w:rPr>
        <w:t>, so telling people things that they might not have known or in ways they might not have thought of. So, that’s our nine.</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Could you guys have any crossovers with that one? What I might be able to do is get the two boards together and we can just stick transfer onto one board and stick any that fit under the same categor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 xml:space="preserve">So, we had facts in pro talking points that were the same: </w:t>
      </w:r>
      <w:r>
        <w:rPr>
          <w:rFonts w:cs="Arial" w:ascii="Arial" w:hAnsi="Arial"/>
          <w:i/>
          <w:sz w:val="22"/>
          <w:szCs w:val="22"/>
          <w:lang w:eastAsia="en-GB"/>
        </w:rPr>
        <w:t>educating</w:t>
      </w:r>
      <w:r>
        <w:rPr>
          <w:rFonts w:cs="Arial" w:ascii="Arial" w:hAnsi="Arial"/>
          <w:sz w:val="22"/>
          <w:szCs w:val="22"/>
          <w:lang w:eastAsia="en-GB"/>
        </w:rPr>
        <w:t xml:space="preserve">, </w:t>
      </w:r>
      <w:r>
        <w:rPr>
          <w:rFonts w:cs="Arial" w:ascii="Arial" w:hAnsi="Arial"/>
          <w:i/>
          <w:sz w:val="22"/>
          <w:szCs w:val="22"/>
          <w:lang w:eastAsia="en-GB"/>
        </w:rPr>
        <w:t>surprising</w:t>
      </w:r>
      <w:r>
        <w:rPr>
          <w:rFonts w:cs="Arial" w:ascii="Arial" w:hAnsi="Arial"/>
          <w:sz w:val="22"/>
          <w:szCs w:val="22"/>
          <w:lang w:eastAsia="en-GB"/>
        </w:rPr>
        <w:t xml:space="preserve">, </w:t>
      </w:r>
      <w:r>
        <w:rPr>
          <w:rFonts w:cs="Arial" w:ascii="Arial" w:hAnsi="Arial"/>
          <w:i/>
          <w:sz w:val="22"/>
          <w:szCs w:val="22"/>
          <w:lang w:eastAsia="en-GB"/>
        </w:rPr>
        <w:t>novel</w:t>
      </w:r>
      <w:r>
        <w:rPr>
          <w:rFonts w:cs="Arial" w:ascii="Arial" w:hAnsi="Arial"/>
          <w:sz w:val="22"/>
          <w:szCs w:val="22"/>
          <w:lang w:eastAsia="en-GB"/>
        </w:rPr>
        <w:t xml:space="preserve">, </w:t>
      </w:r>
      <w:r>
        <w:rPr>
          <w:rFonts w:cs="Arial" w:ascii="Arial" w:hAnsi="Arial"/>
          <w:i/>
          <w:sz w:val="22"/>
          <w:szCs w:val="22"/>
          <w:lang w:eastAsia="en-GB"/>
        </w:rPr>
        <w:t>different aspects</w:t>
      </w:r>
      <w:r>
        <w:rPr>
          <w:rFonts w:cs="Arial" w:ascii="Arial" w:hAnsi="Arial"/>
          <w:sz w:val="22"/>
          <w:szCs w:val="22"/>
          <w:lang w:eastAsia="en-GB"/>
        </w:rPr>
        <w: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Did you guys have </w:t>
      </w:r>
      <w:r>
        <w:rPr>
          <w:rFonts w:cs="Arial" w:ascii="Arial" w:hAnsi="Arial"/>
          <w:b/>
          <w:i/>
          <w:sz w:val="22"/>
          <w:szCs w:val="22"/>
          <w:lang w:eastAsia="en-GB"/>
        </w:rPr>
        <w:t>education</w:t>
      </w:r>
      <w:r>
        <w:rPr>
          <w:rFonts w:cs="Arial" w:ascii="Arial" w:hAnsi="Arial"/>
          <w:b/>
          <w:sz w:val="22"/>
          <w:szCs w:val="22"/>
          <w:lang w:eastAsia="en-GB"/>
        </w:rPr>
        <w: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Not separately, we just had it as something that was different or ne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Yes, we didn’t really have educat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didn’t really think about educati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1:</w:t>
        <w:tab/>
        <w:t xml:space="preserve">So, yes, we had </w:t>
      </w:r>
      <w:r>
        <w:rPr>
          <w:rFonts w:cs="Arial" w:ascii="Arial" w:hAnsi="Arial"/>
          <w:i/>
          <w:sz w:val="22"/>
          <w:szCs w:val="22"/>
          <w:lang w:eastAsia="en-GB"/>
        </w:rPr>
        <w:t>accessible language similar</w:t>
      </w:r>
      <w:r>
        <w:rPr>
          <w:rFonts w:cs="Arial" w:ascii="Arial" w:hAnsi="Arial"/>
          <w:sz w:val="22"/>
          <w:szCs w:val="22"/>
          <w:lang w:eastAsia="en-GB"/>
        </w:rPr>
        <w:t xml:space="preserve">, </w:t>
      </w:r>
      <w:r>
        <w:rPr>
          <w:rFonts w:cs="Arial" w:ascii="Arial" w:hAnsi="Arial"/>
          <w:i/>
          <w:sz w:val="22"/>
          <w:szCs w:val="22"/>
          <w:lang w:eastAsia="en-GB"/>
        </w:rPr>
        <w:t>multi-faceted</w:t>
      </w:r>
      <w:r>
        <w:rPr>
          <w:rFonts w:cs="Arial" w:ascii="Arial" w:hAnsi="Arial"/>
          <w:sz w:val="22"/>
          <w:szCs w:val="22"/>
          <w:lang w:eastAsia="en-GB"/>
        </w:rPr>
        <w:t xml:space="preserve">, </w:t>
      </w:r>
      <w:r>
        <w:rPr>
          <w:rFonts w:cs="Arial" w:ascii="Arial" w:hAnsi="Arial"/>
          <w:i/>
          <w:sz w:val="22"/>
          <w:szCs w:val="22"/>
          <w:lang w:eastAsia="en-GB"/>
        </w:rPr>
        <w:t>platform approach</w:t>
      </w:r>
      <w:r>
        <w:rPr>
          <w:rFonts w:cs="Arial" w:ascii="Arial" w:hAnsi="Arial"/>
          <w:sz w:val="22"/>
          <w:szCs w:val="22"/>
          <w:lang w:eastAsia="en-GB"/>
        </w:rPr>
        <w: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 xml:space="preserve">And we also had </w:t>
      </w:r>
      <w:r>
        <w:rPr>
          <w:rFonts w:cs="Arial" w:ascii="Arial" w:hAnsi="Arial"/>
          <w:i/>
          <w:sz w:val="22"/>
          <w:szCs w:val="22"/>
          <w:lang w:eastAsia="en-GB"/>
        </w:rPr>
        <w:t>dual action</w:t>
      </w:r>
      <w:r>
        <w:rPr>
          <w:rFonts w:cs="Arial" w:ascii="Arial" w:hAnsi="Arial"/>
          <w:sz w:val="22"/>
          <w:szCs w:val="22"/>
          <w:lang w:eastAsia="en-GB"/>
        </w:rPr>
        <w:t xml:space="preserve"> but kind of have it like as a sub-point on there but with similar kinds of idea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So, having an actual </w:t>
      </w:r>
      <w:r>
        <w:rPr>
          <w:rFonts w:cs="Arial" w:ascii="Arial" w:hAnsi="Arial"/>
          <w:b/>
          <w:i/>
          <w:sz w:val="22"/>
          <w:szCs w:val="22"/>
          <w:lang w:eastAsia="en-GB"/>
        </w:rPr>
        <w:t>call to action</w:t>
      </w:r>
      <w:r>
        <w:rPr>
          <w:rFonts w:cs="Arial" w:ascii="Arial" w:hAnsi="Arial"/>
          <w:b/>
          <w:sz w:val="22"/>
          <w:szCs w:val="22"/>
          <w:lang w:eastAsia="en-GB"/>
        </w:rPr>
        <w:t>, having something to actually do?</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1:</w:t>
        <w:tab/>
      </w:r>
      <w:r>
        <w:rPr>
          <w:rFonts w:cs="Arial" w:ascii="Arial" w:hAnsi="Arial"/>
          <w:i/>
          <w:sz w:val="22"/>
          <w:szCs w:val="22"/>
          <w:lang w:eastAsia="en-GB"/>
        </w:rPr>
        <w:t>Engaging</w:t>
      </w:r>
      <w:r>
        <w:rPr>
          <w:rFonts w:cs="Arial" w:ascii="Arial" w:hAnsi="Arial"/>
          <w:sz w:val="22"/>
          <w:szCs w:val="22"/>
          <w:lang w:eastAsia="en-GB"/>
        </w:rPr>
        <w:t xml:space="preserve"> and that’s </w:t>
      </w:r>
      <w:r>
        <w:rPr>
          <w:rFonts w:cs="Arial" w:ascii="Arial" w:hAnsi="Arial"/>
          <w:i/>
          <w:sz w:val="22"/>
          <w:szCs w:val="22"/>
          <w:lang w:eastAsia="en-GB"/>
        </w:rPr>
        <w:t>visually appealing</w:t>
      </w:r>
      <w:r>
        <w:rPr>
          <w:rFonts w:cs="Arial" w:ascii="Arial" w:hAnsi="Arial"/>
          <w:sz w:val="22"/>
          <w:szCs w:val="22"/>
          <w:lang w:eastAsia="en-GB"/>
        </w:rPr>
        <w:t xml:space="preserve"> to engage interest. We had </w:t>
      </w:r>
      <w:r>
        <w:rPr>
          <w:rFonts w:cs="Arial" w:ascii="Arial" w:hAnsi="Arial"/>
          <w:i/>
          <w:sz w:val="22"/>
          <w:szCs w:val="22"/>
          <w:lang w:eastAsia="en-GB"/>
        </w:rPr>
        <w:t>emotional hook</w:t>
      </w:r>
      <w:r>
        <w:rPr>
          <w:rFonts w:cs="Arial" w:ascii="Arial" w:hAnsi="Arial"/>
          <w:sz w:val="22"/>
          <w:szCs w:val="22"/>
          <w:lang w:eastAsia="en-GB"/>
        </w:rPr>
        <w: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 xml:space="preserve">I’m not sure that </w:t>
      </w:r>
      <w:r>
        <w:rPr>
          <w:rFonts w:cs="Arial" w:ascii="Arial" w:hAnsi="Arial"/>
          <w:i/>
          <w:sz w:val="22"/>
          <w:szCs w:val="22"/>
          <w:lang w:eastAsia="en-GB"/>
        </w:rPr>
        <w:t>compassionate</w:t>
      </w:r>
      <w:r>
        <w:rPr>
          <w:rFonts w:cs="Arial" w:ascii="Arial" w:hAnsi="Arial"/>
          <w:sz w:val="22"/>
          <w:szCs w:val="22"/>
          <w:lang w:eastAsia="en-GB"/>
        </w:rPr>
        <w:t xml:space="preserve"> is the same 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So, would that maybe go under </w:t>
      </w:r>
      <w:r>
        <w:rPr>
          <w:rFonts w:cs="Arial" w:ascii="Arial" w:hAnsi="Arial"/>
          <w:b/>
          <w:i/>
          <w:sz w:val="22"/>
          <w:szCs w:val="22"/>
          <w:lang w:eastAsia="en-GB"/>
        </w:rPr>
        <w:t>engaging</w:t>
      </w:r>
      <w:r>
        <w:rPr>
          <w:rFonts w:cs="Arial" w:ascii="Arial" w:hAnsi="Arial"/>
          <w:b/>
          <w:sz w:val="22"/>
          <w:szCs w:val="22"/>
          <w:lang w:eastAsia="en-GB"/>
        </w:rPr>
        <w: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3:</w:t>
        <w:tab/>
        <w:t xml:space="preserve">If you have a </w:t>
      </w:r>
      <w:r>
        <w:rPr>
          <w:rFonts w:cs="Arial" w:ascii="Arial" w:hAnsi="Arial"/>
          <w:i/>
          <w:sz w:val="22"/>
          <w:szCs w:val="22"/>
          <w:lang w:eastAsia="en-GB"/>
        </w:rPr>
        <w:t>hook</w:t>
      </w:r>
      <w:r>
        <w:rPr>
          <w:rFonts w:cs="Arial" w:ascii="Arial" w:hAnsi="Arial"/>
          <w:sz w:val="22"/>
          <w:szCs w:val="22"/>
          <w:lang w:eastAsia="en-GB"/>
        </w:rPr>
        <w:t xml:space="preserve"> then the </w:t>
      </w:r>
      <w:r>
        <w:rPr>
          <w:rFonts w:cs="Arial" w:ascii="Arial" w:hAnsi="Arial"/>
          <w:i/>
          <w:sz w:val="22"/>
          <w:szCs w:val="22"/>
          <w:lang w:eastAsia="en-GB"/>
        </w:rPr>
        <w:t>hook</w:t>
      </w:r>
      <w:r>
        <w:rPr>
          <w:rFonts w:cs="Arial" w:ascii="Arial" w:hAnsi="Arial"/>
          <w:sz w:val="22"/>
          <w:szCs w:val="22"/>
          <w:lang w:eastAsia="en-GB"/>
        </w:rPr>
        <w:t xml:space="preserve"> element is engag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do you think that it’s emotion that is particularly importan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I think it’s something that people will either empathise with or get angry abou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 I think it is, because I think a lot of these campaigns that have things to advocate for, they don’t tend to advocate for, like, no-one goes around to advocate for better infrastructure, even though infrastructure is a big fucking deal and we all need better infrastructure, we’re not passionate or engaged or whatever about it because it just doesn’t grab people the same way. And I think when it’s a health issue, especially when it’s a public health issue or like or these animal rights issues, people are getting hurt by it in some shape or form and I think that pulling on that is how people do get involv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Adding like a human aspect to it that makes it relatable? So, is there any of these three that you think are less important that having that </w:t>
      </w:r>
      <w:r>
        <w:rPr>
          <w:rFonts w:cs="Arial" w:ascii="Arial" w:hAnsi="Arial"/>
          <w:b/>
          <w:i/>
          <w:sz w:val="22"/>
          <w:szCs w:val="22"/>
          <w:lang w:eastAsia="en-GB"/>
        </w:rPr>
        <w:t>emotional</w:t>
      </w:r>
      <w:r>
        <w:rPr>
          <w:rFonts w:cs="Arial" w:ascii="Arial" w:hAnsi="Arial"/>
          <w:b/>
          <w:sz w:val="22"/>
          <w:szCs w:val="22"/>
          <w:lang w:eastAsia="en-GB"/>
        </w:rPr>
        <w:t xml:space="preserve"> aspec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What are the other tw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 xml:space="preserve">The other two are </w:t>
      </w:r>
      <w:r>
        <w:rPr>
          <w:rFonts w:cs="Arial" w:ascii="Arial" w:hAnsi="Arial"/>
          <w:i/>
          <w:sz w:val="22"/>
          <w:szCs w:val="22"/>
          <w:lang w:eastAsia="en-GB"/>
        </w:rPr>
        <w:t>having to engage volunteers</w:t>
      </w:r>
      <w:r>
        <w:rPr>
          <w:rFonts w:cs="Arial" w:ascii="Arial" w:hAnsi="Arial"/>
          <w:sz w:val="22"/>
          <w:szCs w:val="22"/>
          <w:lang w:eastAsia="en-GB"/>
        </w:rPr>
        <w:t xml:space="preserve"> because we said that you can’t run an advocacy campaign with just one person. And </w:t>
      </w:r>
      <w:r>
        <w:rPr>
          <w:rFonts w:cs="Arial" w:ascii="Arial" w:hAnsi="Arial"/>
          <w:i/>
          <w:sz w:val="22"/>
          <w:szCs w:val="22"/>
          <w:lang w:eastAsia="en-GB"/>
        </w:rPr>
        <w:t>an easy or clear tagline or message</w:t>
      </w:r>
      <w:r>
        <w:rPr>
          <w:rFonts w:cs="Arial" w:ascii="Arial" w:hAnsi="Arial"/>
          <w:sz w:val="22"/>
          <w:szCs w:val="22"/>
          <w:lang w:eastAsia="en-GB"/>
        </w:rPr>
        <w:t>, a kind of digestible, “This is what I’m asking you for; this is what I want you to d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So, the ones that we have got left are: </w:t>
      </w:r>
      <w:r>
        <w:rPr>
          <w:rFonts w:cs="Arial" w:ascii="Arial" w:hAnsi="Arial"/>
          <w:b/>
          <w:i/>
          <w:sz w:val="22"/>
          <w:szCs w:val="22"/>
          <w:lang w:eastAsia="en-GB"/>
        </w:rPr>
        <w:t>consisten</w:t>
      </w:r>
      <w:r>
        <w:rPr>
          <w:rFonts w:cs="Arial" w:ascii="Arial" w:hAnsi="Arial"/>
          <w:b/>
          <w:sz w:val="22"/>
          <w:szCs w:val="22"/>
          <w:lang w:eastAsia="en-GB"/>
        </w:rPr>
        <w:t>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2:</w:t>
        <w:tab/>
        <w:t xml:space="preserve">But that kind of goes with the </w:t>
      </w:r>
      <w:r>
        <w:rPr>
          <w:rFonts w:cs="Arial" w:ascii="Arial" w:hAnsi="Arial"/>
          <w:i/>
          <w:sz w:val="22"/>
          <w:szCs w:val="22"/>
          <w:lang w:eastAsia="en-GB"/>
        </w:rPr>
        <w:t>tagline</w:t>
      </w:r>
      <w:r>
        <w:rPr>
          <w:rFonts w:cs="Arial" w:ascii="Arial" w:hAnsi="Arial"/>
          <w:sz w:val="22"/>
          <w:szCs w:val="22"/>
          <w:lang w:eastAsia="en-GB"/>
        </w:rPr>
        <w:t xml:space="preserve"> a little b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by consistent, what were you guys meaning with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Well, not contradicting ourselv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We also had a brand, like a recognisable bran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 xml:space="preserve">Yes, I was thinking of </w:t>
      </w:r>
      <w:r>
        <w:rPr>
          <w:rFonts w:cs="Arial" w:ascii="Arial" w:hAnsi="Arial"/>
          <w:i/>
          <w:sz w:val="22"/>
          <w:szCs w:val="22"/>
          <w:lang w:eastAsia="en-GB"/>
        </w:rPr>
        <w:t>branding</w:t>
      </w:r>
      <w:r>
        <w:rPr>
          <w:rFonts w:cs="Arial" w:ascii="Arial" w:hAnsi="Arial"/>
          <w:sz w:val="22"/>
          <w:szCs w:val="22"/>
          <w:lang w:eastAsia="en-GB"/>
        </w:rPr>
        <w: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lang w:eastAsia="en-GB"/>
        </w:rPr>
        <w:t>P4:</w:t>
        <w:tab/>
        <w:t>Because I think that some of these crossover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They all lead into each other, definitely, yes. So, if we put </w:t>
      </w:r>
      <w:r>
        <w:rPr>
          <w:rFonts w:cs="Arial" w:ascii="Arial" w:hAnsi="Arial"/>
          <w:b/>
          <w:i/>
          <w:sz w:val="22"/>
          <w:szCs w:val="22"/>
          <w:lang w:eastAsia="en-GB"/>
        </w:rPr>
        <w:t>consistent</w:t>
      </w:r>
      <w:r>
        <w:rPr>
          <w:rFonts w:cs="Arial" w:ascii="Arial" w:hAnsi="Arial"/>
          <w:b/>
          <w:sz w:val="22"/>
          <w:szCs w:val="22"/>
          <w:lang w:eastAsia="en-GB"/>
        </w:rPr>
        <w:t xml:space="preserve"> with … I thought there was a </w:t>
      </w:r>
      <w:r>
        <w:rPr>
          <w:rFonts w:cs="Arial" w:ascii="Arial" w:hAnsi="Arial"/>
          <w:b/>
          <w:i/>
          <w:sz w:val="22"/>
          <w:szCs w:val="22"/>
          <w:lang w:eastAsia="en-GB"/>
        </w:rPr>
        <w:t>branding</w:t>
      </w:r>
      <w:r>
        <w:rPr>
          <w:rFonts w:cs="Arial" w:ascii="Arial" w:hAnsi="Arial"/>
          <w:b/>
          <w:sz w:val="22"/>
          <w:szCs w:val="22"/>
          <w:lang w:eastAsia="en-GB"/>
        </w:rPr>
        <w:t xml:space="preserve"> on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 xml:space="preserve">That one’s more like </w:t>
      </w:r>
      <w:r>
        <w:rPr>
          <w:rFonts w:cs="Arial" w:ascii="Arial" w:hAnsi="Arial"/>
          <w:i/>
          <w:sz w:val="22"/>
          <w:szCs w:val="22"/>
          <w:lang w:eastAsia="en-GB"/>
        </w:rPr>
        <w:t>engaging</w:t>
      </w:r>
      <w:r>
        <w:rPr>
          <w:rFonts w:cs="Arial" w:ascii="Arial" w:hAnsi="Arial"/>
          <w:sz w:val="22"/>
          <w:szCs w:val="22"/>
          <w:lang w:eastAsia="en-GB"/>
        </w:rPr>
        <w:t xml:space="preserve">, </w:t>
      </w:r>
      <w:r>
        <w:rPr>
          <w:rFonts w:cs="Arial" w:ascii="Arial" w:hAnsi="Arial"/>
          <w:i/>
          <w:sz w:val="22"/>
          <w:szCs w:val="22"/>
          <w:lang w:eastAsia="en-GB"/>
        </w:rPr>
        <w:t>visually appealing</w:t>
      </w:r>
      <w:r>
        <w:rPr>
          <w:rFonts w:cs="Arial" w:ascii="Arial" w:hAnsi="Arial"/>
          <w:sz w:val="22"/>
          <w:szCs w:val="22"/>
          <w:lang w:eastAsia="en-GB"/>
        </w:rPr>
        <w:t xml:space="preserve">, </w:t>
      </w:r>
      <w:r>
        <w:rPr>
          <w:rFonts w:cs="Arial" w:ascii="Arial" w:hAnsi="Arial"/>
          <w:i/>
          <w:sz w:val="22"/>
          <w:szCs w:val="22"/>
          <w:lang w:eastAsia="en-GB"/>
        </w:rPr>
        <w:t>snappy</w:t>
      </w:r>
      <w:r>
        <w:rPr>
          <w:rFonts w:cs="Arial" w:ascii="Arial" w:hAnsi="Arial"/>
          <w:sz w:val="22"/>
          <w:szCs w:val="22"/>
          <w:lang w:eastAsia="en-GB"/>
        </w:rPr>
        <w:t xml:space="preserve">, </w:t>
      </w:r>
      <w:r>
        <w:rPr>
          <w:rFonts w:cs="Arial" w:ascii="Arial" w:hAnsi="Arial"/>
          <w:i/>
          <w:sz w:val="22"/>
          <w:szCs w:val="22"/>
          <w:lang w:eastAsia="en-GB"/>
        </w:rPr>
        <w:t>interactive</w:t>
      </w:r>
      <w:r>
        <w:rPr>
          <w:rFonts w:cs="Arial" w:ascii="Arial" w:hAnsi="Arial"/>
          <w:sz w:val="22"/>
          <w:szCs w:val="22"/>
          <w:lang w:eastAsia="en-GB"/>
        </w:rPr>
        <w: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Like we kind of had branding here, when we were talking about th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So, if we put </w:t>
      </w:r>
      <w:r>
        <w:rPr>
          <w:rFonts w:cs="Arial" w:ascii="Arial" w:hAnsi="Arial"/>
          <w:b/>
          <w:i/>
          <w:sz w:val="22"/>
          <w:szCs w:val="22"/>
          <w:lang w:eastAsia="en-GB"/>
        </w:rPr>
        <w:t>consistent</w:t>
      </w:r>
      <w:r>
        <w:rPr>
          <w:rFonts w:cs="Arial" w:ascii="Arial" w:hAnsi="Arial"/>
          <w:b/>
          <w:sz w:val="22"/>
          <w:szCs w:val="22"/>
          <w:lang w:eastAsia="en-GB"/>
        </w:rPr>
        <w:t xml:space="preserve">, </w:t>
      </w:r>
      <w:r>
        <w:rPr>
          <w:rFonts w:cs="Arial" w:ascii="Arial" w:hAnsi="Arial"/>
          <w:b/>
          <w:i/>
          <w:sz w:val="22"/>
          <w:szCs w:val="22"/>
          <w:lang w:eastAsia="en-GB"/>
        </w:rPr>
        <w:t>engaging</w:t>
      </w:r>
      <w:r>
        <w:rPr>
          <w:rFonts w:cs="Arial" w:ascii="Arial" w:hAnsi="Arial"/>
          <w:b/>
          <w:sz w:val="22"/>
          <w:szCs w:val="22"/>
          <w:lang w:eastAsia="en-GB"/>
        </w:rPr>
        <w: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5:</w:t>
        <w:tab/>
        <w:t xml:space="preserve">It’s also </w:t>
      </w:r>
      <w:r>
        <w:rPr>
          <w:rFonts w:cs="Arial" w:ascii="Arial" w:hAnsi="Arial"/>
          <w:i/>
          <w:sz w:val="22"/>
          <w:szCs w:val="22"/>
          <w:lang w:eastAsia="en-GB"/>
        </w:rPr>
        <w:t>consistent messaging</w:t>
      </w:r>
      <w:r>
        <w:rPr>
          <w:rFonts w:cs="Arial" w:ascii="Arial" w:hAnsi="Arial"/>
          <w:sz w:val="22"/>
          <w:szCs w:val="22"/>
          <w:lang w:eastAsia="en-GB"/>
        </w:rPr>
        <w:t xml:space="preserve"> as well as the </w:t>
      </w:r>
      <w:r>
        <w:rPr>
          <w:rFonts w:cs="Arial" w:ascii="Arial" w:hAnsi="Arial"/>
          <w:i/>
          <w:sz w:val="22"/>
          <w:szCs w:val="22"/>
          <w:lang w:eastAsia="en-GB"/>
        </w:rPr>
        <w:t>branding</w:t>
      </w:r>
      <w:r>
        <w:rPr>
          <w:rFonts w:cs="Arial" w:ascii="Arial" w:hAnsi="Arial"/>
          <w:sz w:val="22"/>
          <w:szCs w:val="22"/>
          <w:lang w:eastAsia="en-GB"/>
        </w:rPr>
        <w: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So, we could put </w:t>
      </w:r>
      <w:r>
        <w:rPr>
          <w:rFonts w:cs="Arial" w:ascii="Arial" w:hAnsi="Arial"/>
          <w:b/>
          <w:i/>
          <w:sz w:val="22"/>
          <w:szCs w:val="22"/>
          <w:lang w:eastAsia="en-GB"/>
        </w:rPr>
        <w:t>branding and visuals</w:t>
      </w:r>
      <w:r>
        <w:rPr>
          <w:rFonts w:cs="Arial" w:ascii="Arial" w:hAnsi="Arial"/>
          <w:b/>
          <w:sz w:val="22"/>
          <w:szCs w:val="22"/>
          <w:lang w:eastAsia="en-GB"/>
        </w:rPr>
        <w:t xml:space="preserve"> as one category that has a lot within it and that leaves space. So, do you think that the </w:t>
      </w:r>
      <w:r>
        <w:rPr>
          <w:rFonts w:cs="Arial" w:ascii="Arial" w:hAnsi="Arial"/>
          <w:b/>
          <w:i/>
          <w:sz w:val="22"/>
          <w:szCs w:val="22"/>
          <w:lang w:eastAsia="en-GB"/>
        </w:rPr>
        <w:t xml:space="preserve">emotional </w:t>
      </w:r>
      <w:r>
        <w:rPr>
          <w:rFonts w:cs="Arial" w:ascii="Arial" w:hAnsi="Arial"/>
          <w:b/>
          <w:sz w:val="22"/>
          <w:szCs w:val="22"/>
          <w:lang w:eastAsia="en-GB"/>
        </w:rPr>
        <w:t>one comes above those two th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1:</w:t>
        <w:tab/>
        <w:t xml:space="preserve">I think the </w:t>
      </w:r>
      <w:r>
        <w:rPr>
          <w:rFonts w:cs="Arial" w:ascii="Arial" w:hAnsi="Arial"/>
          <w:i/>
          <w:sz w:val="22"/>
          <w:szCs w:val="22"/>
          <w:lang w:eastAsia="en-GB"/>
        </w:rPr>
        <w:t>emotional</w:t>
      </w:r>
      <w:r>
        <w:rPr>
          <w:rFonts w:cs="Arial" w:ascii="Arial" w:hAnsi="Arial"/>
          <w:sz w:val="22"/>
          <w:szCs w:val="22"/>
          <w:lang w:eastAsia="en-GB"/>
        </w:rPr>
        <w:t xml:space="preserve"> is important, because if you don’t have that then people are not going to do the thing that you want them to d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And that’s like evoking some sort of emotion even it’s laughter or sadness or anger which I think are the three emotions that really bring me in to something and oftentimes it’s laughter type of ang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So, are we happy to put </w:t>
      </w:r>
      <w:r>
        <w:rPr>
          <w:rFonts w:cs="Arial" w:ascii="Arial" w:hAnsi="Arial"/>
          <w:b/>
          <w:i/>
          <w:sz w:val="22"/>
          <w:szCs w:val="22"/>
          <w:lang w:eastAsia="en-GB"/>
        </w:rPr>
        <w:t>emotional</w:t>
      </w:r>
      <w:r>
        <w:rPr>
          <w:rFonts w:cs="Arial" w:ascii="Arial" w:hAnsi="Arial"/>
          <w:b/>
          <w:sz w:val="22"/>
          <w:szCs w:val="22"/>
          <w:lang w:eastAsia="en-GB"/>
        </w:rPr>
        <w:t xml:space="preserve"> on th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So, do you think that </w:t>
      </w:r>
      <w:r>
        <w:rPr>
          <w:rFonts w:cs="Arial" w:ascii="Arial" w:hAnsi="Arial"/>
          <w:b/>
          <w:i/>
          <w:sz w:val="22"/>
          <w:szCs w:val="22"/>
          <w:lang w:eastAsia="en-GB"/>
        </w:rPr>
        <w:t>supportive safe space</w:t>
      </w:r>
      <w:r>
        <w:rPr>
          <w:rFonts w:cs="Arial" w:ascii="Arial" w:hAnsi="Arial"/>
          <w:b/>
          <w:sz w:val="22"/>
          <w:szCs w:val="22"/>
          <w:lang w:eastAsia="en-GB"/>
        </w:rPr>
        <w:t xml:space="preserve"> would go with </w:t>
      </w:r>
      <w:r>
        <w:rPr>
          <w:rFonts w:cs="Arial" w:ascii="Arial" w:hAnsi="Arial"/>
          <w:b/>
          <w:i/>
          <w:sz w:val="22"/>
          <w:szCs w:val="22"/>
          <w:lang w:eastAsia="en-GB"/>
        </w:rPr>
        <w:t>compassionate</w:t>
      </w:r>
      <w:r>
        <w:rPr>
          <w:rFonts w:cs="Arial" w:ascii="Arial" w:hAnsi="Arial"/>
          <w:b/>
          <w:sz w:val="22"/>
          <w:szCs w:val="22"/>
          <w:lang w:eastAsia="en-GB"/>
        </w:rPr>
        <w:t xml:space="preserve"> mayb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I think to me they’re the sa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I think they’re not the same thing, I think that they’re part of it but I think the issue with this is that a lot of these, you can’t separate out as you need to have a do-able action that supports your consistent message and that emotionally hooks people in and these are all one chunk of a thing, that’s what I want my kind of easy action to be. Where people are responding for a clear emotional reason whether it’s to show their anger or their happiness or whatever and that we are giving them a really clear, consistent branding with it, so, it’s not like a single 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You need all of them to work with each other. So, when you were saying that there’s a slight difference between </w:t>
      </w:r>
      <w:r>
        <w:rPr>
          <w:rFonts w:cs="Arial" w:ascii="Arial" w:hAnsi="Arial"/>
          <w:b/>
          <w:i/>
          <w:sz w:val="22"/>
          <w:szCs w:val="22"/>
          <w:lang w:eastAsia="en-GB"/>
        </w:rPr>
        <w:t>compassion</w:t>
      </w:r>
      <w:r>
        <w:rPr>
          <w:rFonts w:cs="Arial" w:ascii="Arial" w:hAnsi="Arial"/>
          <w:b/>
          <w:sz w:val="22"/>
          <w:szCs w:val="22"/>
          <w:lang w:eastAsia="en-GB"/>
        </w:rPr>
        <w:t xml:space="preserve"> and </w:t>
      </w:r>
      <w:r>
        <w:rPr>
          <w:rFonts w:cs="Arial" w:ascii="Arial" w:hAnsi="Arial"/>
          <w:b/>
          <w:i/>
          <w:sz w:val="22"/>
          <w:szCs w:val="22"/>
          <w:lang w:eastAsia="en-GB"/>
        </w:rPr>
        <w:t>supportive</w:t>
      </w:r>
      <w:r>
        <w:rPr>
          <w:rFonts w:cs="Arial" w:ascii="Arial" w:hAnsi="Arial"/>
          <w:b/>
          <w:sz w:val="22"/>
          <w:szCs w:val="22"/>
          <w:lang w:eastAsia="en-GB"/>
        </w:rPr>
        <w:t>; what is the difference th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3:</w:t>
        <w:tab/>
        <w:t xml:space="preserve">Well, with </w:t>
      </w:r>
      <w:r>
        <w:rPr>
          <w:rFonts w:cs="Arial" w:ascii="Arial" w:hAnsi="Arial"/>
          <w:i/>
          <w:sz w:val="22"/>
          <w:szCs w:val="22"/>
          <w:lang w:eastAsia="en-GB"/>
        </w:rPr>
        <w:t>supportive</w:t>
      </w:r>
      <w:r>
        <w:rPr>
          <w:rFonts w:cs="Arial" w:ascii="Arial" w:hAnsi="Arial"/>
          <w:sz w:val="22"/>
          <w:szCs w:val="22"/>
          <w:lang w:eastAsia="en-GB"/>
        </w:rPr>
        <w:t xml:space="preserve">, it would be like giving people resources. </w:t>
      </w:r>
      <w:r>
        <w:rPr>
          <w:rFonts w:cs="Arial" w:ascii="Arial" w:hAnsi="Arial"/>
          <w:i/>
          <w:sz w:val="22"/>
          <w:szCs w:val="22"/>
          <w:lang w:eastAsia="en-GB"/>
        </w:rPr>
        <w:t>Compassionate</w:t>
      </w:r>
      <w:r>
        <w:rPr>
          <w:rFonts w:cs="Arial" w:ascii="Arial" w:hAnsi="Arial"/>
          <w:sz w:val="22"/>
          <w:szCs w:val="22"/>
          <w:lang w:eastAsia="en-GB"/>
        </w:rPr>
        <w:t xml:space="preserve"> is like, I think of it in the way we share people’s stories or the way we kind of frame news articles but also in the way that we interact with anti-choice people and just like, kind of maintaining respect even when they don’t deserve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But also, it’s making up for that when you have someone who isn’t, maybe, as inform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Yes, that’s another big part of it, not ostracising people who maybe don’t have, you know, there are people who’ve complained because we, say, we’ll post something about anti-racism or something that doesn’t seem like it would be under our remit but we wouldn’t be like, “You’re a racist, get out of here.” If you criticise us for that, you know, it’s kind of responding with, “Well, here’s why we have that view.” And, blah, blah, bl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Patien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So, what I might do, I’ll put those two together but we can write what the distinctions are between them. So, the last two are: </w:t>
      </w:r>
      <w:r>
        <w:rPr>
          <w:rFonts w:cs="Arial" w:ascii="Arial" w:hAnsi="Arial"/>
          <w:b/>
          <w:i/>
          <w:sz w:val="22"/>
          <w:szCs w:val="22"/>
          <w:lang w:eastAsia="en-GB"/>
        </w:rPr>
        <w:t>engaging volunteers</w:t>
      </w:r>
      <w:r>
        <w:rPr>
          <w:rFonts w:cs="Arial" w:ascii="Arial" w:hAnsi="Arial"/>
          <w:b/>
          <w:sz w:val="22"/>
          <w:szCs w:val="22"/>
          <w:lang w:eastAsia="en-GB"/>
        </w:rPr>
        <w: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 think that actually does all fit in with that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s an easy, clear taglin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That completely goes in with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So then, </w:t>
      </w:r>
      <w:r>
        <w:rPr>
          <w:rFonts w:cs="Arial" w:ascii="Arial" w:hAnsi="Arial"/>
          <w:b/>
          <w:i/>
          <w:sz w:val="22"/>
          <w:szCs w:val="22"/>
          <w:lang w:eastAsia="en-GB"/>
        </w:rPr>
        <w:t>engage volunteers</w:t>
      </w:r>
      <w:r>
        <w:rPr>
          <w:rFonts w:cs="Arial" w:ascii="Arial" w:hAnsi="Arial"/>
          <w:b/>
          <w:sz w:val="22"/>
          <w:szCs w:val="22"/>
          <w:lang w:eastAsia="en-GB"/>
        </w:rPr>
        <w:t>. Or is that maybe having a clear target audience as wel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 don’t think that’s a tactic, I think it’s just a thing that you can’t campaign without, I don’t know whether it necessarily belongs on the board. I think we’re just filling in squares 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We’ve got a space to fill, we’ll put it on there. So, top six, we’ve got, so I’m going to have: </w:t>
      </w:r>
      <w:r>
        <w:rPr>
          <w:rFonts w:cs="Arial" w:ascii="Arial" w:hAnsi="Arial"/>
          <w:b/>
          <w:i/>
          <w:sz w:val="22"/>
          <w:szCs w:val="22"/>
          <w:lang w:eastAsia="en-GB"/>
        </w:rPr>
        <w:t>emotional</w:t>
      </w:r>
      <w:r>
        <w:rPr>
          <w:rFonts w:cs="Arial" w:ascii="Arial" w:hAnsi="Arial"/>
          <w:b/>
          <w:sz w:val="22"/>
          <w:szCs w:val="22"/>
          <w:lang w:eastAsia="en-GB"/>
        </w:rPr>
        <w:t xml:space="preserve">, </w:t>
      </w:r>
      <w:r>
        <w:rPr>
          <w:rFonts w:cs="Arial" w:ascii="Arial" w:hAnsi="Arial"/>
          <w:b/>
          <w:i/>
          <w:sz w:val="22"/>
          <w:szCs w:val="22"/>
          <w:lang w:eastAsia="en-GB"/>
        </w:rPr>
        <w:t>human</w:t>
      </w:r>
      <w:r>
        <w:rPr>
          <w:rFonts w:cs="Arial" w:ascii="Arial" w:hAnsi="Arial"/>
          <w:b/>
          <w:sz w:val="22"/>
          <w:szCs w:val="22"/>
          <w:lang w:eastAsia="en-GB"/>
        </w:rPr>
        <w:t xml:space="preserve">, </w:t>
      </w:r>
      <w:r>
        <w:rPr>
          <w:rFonts w:cs="Arial" w:ascii="Arial" w:hAnsi="Arial"/>
          <w:b/>
          <w:i/>
          <w:sz w:val="22"/>
          <w:szCs w:val="22"/>
          <w:lang w:eastAsia="en-GB"/>
        </w:rPr>
        <w:t>hook</w:t>
      </w:r>
      <w:r>
        <w:rPr>
          <w:rFonts w:cs="Arial" w:ascii="Arial" w:hAnsi="Arial"/>
          <w:b/>
          <w:sz w:val="22"/>
          <w:szCs w:val="22"/>
          <w:lang w:eastAsia="en-GB"/>
        </w:rPr>
        <w:t xml:space="preserve">. Then we have </w:t>
      </w:r>
      <w:r>
        <w:rPr>
          <w:rFonts w:cs="Arial" w:ascii="Arial" w:hAnsi="Arial"/>
          <w:b/>
          <w:i/>
          <w:sz w:val="22"/>
          <w:szCs w:val="22"/>
          <w:lang w:eastAsia="en-GB"/>
        </w:rPr>
        <w:t>consistency</w:t>
      </w:r>
      <w:r>
        <w:rPr>
          <w:rFonts w:cs="Arial" w:ascii="Arial" w:hAnsi="Arial"/>
          <w:b/>
          <w:sz w:val="22"/>
          <w:szCs w:val="22"/>
          <w:lang w:eastAsia="en-GB"/>
        </w:rPr>
        <w: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 xml:space="preserve">Yes, the </w:t>
      </w:r>
      <w:r>
        <w:rPr>
          <w:rFonts w:cs="Arial" w:ascii="Arial" w:hAnsi="Arial"/>
          <w:i/>
          <w:sz w:val="22"/>
          <w:szCs w:val="22"/>
          <w:lang w:eastAsia="en-GB"/>
        </w:rPr>
        <w:t>consistency</w:t>
      </w:r>
      <w:r>
        <w:rPr>
          <w:rFonts w:cs="Arial" w:ascii="Arial" w:hAnsi="Arial"/>
          <w:sz w:val="22"/>
          <w:szCs w:val="22"/>
          <w:lang w:eastAsia="en-GB"/>
        </w:rPr>
        <w:t xml:space="preserve"> thing, I think aside from also, like, the </w:t>
      </w:r>
      <w:r>
        <w:rPr>
          <w:rFonts w:cs="Arial" w:ascii="Arial" w:hAnsi="Arial"/>
          <w:i/>
          <w:sz w:val="22"/>
          <w:szCs w:val="22"/>
          <w:lang w:eastAsia="en-GB"/>
        </w:rPr>
        <w:t>visual consistency</w:t>
      </w:r>
      <w:r>
        <w:rPr>
          <w:rFonts w:cs="Arial" w:ascii="Arial" w:hAnsi="Arial"/>
          <w:sz w:val="22"/>
          <w:szCs w:val="22"/>
          <w:lang w:eastAsia="en-GB"/>
        </w:rPr>
        <w:t xml:space="preserve"> is like if in November we say something about abortion pills, you know, that we don’t say something that’s different the next month and we don’t have a different take on it. Like with Free Safe Legal, it’s out thing and actually, a good example of this is this idea that maybe in the referendum there could be like an exception based choice in the referendum, so, like a rape or fatal foetal abnormality clause and it’s about kind of not rolling back our stands on Free Safe Legal and then suddenly being like, “You know, if you want to do a rape clause, sure, we’ll do that.” It’s that kind of consistency of like, “No! This is what we want.” And “This is what we think the standard should be to work toward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is that because that builds trustworthy tests as wel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Yes, I suppo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ve put them in together but as you say; it’s just an activity. So, then I might put facts in your favour which is what you guys were talking abou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 I think that all the facts were in our favour, I’m going to be totally honest. I think that having information that supports your ca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so, is that also about clearly demonstrating those facts as well as much as having them?</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I think it’s having them and it’s making them intelligible to people because I think, sometimes, I don’t think it is as much the case here, with huge volumes of data but I think that things like, for example, saying to people, “Twelve women a day have an abortion.” That’s a really easy to understand thing because, I mean, it is a huge number of people, but it’s a very relatable number of people, whereas it’s always that thing of big numbers are unrelatable and small numbers make sense to peop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And there were the </w:t>
      </w:r>
      <w:r>
        <w:rPr>
          <w:rFonts w:cs="Arial" w:ascii="Arial" w:hAnsi="Arial"/>
          <w:b/>
          <w:i/>
          <w:sz w:val="22"/>
          <w:szCs w:val="22"/>
          <w:lang w:eastAsia="en-GB"/>
        </w:rPr>
        <w:t>cross-platforms</w:t>
      </w:r>
      <w:r>
        <w:rPr>
          <w:rFonts w:cs="Arial" w:ascii="Arial" w:hAnsi="Arial"/>
          <w:b/>
          <w:sz w:val="22"/>
          <w:szCs w:val="22"/>
          <w:lang w:eastAsia="en-GB"/>
        </w:rPr>
        <w:t xml:space="preserve"> so, by that, were people thinking across digital platform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1:</w:t>
        <w:tab/>
        <w:t>That and also different audiences, like having a real-life aspect to it as well, like on the street stuff. You know, billboards, if you could afford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We recently had a video that, I think it was Kilkenny that made the vide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Oh, yes and we got really criticised for it being too jargony or whatever. But our argument was like we do have loads of things that are in everyday language but then there are some kinds of advanced level things that we feel we should put out once in a while for people who are interested in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And people were like, “This isn’t going to convince anyone to change their minds.” And we’re like, “Well, it’s not really for that audience it’s for people who are already pro-choice but who want more informat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ou’ve got different types of audiences and you have to make sure that you appeal to people who don’t have the higher level of understanding but you also want to keep the people who are already well informed intereste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I’m going to put </w:t>
      </w:r>
      <w:r>
        <w:rPr>
          <w:rFonts w:cs="Arial" w:ascii="Arial" w:hAnsi="Arial"/>
          <w:b/>
          <w:i/>
          <w:sz w:val="22"/>
          <w:szCs w:val="22"/>
          <w:lang w:eastAsia="en-GB"/>
        </w:rPr>
        <w:t>engage volunteers</w:t>
      </w:r>
      <w:r>
        <w:rPr>
          <w:rFonts w:cs="Arial" w:ascii="Arial" w:hAnsi="Arial"/>
          <w:b/>
          <w:sz w:val="22"/>
          <w:szCs w:val="22"/>
          <w:lang w:eastAsia="en-GB"/>
        </w:rPr>
        <w:t xml:space="preserve"> in the middle there and then </w:t>
      </w:r>
      <w:r>
        <w:rPr>
          <w:rFonts w:cs="Arial" w:ascii="Arial" w:hAnsi="Arial"/>
          <w:b/>
          <w:i/>
          <w:sz w:val="22"/>
          <w:szCs w:val="22"/>
          <w:lang w:eastAsia="en-GB"/>
        </w:rPr>
        <w:t>do-able action</w:t>
      </w:r>
      <w:r>
        <w:rPr>
          <w:rFonts w:cs="Arial" w:ascii="Arial" w:hAnsi="Arial"/>
          <w:b/>
          <w:sz w:val="22"/>
          <w:szCs w:val="22"/>
          <w:lang w:eastAsia="en-GB"/>
        </w:rPr>
        <w:t xml:space="preserve"> and </w:t>
      </w:r>
      <w:r>
        <w:rPr>
          <w:rFonts w:cs="Arial" w:ascii="Arial" w:hAnsi="Arial"/>
          <w:b/>
          <w:i/>
          <w:sz w:val="22"/>
          <w:szCs w:val="22"/>
          <w:lang w:eastAsia="en-GB"/>
        </w:rPr>
        <w:t>inspiring</w:t>
      </w:r>
      <w:r>
        <w:rPr>
          <w:rFonts w:cs="Arial" w:ascii="Arial" w:hAnsi="Arial"/>
          <w:b/>
          <w:sz w:val="22"/>
          <w:szCs w:val="22"/>
          <w:lang w:eastAsia="en-GB"/>
        </w:rPr>
        <w: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 xml:space="preserve">I think </w:t>
      </w:r>
      <w:r>
        <w:rPr>
          <w:rFonts w:cs="Arial" w:ascii="Arial" w:hAnsi="Arial"/>
          <w:i/>
          <w:sz w:val="22"/>
          <w:szCs w:val="22"/>
          <w:lang w:eastAsia="en-GB"/>
        </w:rPr>
        <w:t>inspiring</w:t>
      </w:r>
      <w:r>
        <w:rPr>
          <w:rFonts w:cs="Arial" w:ascii="Arial" w:hAnsi="Arial"/>
          <w:sz w:val="22"/>
          <w:szCs w:val="22"/>
          <w:lang w:eastAsia="en-GB"/>
        </w:rPr>
        <w:t xml:space="preserve"> is a really interesting word to think about in terms of advocacy and stuff.</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I’m American, so it’s lik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 xml:space="preserve">No, no but I do think it’s really interesting when you look at, like again, I keep thinking of ALS and Cancer because that’s what’s in front of me but it is that thing of like, “Oh, you fought it and you came through and you did it.” And I’m trying to think of a way that people can be inspiring in this movement and the ones I keep thinking of is terminations for medical reasons and things like that because I think people see that as a, not wholly positive experience, but like it’s not their fault, anyway, and I think a blame thing comes into it which is why </w:t>
      </w:r>
      <w:r>
        <w:rPr>
          <w:rFonts w:cs="Arial" w:ascii="Arial" w:hAnsi="Arial"/>
          <w:i/>
          <w:sz w:val="22"/>
          <w:szCs w:val="22"/>
          <w:lang w:eastAsia="en-GB"/>
        </w:rPr>
        <w:t>inspiring</w:t>
      </w:r>
      <w:r>
        <w:rPr>
          <w:rFonts w:cs="Arial" w:ascii="Arial" w:hAnsi="Arial"/>
          <w:sz w:val="22"/>
          <w:szCs w:val="22"/>
          <w:lang w:eastAsia="en-GB"/>
        </w:rPr>
        <w:t xml:space="preserve"> is a really hard thing to figure ou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What about an inspiring, like why aren’t people motivated by women’s autonom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 know, I agree with you.</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Is it that people don’t seem to care about that and that’s not an interest that the state has. So, that’s the thing about the Black Monday in Poland, although it’s a hugely Catholic country, they were just so pissed off with the government having a say in their bodies that, the state has no place here, and that’s why they rose up and why they protested and in their numbers and they were successful at the time. I know it’s been put back since but if that element could be a point of inspiration for full equality for women in this country, that would be, well, why isn’t it? Why isn’t that a motivating facto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Women telling their stories is inspiring and the two women who travelled and tweeted about it anonymously, that was hugely inspiring and interest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it was. So, do you think there, that the inspiring thing is the same as, I mean, it’s obviously not exactly the same, as people wearing the Repeal jumpers somewhere where that might actually cause controversy. It’s this, I guess, idea about being brave whilst speaking out about something publicly that people don’t think should be spoken abou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3:</w:t>
        <w:tab/>
        <w:t>Yes, and there are things that inspire different people so like the Repeal Project made the video with the poem and the women walking into the sea and it was very beautifully filmed and what not and loads of people thought that was really inspiring but I looked at it and thought, “Ooo-eee!” But I’m a cynical fucker but, yes, it’s trying to target what makes peopl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Stories do seem to inspire and that they’re human. It works with Yes Equality and it does work, it seems to change it a lot and the conversation here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I think for me when I recently, for example, when I was kind of in a rut, trying to figure out what I was feeling about my project for the past year; what I did was I went on Netflix and I watched Vessel and I watched After Tiller and these videos that I remember when I first watched them, they just made that feeling and it definitely was inspiring and I was “Okay, yes, this is definitely what I want to do.” But was that the story or I don’t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3:</w:t>
        <w:tab/>
        <w:t xml:space="preserve">There are some things you read and you’re like, “Okay, they can do that; surely I can do this other thing that’s way easier than tha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there is accessible language but also really inclusive and community based in terms of the context of wearing an abortion rights, who counts as the communit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Well, I was going to say anyone, but anyone with a working uterus, like anyone who can get pregnant but also anyo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But I also think there are certain, like within that, like we translated some of our material into different languages, so trying to target and reach different communities I think is important or should I say, specific communiti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And they’re people who haven’t had their voices traditionally be heard, making sure that their voices are hear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s your guys opinion on giving men more of a voice in this argumen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So, I’m going to say this, I am going to say, because I’m married to one, there are some men who do some great work in this movement but I think that their primary role should be to amplify women’s’ voices, or voices of people who are directly affected by it. I think that they can go and have conversations where people will dismiss you, like there are conversations that my husband can have that I can’t have because people will listen to him because he’s a guy and I hate it but I just have to accept that. There are men’s spaces where my voice just doesn’t count as much and so there is a role for that but, then again, it shouldn’t be, “Let me tell you why.” Someone with a penis, why this matters. It’s like, “No. Let me tell you about these women and about the things that they’ve been through.” Like it should be lifting other people up rather than … Does that make sen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I guess it’s the same arguments with, “Black Lives Matter” and there’s two schools of thought on it, about the white voices being used as an al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1:</w:t>
        <w:tab/>
        <w:t>I think, unfortunately, to win our referendum, there are like, people are always asking us, “Does the man not have a say when a woman is pregna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n terms of this as advocacy, if the goal is to repeal; men are voting so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So, yes, you’re going to have to do it even if you don’t want to do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And then, </w:t>
      </w:r>
      <w:r>
        <w:rPr>
          <w:rFonts w:cs="Arial" w:ascii="Arial" w:hAnsi="Arial"/>
          <w:b/>
          <w:i/>
          <w:sz w:val="22"/>
          <w:szCs w:val="22"/>
          <w:lang w:eastAsia="en-GB"/>
        </w:rPr>
        <w:t>novel</w:t>
      </w:r>
      <w:r>
        <w:rPr>
          <w:rFonts w:cs="Arial" w:ascii="Arial" w:hAnsi="Arial"/>
          <w:b/>
          <w:sz w:val="22"/>
          <w:szCs w:val="22"/>
          <w:lang w:eastAsia="en-GB"/>
        </w:rPr>
        <w:t xml:space="preserve">, </w:t>
      </w:r>
      <w:r>
        <w:rPr>
          <w:rFonts w:cs="Arial" w:ascii="Arial" w:hAnsi="Arial"/>
          <w:b/>
          <w:i/>
          <w:sz w:val="22"/>
          <w:szCs w:val="22"/>
          <w:lang w:eastAsia="en-GB"/>
        </w:rPr>
        <w:t>creative</w:t>
      </w:r>
      <w:r>
        <w:rPr>
          <w:rFonts w:cs="Arial" w:ascii="Arial" w:hAnsi="Arial"/>
          <w:b/>
          <w:sz w:val="22"/>
          <w:szCs w:val="22"/>
          <w:lang w:eastAsia="en-GB"/>
        </w:rPr>
        <w:t xml:space="preserve"> and </w:t>
      </w:r>
      <w:r>
        <w:rPr>
          <w:rFonts w:cs="Arial" w:ascii="Arial" w:hAnsi="Arial"/>
          <w:b/>
          <w:i/>
          <w:sz w:val="22"/>
          <w:szCs w:val="22"/>
          <w:lang w:eastAsia="en-GB"/>
        </w:rPr>
        <w:t>different</w:t>
      </w:r>
      <w:r>
        <w:rPr>
          <w:rFonts w:cs="Arial" w:ascii="Arial" w:hAnsi="Arial"/>
          <w:b/>
          <w:sz w:val="22"/>
          <w:szCs w:val="22"/>
          <w:lang w:eastAsia="en-GB"/>
        </w:rPr>
        <w:t xml:space="preserve"> after the last one and then </w:t>
      </w:r>
      <w:r>
        <w:rPr>
          <w:rFonts w:cs="Arial" w:ascii="Arial" w:hAnsi="Arial"/>
          <w:b/>
          <w:i/>
          <w:sz w:val="22"/>
          <w:szCs w:val="22"/>
          <w:lang w:eastAsia="en-GB"/>
        </w:rPr>
        <w:t>educational</w:t>
      </w:r>
      <w:r>
        <w:rPr>
          <w:rFonts w:cs="Arial" w:ascii="Arial" w:hAnsi="Arial"/>
          <w:b/>
          <w:sz w:val="22"/>
          <w:szCs w:val="22"/>
          <w:lang w:eastAsia="en-GB"/>
        </w:rPr>
        <w:t xml:space="preserve">. Do you think </w:t>
      </w:r>
      <w:r>
        <w:rPr>
          <w:rFonts w:cs="Arial" w:ascii="Arial" w:hAnsi="Arial"/>
          <w:b/>
          <w:i/>
          <w:sz w:val="22"/>
          <w:szCs w:val="22"/>
          <w:lang w:eastAsia="en-GB"/>
        </w:rPr>
        <w:t>educational</w:t>
      </w:r>
      <w:r>
        <w:rPr>
          <w:rFonts w:cs="Arial" w:ascii="Arial" w:hAnsi="Arial"/>
          <w:b/>
          <w:sz w:val="22"/>
          <w:szCs w:val="22"/>
          <w:lang w:eastAsia="en-GB"/>
        </w:rPr>
        <w:t xml:space="preserve"> should go somewhere els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 xml:space="preserve">I think </w:t>
      </w:r>
      <w:r>
        <w:rPr>
          <w:rFonts w:cs="Arial" w:ascii="Arial" w:hAnsi="Arial"/>
          <w:i/>
          <w:sz w:val="22"/>
          <w:szCs w:val="22"/>
          <w:lang w:eastAsia="en-GB"/>
        </w:rPr>
        <w:t>educational</w:t>
      </w:r>
      <w:r>
        <w:rPr>
          <w:rFonts w:cs="Arial" w:ascii="Arial" w:hAnsi="Arial"/>
          <w:sz w:val="22"/>
          <w:szCs w:val="22"/>
          <w:lang w:eastAsia="en-GB"/>
        </w:rPr>
        <w:t xml:space="preserve"> should go somewhere el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Shall I cut </w:t>
      </w:r>
      <w:r>
        <w:rPr>
          <w:rFonts w:cs="Arial" w:ascii="Arial" w:hAnsi="Arial"/>
          <w:b/>
          <w:i/>
          <w:sz w:val="22"/>
          <w:szCs w:val="22"/>
          <w:lang w:eastAsia="en-GB"/>
        </w:rPr>
        <w:t>engage volunteers</w:t>
      </w:r>
      <w:r>
        <w:rPr>
          <w:rFonts w:cs="Arial" w:ascii="Arial" w:hAnsi="Arial"/>
          <w:b/>
          <w:sz w:val="22"/>
          <w:szCs w:val="22"/>
          <w:lang w:eastAsia="en-GB"/>
        </w:rPr>
        <w: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I’m thinking back to the AGM when we said that one of the things we want is an “educated and engaged public”. Do you think we should put that in the midd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Do i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2:</w:t>
        <w:tab/>
        <w:t>It sounds like they’ll probably want to be volunteers if they see all th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When they see all the shit that we’re doing, they’re going to go, “They are the coolest. Let’s go ahea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Let’s go and make friend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Come and make friend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So, then the tactic would be to be </w:t>
      </w:r>
      <w:r>
        <w:rPr>
          <w:rFonts w:cs="Arial" w:ascii="Arial" w:hAnsi="Arial"/>
          <w:b/>
          <w:i/>
          <w:sz w:val="22"/>
          <w:szCs w:val="22"/>
          <w:lang w:eastAsia="en-GB"/>
        </w:rPr>
        <w:t>educational</w:t>
      </w:r>
      <w:r>
        <w:rPr>
          <w:rFonts w:cs="Arial" w:ascii="Arial" w:hAnsi="Arial"/>
          <w:b/>
          <w:sz w:val="22"/>
          <w:szCs w:val="22"/>
          <w:lang w:eastAsia="en-GB"/>
        </w:rPr>
        <w: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 xml:space="preserve">To be </w:t>
      </w:r>
      <w:r>
        <w:rPr>
          <w:rFonts w:cs="Arial" w:ascii="Arial" w:hAnsi="Arial"/>
          <w:i/>
          <w:sz w:val="22"/>
          <w:szCs w:val="22"/>
          <w:lang w:eastAsia="en-GB"/>
        </w:rPr>
        <w:t>educational</w:t>
      </w:r>
      <w:r>
        <w:rPr>
          <w:rFonts w:cs="Arial" w:ascii="Arial" w:hAnsi="Arial"/>
          <w:sz w:val="22"/>
          <w:szCs w:val="22"/>
          <w:lang w:eastAsia="en-GB"/>
        </w:rPr>
        <w:t xml:space="preserve"> and to be </w:t>
      </w:r>
      <w:r>
        <w:rPr>
          <w:rFonts w:cs="Arial" w:ascii="Arial" w:hAnsi="Arial"/>
          <w:i/>
          <w:sz w:val="22"/>
          <w:szCs w:val="22"/>
          <w:lang w:eastAsia="en-GB"/>
        </w:rPr>
        <w:t>engaging</w:t>
      </w:r>
      <w:r>
        <w:rPr>
          <w:rFonts w:cs="Arial" w:ascii="Arial" w:hAnsi="Arial"/>
          <w:sz w:val="22"/>
          <w:szCs w:val="22"/>
          <w:lang w:eastAsia="en-GB"/>
        </w:rPr>
        <w:t>, yes, sorry, because that’s not a tactic.</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That’s why I suck at this ga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m going to stick them up. You guys are less scary than some of the people in the other workshop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Oh, real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My supervisors have all been like, “What if you get somebody there who’s pro-life, what are you going to do?” “What am I going to do? I don’t know.” Maybe, “Come and sit down and have a conversati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t’s like, “Come and join in the conversation and see how you feel af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I’m just going to shove them there for now. We’re going to go to break in a minute but, and we’ve already touched on loads of these things; I just wanted to have a bit more of a discussion about what the specific barriers are in Ireland to working in this space. And I’ve got some questions, you guys will be so used to this stuff as this is so natural to you but in terms of the field that I’m in and in Computer Science and things, people don’t necessarily understand the context or the cultural context of it enough and if we’re thinking about designing technologies in this space then we do need to have much clearer, if I’m going to go to developers and say, “Let’s build something.” We need to tell them what the specific barriers ar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We have so many barriers by the way, there’s so man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ll not ask the questions if you’ve got some to start wit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No, ask the question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Ask the question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ve just got them as back-up if people don’t want to talk but, no, feel fre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No ask the questions and the floodgates will ope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Well, the first question is very broad. So, what are the factors that Ireland is so, I’m going to say “behind”, the countries around it in terms of chang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The Churc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 religion is the big one that comes up; the Catholic Churc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And the fact that they control the educational syste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The Church and State relationship.</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The Church/State relationship.</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Yes, the Church/State relationship.</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t’s just toxic and it’s very pervasiv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in a lot of stuff that I’ve been reading, it’s always like, “Well, Ireland’s not as religious as it used to be.” But, to me, that just screams that religion’s become culture hence people don’t always necessarily think it’s the same thing but it all stems from the same plac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There’s a lot of leftover stuff from, like there’s still a lot of stigma and silence around sex, around sex education, around abortion, aroun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Women’s bodi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P1: </w:t>
        <w:tab/>
        <w:t>… women’s bodies or anything like LGBT or anything like that and even though people don’t like seeing those as a religious thing, it’s definitely coming from, like it’s bled into the culture and people don’t understand that that’s what has happened. And it’s the same with, like, I think that many Irish people have a real sort of respect for the rule of law in a different way than other countries in the way that people will say about anything, not just abortion, “Well, it’s illegal so you shouldn’t be doing it.” Like, whether it’s wrong, it doesn’t matter, because the law says it’s illegal. And I find that a lot and I think it’s like a deference to the Church says this is bad so you shouldn’t be doing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Like kind of black and white viewing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 xml:space="preserve">So, yes, so things like the abortion pill.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5:</w:t>
        <w:tab/>
        <w:t>So, when women are taking them here, there’s a lot of like, “Well, they’re illegal so they shouldn’t be taking the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1:</w:t>
        <w:tab/>
        <w:t>People might think that it’s wrong, that abortion isn’t legal, but they’re still like, “You should go to England, because it’s illega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 also see a lot of people, especially about the abortion pills, they all say things like, “Well, if it was safe, it would be legal.” I was like, “No!” There’s kind of like a lot of, “Well, it’s illegal, so it must be illegal for a reason?” And I kind of always want to say, “The actual pill itself is not illegal, I’d like to point that out because you can get it for medical related stuff.” And I was like, “But it’s not about that, it’s about the abortion piece, it’s about controlling, it’s all about these things.” And then it’s, “No, no, no, that’s not what I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The thing is, so, as an outsider, and I’ve lived here almost nine years, and what I’ve noticed, at least through visiting the UK and watching a lot of UK television, is that compared to here. So, I find that in Irish culture, the idea of standing out, even if you walked down the street, there’s a lot fewer people dressing flamboyantly. Like, in the dating shows, you’ve got Take Me Out, the UK version, the Irish version and when somebody who’s like a peacock and dressed in like steam punk or something weird or rockabilly or whatever, comes out on the UK show, people leave their lights on and they’re like, “I’m going to listen to what this guy has to say.” In Ireland, anyone who doesn’t have like the bright white trainers and, whatever, a certain look, it’s “Buu, buu, buu!” The lights go off and it’s a sign that people aren’t as willing to accept and I just speak out and you know, “For better or worse, this is my truth and this is what happened to me.” Or whatever, here there is a culture of shame and it obviously has the roots but it’s so pervasive in social life, right down to what is considered fashionable or what people will wea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 xml:space="preserve">I don’t know whether you know about this idea of notion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 xml:space="preserve"> Yes, like I’ve heard of someone saying, “Oh, yes, they’ve got notion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Yes, they have like a fancy car or a nice hou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Prosecco flavoured crisps, that’s notion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Notions of grandeu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 it’s like that idea that everyone has their place an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They’ll put you back into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 exact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1:</w:t>
        <w:tab/>
        <w:t>You would say, like certain objects, “Oh, that’s very notion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3:</w:t>
        <w:tab/>
        <w:t>Oh, so it’s like bougie?</w:t>
      </w:r>
    </w:p>
    <w:p>
      <w:pPr>
        <w:pStyle w:val="Normal"/>
        <w:ind w:left="720" w:hanging="720"/>
        <w:rPr>
          <w:rFonts w:ascii="Arial" w:hAnsi="Arial" w:cs="Arial"/>
          <w:sz w:val="22"/>
          <w:szCs w:val="22"/>
          <w:lang w:eastAsia="en-GB"/>
        </w:rPr>
      </w:pPr>
      <w:r>
        <w:rPr>
          <w:rFonts w:cs="Arial" w:ascii="Arial" w:hAnsi="Arial"/>
          <w:sz w:val="22"/>
          <w:szCs w:val="22"/>
          <w:lang w:eastAsia="en-GB"/>
        </w:rPr>
        <w:t>P4:</w:t>
        <w:tab/>
        <w:t>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It’s really hard to put your finger on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there a class thing in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We say we’re not a class society but we really, really a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So, it’s like “being too big for your britches”, which I think is the American vers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 but I think you Americans value that, you value someone coming from dirt and becoming a millionai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No, but being “too big for your britches” is like you think you’re kind of better than other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3:</w:t>
        <w:tab/>
        <w:t>Like when you think you’re “hot shit”, but you’re not deserving of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are you saying that here, even if you are and you deserve it, people will still be like wanting to knock you dow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It’s things like, “It’s a long way from [s.l. almond milk 1:30:49.3] you were raised.” You know, stuff like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1:</w:t>
        <w:tab/>
        <w:t>We’re known to be a nation of begrudgers but that ties into that conservatism that you can’t be “putting your head above”, that you’re all talking abou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Like this expression, where “She’s said more than her prayers.” I don’t know if that’s like a family expression but it’s like running the mouth, talking too muc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that there’s a difference in family values in Ireland to even the UK?</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n what w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It’s more strictly defined I thin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Like family roles are more strictly defined 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Yes, it’s like the woman’s place in the home is still in t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My mother-in-law was like a year after the point where you had to quit your job if you were married. So, it’s just that thing of a whole bunch of her contemporaries got married and had to quit their jobs and it’s just that whole thing and there was someone else who got married and just didn’t tell anybody at work to see if they could get away with it and all this kind of thing. And that’s still not that long ago and I think it’s not long ago that divorce became legal and condoms. So, that’s all still quite recent.</w:t>
      </w:r>
    </w:p>
    <w:p>
      <w:pPr>
        <w:pStyle w:val="Normal"/>
        <w:ind w:left="720" w:hanging="720"/>
        <w:rPr/>
      </w:pPr>
      <w:r>
        <w:rPr>
          <w:rFonts w:cs="Arial" w:ascii="Arial" w:hAnsi="Arial"/>
          <w:sz w:val="22"/>
          <w:szCs w:val="22"/>
          <w:lang w:eastAsia="en-GB"/>
        </w:rPr>
        <w:t>P1:</w:t>
        <w:tab/>
        <w:t>And it’s not that long since we closed the Magdalene Laundri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Jesu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It’s in our living histo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Yes, and I think we think of it, certainly younger people, I’m 32, so people in their early thirties, think of it as being decades and decades ago and it’s not, it’s not that long ago at a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I was born before condoms were lega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That’s ma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And I’m 26.</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I mean, so was I, but like I wasn’t born here so it’s differe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But the culture relies on women’s silence and that’s huge and not just about abortion or crisis pregnancies, it’s about everything, poverty and every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1:</w:t>
        <w:tab/>
        <w:t>The kind of debate now, is it’s better to [s.l. rack provision 1:33:07.6]. It’s like, well, we know what’s going on, we know that this is future apology and it’s the same as happened with the Magdalene Laundries, it’s just seems to be a culture of an awareness that you’re kind of complicit as well. We know what’s going on but we’ll keep our heads dow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Do you think that there are still consequences for women who don’t conform to that or is it more about the idea of the fear of speaking ou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5:</w:t>
        <w:tab/>
        <w:t>There aren’t like, legal consequences, but there are social consequences, especially in small towns and rural areas and places like that, for su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 mean even, like, I proposed to my husband, so it’s not a big deal but I remember that I got shit from the girls at work, like, “No! He’ll know you’re desperate.” And I was like, “No! I want to marry him anyway.” It’s not like I’m leading him on, we’ve been living together for years, and obviously it’s a very silly little thing but it is that kind of social thing where people are like, “Oh, no, no, no. You shouldn’t.” You’ve changed it but then, “You are a little bit different, aren’t you?” And that’s a thing that doesn’t come with any real stigma or shame attached to it, that is a small thing that I’m happy to talk about in a group full of people I don’t know. Something that is more serious, like when it comes to an abortion, when it comes to domestic violence, all this kind of stuff is even more shoved down and people can’t say these thing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that was going to go on to my next question and we spoke a lot earlier about how the potential for changing opinions isn’t in either side, it’s in the people in the middle. So, in one of the workshops in one of the slightly more rural areas, it turned out that even people at the table who knew each other had never had those conversations with each other and they were saying, “Oh, well I’d asked Auntie Bolwar to come and I found out she’s anti-choice.” But it was quite interesting to me and I’ve never spoken to my family in England about it, I don’t want to know but I would be amazed if any of them were anti-choice but do you think it is still a topic that people won’t even touch on with their own family and is that changing at al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I think probably everyone at this tab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This is like what I was saying last night when we were talking about, after the meeting, over beers, I was saying I’m more reluctant to tell people about my research project here than I was when I was living in Zambia. So, yes, I feel that I censure myself more 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ve only been over here a few days and I’ve always been, even in the taxi, when people ask me what I’m doing and I say, “Oh, I’m here for a research workshop.” And if people ask, even my mum’s been texting me, “Don’t tell them what you’re doing.” And I was thinking, “Well, that’s wors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Sometimes I play around just to see what happens but most of the time, I do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saying that, my supervisor is Irish and she’s very much, “Don’t listen to them. People are more engaging in conversation and people are walking around with jumpers on and you’re not in any imminent danger talking about this on the stree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2:</w:t>
        <w:tab/>
        <w:t>But it’s funny, because when we started, like we started off and we thought we would just be like an umbrella group, we called ourselves, “The Irish Choice Network” and then very quickly we decided to start a campaign. And I remember we had a big public meeting in the Gresham and there was a huge discussion on what will we call ourselves and we had a list of I don’t know how many names and it was amazing to me how few people were comfortable back then with using the work abortion in our name and it was only for the fact that there was a very vocal minority who were like, “No! Let’s just call it what it is, none of these euphemisms of “trust women”. And the top contender was, we’re the Trust Women Campaign and we were like, “Well, what about the people who aren’t women who need abortion services?” And every kind of euphemistic type name brought with it a different set of challenges, so in the end we were like, “Just fucking go for it.” And we still get e-mails from people like, “I think maybe you should stop using the word abortion because it really turns people off and maybe you should use reproductive rights instead or termination.” Or whatever and you’re like, “No! Why don’t we all get really comfy with the word abort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t’s interesting. So, I’m part of the Public Health Institute, as well, at the university and I’ve got a supervisor in each and there is this clash in, “No, it’s abortion. Talk about it as abortion.” And then, “Well, in the medical profession, we’re starting to talk about it as termination.” And I’m like, “Who-aa! How do I navigate this and talk about it?” So, there’s not actually an agreement there but you’re on the same side of the argument, health professionals want the same outcom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3:</w:t>
        <w:tab/>
        <w:t>I think there is a lot of benefit, benefit to me in de-stigmatising and also by using euphemisms attached you could get those people, who are uncomfortable, involved but then again if you want to encourage them to not be uncomfortable, you should have them become familiar with the wor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 xml:space="preserve">I fully plan to make everyone at the march shout the word “abortion”, that is my pla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If we can play the penis game, then we can play the abortion ga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I just want 30,000 people screaming the word “abortion” at the same time, that is my dream and I will die happ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t’s a good goal, I like it, it’s a good goa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Actually, we are the only group that has abortion in our na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interesting in that balancing of what we were talking about with the colours and being sensitive and accessible but also being eye-catching and grabbing people’s attention and if there is a balance to be ha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 think it’s interesting when you’re talking about family because I’m like, “It’s definitely difficult to talk to your family.” So, my family is British and my husband’s family is Irish and I find it difficult to talk to his family and that’s partly because they’re Irish Catholic and so when the DUP anti-abortion thing was going on, I was round at his house having tea and I was bitching, “This is ridiculous, you should take it away from the nuns.” And his mum was like, “Well there are some nuns who have done good things.” And I was like, “Yes, but there’s also many nuns who locked women away for years.” And I was like, “No offence to the good nuns but it’s not good enough.” Like, nothing that they did outweighs that and she was like, “Yes, but you can’t just tar the whole group.” And I was like, “Yes, I literally can just tar the whole group.” And my husband was like, “Just turn it down. You’re now just yelling at my mum.” And he slapped me down a little bit in a reasonably nice way and I was, “Well, I’m just so frustrated.” And he’s like, “But she still goes to church and you yelling about nuns isn’t going to solve anything.” So, I find it really tricky and I talk to my mum about this stuff all the time and she didn’t get over-excited but she was over here recently and she didn’t realise that abortion was illegal in Northern Ireland and she’s from Britain, she’s lived there her whole life and she just didn’t know and she was like, “Are you sure?” So, we talked about if for a little bit and she’s now literally telling everyone she knows and it turns out that none of them knew eith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don’t think the people did know?</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No, they don’t know, they really don’t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Yes, because before I came here I just thought, “Well, don’t they just go to Belfas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Yes, everyone assumes we can just go to Belfast. So, my mum has been telling literally everyone so I love this tiny group of expanding women in Newcastle who are slowly finding this out and obviously since the DUP it’s becoming more of like, “Oh, yes that makes sense.” But it’s that thing of, “Oh, I’m quite happy and this is the thing and this is the thing.” But I can’t have some of those conversations with my mother-in-law because it’s much more difficult and my father-in-law kind of just shuts down and wanders off.</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I guess my next question would be in terms of if these conversations are difficult to engage in but we know that we need to be targeting these people who might be on the fence or disengaged or slightly indifferent. Before you can target them, how do you identify those people; how do you identify who might be open to having a conversation about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Maybe the ones who are silent because the ones who are shouting usually know where they stand and they’re sat in that position and you’re not really going to change them in any shape or form be it the family or the person online or the person in the stree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n terms of if you’re, so, not necessarily identifying people that you know, as an organisation; if you wanted to find a group of individuals that were on the fence, what would you do to try and source those peopl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Well, we recently had a conversation with two of the people who participated in the Citizen’s Assembly and it was fascinating to hear what changed people’s minds. And I think for us to try and replicate the education that they got in that process would kind of be ideal because we do know when people are educated, they do come to this space with usually the same conclusions. So, yes, it’s just trying to provide factual informat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hat was it from those conversations that changed their mind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Well, first of all knowing that having to travel means people are further along when they can have their procedure done and the idea of the inequalities that it creat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It’s also just like the numb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Yes, the sheer numb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And just the fact that it’s happen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1:</w:t>
        <w:tab/>
        <w:t>But they didn’t know that there was that number of people travelling even though, it’s for us, “Well, how did you not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that there’s an element of denial or not wanting to know?</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And the different bubbles that people are i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as it also because they were hearing from someone who wasn’t necessarily part of the campaign or anything like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I think for some of them it was, the idea that they were getting neutral facts that they were just being given, “This is what happens.” Not, “I’m telling you this because I just want you to think that.” Like, “I’m just telling you that this is what the information 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ho counts as a neutral inform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Doctor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5:</w:t>
        <w:tab/>
        <w:t>Doctors. Irish people love doctor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 xml:space="preserve">Who is it said that; “Doctors are the new priest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Who was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It was Chavs for Choice, I thin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But the other thing that they said was the stories from women who have travell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5:</w:t>
        <w:tab/>
        <w:t>The facts in the Citizens’ Assembly said that the accounts of, for people who had no interest one way or another, they said Peter Boyle and the former Master of the National Training Hospital, this is what happens, this is how the 8</w:t>
      </w:r>
      <w:r>
        <w:rPr>
          <w:rFonts w:cs="Arial" w:ascii="Arial" w:hAnsi="Arial"/>
          <w:sz w:val="22"/>
          <w:szCs w:val="22"/>
          <w:vertAlign w:val="superscript"/>
          <w:lang w:eastAsia="en-GB"/>
        </w:rPr>
        <w:t>th</w:t>
      </w:r>
      <w:r>
        <w:rPr>
          <w:rFonts w:cs="Arial" w:ascii="Arial" w:hAnsi="Arial"/>
          <w:sz w:val="22"/>
          <w:szCs w:val="22"/>
          <w:lang w:eastAsia="en-GB"/>
        </w:rPr>
        <w:t xml:space="preserve"> Amendment affects pregnant women or women that need to have terminations. So, I think just hearing, and that would be amazing to have that, how to get the information that was provided to the Citizens Assembly? And some way to educate the people because we know that people will change their minds once they have the information, the fact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You said before, like, how would you identify people who are? And I would say, literally, anyone who is not shouting at us or already on our side, which is a huge chunk of the country, you kind of know how to identify them and I can actually walk down the street and point to twenty people because I feel like they’re so, less so in Dublin because it, generally, as a city, tends to be more cosmopolitan but there’s just masses of people who I think I would choose not to engage with on this issue because it’s difficult or because they don’t know what to think or that they’ve been told what to think for a long ti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Or they just don’t ca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Or they just don’t care or like they don’t think it affects them and they just don’t care. So, just like everybody, there’s too many people to talk t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 xml:space="preserve">And with the sex negative culture that exists pretty much everywhere. You know, people kind of think, “Oh, well, people who are having abortions are people who are having unprotected, irresponsible sex and so, fuck them.”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They deserve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f you were having conversations with people out in the street, how would you begin that conversation and do you have specific methods that you would use to start that conversati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Yes, you’d ask, “Well, what do you think?” Rather than say, “Well, here’s what I thin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you would instantly start to talk about abortion from the start</w:t>
      </w:r>
      <w:r>
        <w:rPr>
          <w:rFonts w:cs="Arial" w:ascii="Arial" w:hAnsi="Arial"/>
          <w:sz w:val="22"/>
          <w:szCs w:val="22"/>
          <w:lang w:eastAsia="en-GB"/>
        </w:rPr>
        <w: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Like, when I just walk up to someone I’d be like, “He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Have you heard about abort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hen you’re out campaigning, I wonder if maybe there’s tactics that you have for helping people to engage in a conversation, not trick them, but subtlety to build up to it rather than just, “Let’s talk about abortion.” Or, is that a useful tactic, just grab them and talk about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I think it’s tricky because what we’re campaigning for immediately is to repeal the 8</w:t>
      </w:r>
      <w:r>
        <w:rPr>
          <w:rFonts w:cs="Arial" w:ascii="Arial" w:hAnsi="Arial"/>
          <w:sz w:val="22"/>
          <w:szCs w:val="22"/>
          <w:vertAlign w:val="superscript"/>
          <w:lang w:eastAsia="en-GB"/>
        </w:rPr>
        <w:t>th</w:t>
      </w:r>
      <w:r>
        <w:rPr>
          <w:rFonts w:cs="Arial" w:ascii="Arial" w:hAnsi="Arial"/>
          <w:sz w:val="22"/>
          <w:szCs w:val="22"/>
          <w:lang w:eastAsia="en-GB"/>
        </w:rPr>
        <w:t xml:space="preserve"> Amendment because we can’t get abortion rights without repealing the 8</w:t>
      </w:r>
      <w:r>
        <w:rPr>
          <w:rFonts w:cs="Arial" w:ascii="Arial" w:hAnsi="Arial"/>
          <w:sz w:val="22"/>
          <w:szCs w:val="22"/>
          <w:vertAlign w:val="superscript"/>
          <w:lang w:eastAsia="en-GB"/>
        </w:rPr>
        <w:t>th</w:t>
      </w:r>
      <w:r>
        <w:rPr>
          <w:rFonts w:cs="Arial" w:ascii="Arial" w:hAnsi="Arial"/>
          <w:sz w:val="22"/>
          <w:szCs w:val="22"/>
          <w:lang w:eastAsia="en-GB"/>
        </w:rPr>
        <w:t xml:space="preserve"> Amendment and arguably you can kind of phrase that appeal in a way that does lots of stuff that isn’t just making abortion legal. So, you can say, “Hey, I can get you onside with repealing the 8</w:t>
      </w:r>
      <w:r>
        <w:rPr>
          <w:rFonts w:cs="Arial" w:ascii="Arial" w:hAnsi="Arial"/>
          <w:sz w:val="22"/>
          <w:szCs w:val="22"/>
          <w:vertAlign w:val="superscript"/>
          <w:lang w:eastAsia="en-GB"/>
        </w:rPr>
        <w:t>th</w:t>
      </w:r>
      <w:r>
        <w:rPr>
          <w:rFonts w:cs="Arial" w:ascii="Arial" w:hAnsi="Arial"/>
          <w:sz w:val="22"/>
          <w:szCs w:val="22"/>
          <w:lang w:eastAsia="en-GB"/>
        </w:rPr>
        <w:t xml:space="preserve"> Amendment because we all agree that’s stupid and there’s no place for health care in the constitution.” And then, after that, you can be like, “Hey, this is why you should believe in Free Safe Legal abortion.” And in a lot of ways, it’s easier to convince people to be pro-repeal than it is to be, necessarily, pro-choice. Does that make sen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I think like even though our stance is Free Safe Legal, all the time that stalls people and they’ll start with the, “Well, you know, not even rape victims can get abortion here.” And then people are like, “Oh, no.” And that’s like starting with the easy cases and I kind of think it’s against our ethos in a way, it’s the way you get people to come aroun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Like stepping ston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Individual stories like that, like the rape or the termination for medical reason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You’ll talk to them and tell them you’re a campaigner within the pro-choice movement and they’ll say, “Oh, well, I remember growing up that I thought I would never get an abortion and I thought that only people who were sexually assaulted should get them.” Like, so us as individuals who are in the pro-choice movement have had that kind of gradual progression and I think that it’s absolutely appropriate that we start with those easy cases or like those ones that are easy to get on board with because we can’t expect everyone to be, “Well, I don’t know much about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If you go in with something like, “Hey, everyone should be allowed to have abortion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Yes, you’ve got to meet them where they’re at and engage, you know, it’s a bit like forepl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 xml:space="preserve">You could also do the body autonomy piece, as well, where we go, “We believe that everyone gets to decide what happens to their own body.” And that’s an easier thing to hear. And again, it’s that kind of euphemistic thing that you do and don’t want to do. You want to do it because you want to kind of get someone to be able to listen to you whereas when you’re trying to persuade people rather than when you’re trying to protest, they’re very kind of different action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gain, we’ve talked about the different sides of lobbying and other forms of advocacy and in some of the other workshops with people who don’t work in advocacy, there was a sense of who were the best people to target if you want change and we were talking about whether you target your TDs and they felt that that was a pointless endeavour, so what are your feelings on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2:</w:t>
        <w:tab/>
        <w:t>Well, in our case, we need the TDs on board because we can’t get a referendum without that. It’s really maddening when people say, “We need to start canvassing.” And you’re like, “Well, hold up, why should we start canvassing when we don’t have a referendum on the table.” So, it’s kind of like, yes, TDs are reall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Have you had good responses; have you ever frustrated yourself when you’re trying to get TDs on boar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 xml:space="preserve">Yes. So, trying to talk to Sinn Fein TDs, in particular, is really frustrating because their party policies all get set by their whole party and so even if they will personally disagree with the policies. So, for example, I was talking to a Sinn Fein TD who is kind of going, “Many people here are pro-choice and support Free Safe Legal abortion.” Wink. But Sinn Fein does this. So, they’ll kind of literally be, “I agree with you but Sinn Fein’s policy is this; that we only do rape, incest and foetal abnormalities.” They’re like, “This is what we say because this is Sinn Fein’s position.” So, even if they agree with you, they’ll be, “This is Sinn Fein’s position.” And I’ll be like, “Okay. But will </w:t>
      </w:r>
      <w:r>
        <w:rPr>
          <w:rFonts w:cs="Arial" w:ascii="Arial" w:hAnsi="Arial"/>
          <w:i/>
          <w:sz w:val="22"/>
          <w:szCs w:val="22"/>
          <w:lang w:eastAsia="en-GB"/>
        </w:rPr>
        <w:t>you,</w:t>
      </w:r>
      <w:r>
        <w:rPr>
          <w:rFonts w:cs="Arial" w:ascii="Arial" w:hAnsi="Arial"/>
          <w:sz w:val="22"/>
          <w:szCs w:val="22"/>
          <w:lang w:eastAsia="en-GB"/>
        </w:rPr>
        <w:t xml:space="preserve"> as someone who is more pro-choice, advocate within Sinn Fein for a more pro-choice position?” And they’re like, “If you want to advocate within Sinn Fein; join Sinn Fein.” And I was like, “I’m not joining Sinn Fein.” It was literally the response I was given, “Join Sinn Fein.” And I was like, “Did you hear my accent? I’m not joining Sinn Fein.” Like, in the nicest possible way, that’s not how my life’s go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it seems like you’ll probably not be allowed to express your individual opinions anyw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 So, I think it can be frustrating but I think it’s, like [Name Omitted]says, it’s a really important piece because we know; I don’t know how well up you are on where we are with the legislative process? But we had this Citizens’ Assembly which was the 100 people having this kind of discussion and they made a report and that goes to a parliamentary committee which will then make a report to parliament and then parliament will then decide whether or not to call a referendum. So, we’re currently at the stage where a parliamentary committee has been called but hasn’t had the public meetings and that will start in September, so we need to make sure that they’re having a really good conversation and we know that some of them are very, very anti-choice and we know that some of them are reasonably pro-choice, so we kind of need to shift the middle people in the committee so that the committee will turn around and recommend a referendum or will recommend straight repeal and all this kind of stuff. So, it’s kind of like, we do need to engage with them but I can see why people are like, “I’m done with TDs, let’s just talk to peop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Do you think that that side is happening, it’s just hidden from public view so that they don’t necessarily feel that people are engaging as well but is there any point in engaging with TDs; but that is happening behind the scenes, by people themselv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I think some TDs are really hard to engage with. So, some TDs you can e-mail and call them about an issue and you’ll just get at pat response every time and it’s the same with some MPs in the UK, they’ll just be like, “Yes, blah, blah, blah, blah, blah.” And you don’t feel like you’re getting anywhere and you feel like you’re just banging your head against a brick wall and I think that puts a lot of people off.</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1:</w:t>
        <w:tab/>
        <w:t>There’s definitely a lot of people who don’t have any faith in the system and it’s not a normal thing to go and talk to your TD about, like most people wouldn’t do it. Maybe, as a country, they would though, then it’s a demographic of, you know, they all have their clinics, they all have [s.l Anne Beard 1:53:36.1] with their monthlies so it’s quite popular in that they really feed into the constituents which is why the TDs are important but they also need constituents telling them, “Listen, if you want your seat, to keep your seat.” So, it’s important for the constituents to keep knocking on their door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Like, it is definitely effective but I think a lot of people think that it’s not, especially in people of my age who would talk to their TD. Like, I’m from a semi-rural area, but then my mom would, if there was something, she would contact her T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1:</w:t>
        <w:tab/>
        <w:t>But there is that certain distrust of politics, they don’t trust politicians, they don’t trust the system and feel that it is ineffectual but it still has its place and we still need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5:</w:t>
        <w:tab/>
        <w:t>And like surveys of TDs have shown that it is effective if they have, like, five people who talk to them about an issue then they’re like, “Okay, this is really important and it’s going to get me re-elec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But we have the situation where even, like Simon Harris had said that he was going to do something about the rogue pregnancy centres and I guess he just decided that it’s more important to focus on his wedding and he just keeps putting it off, so even when they do say they’re going to do something, they don’t, so that’s really frustrat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1:</w:t>
        <w:tab/>
        <w:t>And they’re beset by the institution that fails, not only the people, but them as well. You know, they go in with their bright ideas or whatever their ideology, looking for power, but they’re constricted as well by bureaucracy but I’m not excusing or justifying the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 xml:space="preserve">I: </w:t>
        <w:tab/>
        <w:t>Are there any other glaring barriers that you can think of?</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I think there’s internal barriers, there’s burnout, there’s fighting and people disagreeing on polici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There’s a lot of people who will tell us that we are very middle-class and it’s hard for people who don’t feel they’re middle-class to come to meetings and stuff.</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this is my experience from doing stuff on FGM and working with community organisations. But in terms of, and this was specifically in the Newcastle context, so while it’s not a major issue there, but there’s just battles for funding, battles for just any pool of money that’s going that there isn’t always this kind of multi-agency co-operation, that, in a way, you’re fighting for the same cause but it’s still a job. Is that still the case with this or is there much more solidarity between group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We do work very well together with other groups but there’s definitely, and it gets really frustrating for people, because they don’t really understand what the history is and why someone might be, “Oh, frigging gross.” Or whatever, because, for example, so they’re like an offshoot of the Socialist Party and they want to do a march on the anniversary of Savita’s death but everyone else is like, “No! That’s a terrible idea.” So, it’s those kinds of things where you might have a group that’s just always like, “Demo! Demo! Demo!” And you’re competing because we want to do a candlelight vigil that’s respectful and is appropriate and they’re trying to get their thing to have a demo and you’re kind of like, [long sigh]. And yet, at the same time, they do really cool things, like the bus thing was really cool and like a lot of the stuff they do, the meetings that they have and the conversations they have at their meetings are really good. But I would say this to Rita or whatever, it’s frustrating, because there is this kind of competition or even just like in art work or ideas and, “We have our eight reasons to repeal the 8</w:t>
      </w:r>
      <w:r>
        <w:rPr>
          <w:rFonts w:cs="Arial" w:ascii="Arial" w:hAnsi="Arial"/>
          <w:sz w:val="22"/>
          <w:szCs w:val="22"/>
          <w:vertAlign w:val="superscript"/>
          <w:lang w:eastAsia="en-GB"/>
        </w:rPr>
        <w:t>th</w:t>
      </w:r>
      <w:r>
        <w:rPr>
          <w:rFonts w:cs="Arial" w:ascii="Arial" w:hAnsi="Arial"/>
          <w:sz w:val="22"/>
          <w:szCs w:val="22"/>
          <w:lang w:eastAsia="en-GB"/>
        </w:rPr>
        <w:t>.” And then someone’s like, “Let’s do a thing about, like, eleven reasons to repeal the 8</w:t>
      </w:r>
      <w:r>
        <w:rPr>
          <w:rFonts w:cs="Arial" w:ascii="Arial" w:hAnsi="Arial"/>
          <w:sz w:val="22"/>
          <w:szCs w:val="22"/>
          <w:vertAlign w:val="superscript"/>
          <w:lang w:eastAsia="en-GB"/>
        </w:rPr>
        <w:t>th</w:t>
      </w:r>
      <w:r>
        <w:rPr>
          <w:rFonts w:cs="Arial" w:ascii="Arial" w:hAnsi="Arial"/>
          <w:sz w:val="22"/>
          <w:szCs w:val="22"/>
          <w:lang w:eastAsia="en-GB"/>
        </w:rPr>
        <w:t>.” And we’re like, “Maybe eight is bet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Same goals, different tactic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Yes. So, they’re trying to manage like, “We’re all in this together so let’s work together.” But then there’s like that sort of weird thing of like, “Hey, come on, let me.” And you’re always trying to keep yourself in chec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1:</w:t>
        <w:tab/>
        <w:t>I think personality and ego-driven stuff impacts everything so it’s human nature as well, so that’s very frustrating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I do think that’s kind of inevitable, so with any pro-choice campaign, we’re all volunteers. Like [Name Omitted] was just saying, that she’s never online, she just goes to meeting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Sor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Sorry, we shouldn’t have put that on the recording. It’s that thing that’s, like, when this is everything that you do with your spare time, you kind of hit a point where it becomes very personal and also you have to be a certain kind of person to give up that much of your spare time to engage in this and that’s not a judgement on that it’s just that you have to really, really, care and when you really, really, care that much and someone else really cares that much but wants to do something where you’re like, “That’s the dumbest thing I’ve ever heard.” It’s really difficult to reconcile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Or even just the egos that go around. So, I was recently in a situation where someone had an idea that was similar to something that I’d already done and I just didn’t see the forest for the trees and my first thought was, “Whatever!” And I had this really defensive reaction and it was only through reflecting on it later and being like, “Oh, I was a dickhead because I was actually threatened by that thing and I felt that competition.” And when I step back it’s, like, well, this is what happened but like, yes, there can be ego even when you have the best of intentions and even when it comes to, like, seeing another groupie like, “Here’s eight reasons to repeal.” Or whatever it is and you’re like, “Damn it! We did that three years ago.” And “Fuck it! Who cares?” Because at the end of the day we’re all just trying to just work towards the same 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m going to stop for a break there if we all want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 su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there’s one activity to do aft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 xml:space="preserve">The image that Linda sent us is a really good example of what I’m talking about. This Alva Smith quote over-image on the Abortion Rights Campaign banner from the last march. She’s the head of the coalition but it’s a quote over </w:t>
      </w:r>
      <w:r>
        <w:rPr>
          <w:rFonts w:cs="Arial" w:ascii="Arial" w:hAnsi="Arial"/>
          <w:i/>
          <w:sz w:val="22"/>
          <w:szCs w:val="22"/>
          <w:lang w:eastAsia="en-GB"/>
        </w:rPr>
        <w:t>our</w:t>
      </w:r>
      <w:r>
        <w:rPr>
          <w:rFonts w:cs="Arial" w:ascii="Arial" w:hAnsi="Arial"/>
          <w:sz w:val="22"/>
          <w:szCs w:val="22"/>
          <w:lang w:eastAsia="en-GB"/>
        </w:rPr>
        <w:t xml:space="preserve"> banner and they’re just like, “Goddam it!” But is it a big deal? Not really, but it drives people bonker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So, this year, it’s very much about advocacy, it’s different in that it has to be digital activism and that kind of thing but I’m thinking, for the PhD, it’s going to be looking at both offering practical advice, because I’ve been engaging with support organisations in the UK for women who are coming over. Also, I’m just really interested in the space, that I guess, they are both working for the same goals of advocacy or they both have the same interests in line for the women but doing it in very different ways. The process of one makes another redundant and as an organisation that must be also quite threatening for a support organisation because it’s kind of a market as well.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There was this really interesting one, when in I was in Texas, about unplanned parenthood and they were like, “We really want to encourage everyone to use LARCs like IUDs and implants but then we lose people coming in every month and everything.” So, it was just really interesting, an ethical and sustainable conundru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I have a weird question; do many Irish women go to Newcastle for abortions because my mum asked me this and I was like, “I don’t know mum.” And she was like, “I imagine they all go to Liverpool.” And I was like, “Well, a lot of people get on planes now, they’re not necessarily getting on boat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Yes, I’m not sure, but I know that the air passage from Newcastle to Cork is quite chea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But I know historically and depending on if it’s later term and all this kind of stuff and you can’t necessarily fly or whatever. Obviously, if you do get the boat then you’re going to Liverpool, you’re not going to Holyhead because there’s not a hospital there but I just don’t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definitely heavily, Liverpool, London and possibly Cardiff. I flew from Newcastle to Cork.</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Yes, you can; Newcastle to Cor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don’t know any number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t’s interesting because in my head it’s just Liverpool and London but there’s no particular reason it 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I mean, I’m sure, if you’ve got a friend somewhere, that you might pay an extra £20 for a flight if you’re going to have somewhere free to stay.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I’m just curious and I don’t know if anyone has the breakdown of where people go to; does BPAS have that kind of info, like which hospitals people go t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Well they would collect it for their own purposes but there’s also a lot of people who go to Holland, that’s in the [s.l. kolag 2:10:49.4], a couple of hundr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W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It’s in Newmarket Square, I assume. It’s kind of a douchy flea-market, it’s not a proper flea-market, it’s not what I would consider o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would like to build something, so basically, what I do is, the whole course is about participatory design not assuming you know what is needed in building something but then the nature of the time period in which you’ve got to do the course, so like, “We’d like you to build something, deploy it and evaluate it in three months.” And I’ve been fighting tooth and nail with him because that goes against everything that your course does but you’ll see in this activity and I’ve managed, so that they let me not push something out there that I’m not capable of doing and I’ll show you in a minute because it links. I think as part of the PhD it would be nice to build something but that might be, I mean there are a lot of critical designs that are not necessarily thinking about a specific technology but thinking about ways that you could digitally help advocacy. So, we’ve been thinking about things, like there’s something called the, “Menstruation Machine” which is something else, so Human Computer Interaction is the field that I’m in and it’s like a chastity belt that you wear that gives you cramps and you bleed and it basically allows people to wear it and experience what a period feels like and we’re thinking of interesting ways of doing critical design idea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rPr/>
      </w:pPr>
      <w:r>
        <w:rPr>
          <w:rFonts w:cs="Arial" w:ascii="Arial" w:hAnsi="Arial"/>
          <w:sz w:val="22"/>
          <w:szCs w:val="22"/>
          <w:lang w:eastAsia="en-GB"/>
        </w:rPr>
        <w:t>P4:</w:t>
        <w:tab/>
        <w:t>Is that just for people who have never had periods, to understand it?</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b/>
          <w:sz w:val="22"/>
          <w:szCs w:val="22"/>
          <w:lang w:eastAsia="en-GB"/>
        </w:rPr>
        <w:t>I:</w:t>
        <w:tab/>
        <w:t>Yes. So, it was like an art installation really.</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P3:</w:t>
        <w:tab/>
        <w:t>Like for trans peopl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 video that they made was a trans guy but it’s also just about experiencing what we’re talking about and then comment on. So, we’re thinking about interesting ways, it’ll all come out in these sorts of design things and the conversations that come out and we’ll build on it so I don’t have a specific thing in mi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I think it’s interesting because, ideally, this time next year we will have repealed the 8</w:t>
      </w:r>
      <w:r>
        <w:rPr>
          <w:rFonts w:cs="Arial" w:ascii="Arial" w:hAnsi="Arial"/>
          <w:sz w:val="22"/>
          <w:szCs w:val="22"/>
          <w:vertAlign w:val="superscript"/>
          <w:lang w:eastAsia="en-GB"/>
        </w:rPr>
        <w:t>th</w:t>
      </w:r>
      <w:r>
        <w:rPr>
          <w:rFonts w:cs="Arial" w:ascii="Arial" w:hAnsi="Arial"/>
          <w:sz w:val="22"/>
          <w:szCs w:val="22"/>
          <w:lang w:eastAsia="en-GB"/>
        </w:rPr>
        <w:t xml:space="preserve"> Amendment, that’s still where my brain is go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know and people have said that to me, doing all this stuff in advocacy, what happens if they repeal? Well, one; it’s going to be a hard process of change, you’re not going to repeal and then suddenly everything is availabl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You know, like we ended slavery and it’s been a while but we’ve still got a lot of issues with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It’s a long roa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rry, I’m going to make you move again. Do you want to go back into the same group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It’s kind of pressuring for me to see advocacy as something that’s inevitably obsolete because I’m like, “We’re never going to be reaching that poi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I think that it will be interesting if they do repea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 xml:space="preserve">No, no; </w:t>
      </w:r>
      <w:r>
        <w:rPr>
          <w:rFonts w:cs="Arial" w:ascii="Arial" w:hAnsi="Arial"/>
          <w:i/>
          <w:sz w:val="22"/>
          <w:szCs w:val="22"/>
          <w:lang w:eastAsia="en-GB"/>
        </w:rPr>
        <w:t>when</w:t>
      </w:r>
      <w:r>
        <w:rPr>
          <w:rFonts w:cs="Arial" w:ascii="Arial" w:hAnsi="Arial"/>
          <w:sz w:val="22"/>
          <w:szCs w:val="22"/>
          <w:lang w:eastAsia="en-GB"/>
        </w:rPr>
        <w:t xml:space="preserve"> they repea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I:</w:t>
        <w:tab/>
        <w:t xml:space="preserve">Sorry. </w:t>
      </w:r>
      <w:r>
        <w:rPr>
          <w:rFonts w:cs="Arial" w:ascii="Arial" w:hAnsi="Arial"/>
          <w:i/>
          <w:sz w:val="22"/>
          <w:szCs w:val="22"/>
          <w:lang w:eastAsia="en-GB"/>
        </w:rPr>
        <w:t>When</w:t>
      </w:r>
      <w:r>
        <w:rPr>
          <w:rFonts w:cs="Arial" w:ascii="Arial" w:hAnsi="Arial"/>
          <w:sz w:val="22"/>
          <w:szCs w:val="22"/>
          <w:lang w:eastAsia="en-GB"/>
        </w:rPr>
        <w:t xml:space="preserve"> they repeal next yea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Thank you.</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 xml:space="preserve">Also, then looking at any of the advocacy that you’ve done and the successful things that you’ve done, just because it might have changed things in Ireland, there’s still places around the world where it could be interesting to apply them in.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 of course, and I’m just curious that, like, you’re researching something that is, obviously, literally happening like now and I think it makes it more interest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want to do the Irish context because it is changing so much and it is really interesting to look 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Especially considering what’s happening in the US where it’s like the opposit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 know, I have a bunch of friends in the US who are like, “God, I’m so proud of you guys; you’re making such great strides and really pushing it forward and we’re just stepping backward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Oh ye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Love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You’re gonna fix that one[Name Omitted]; you’re going to be in Seatt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Oh, Seattle, actually, fun fact, speaking of rogue clinics. They just enforced a policy in East County that all the crisis pregnancy centres have to put a sticker up or whatever saying, “This is not a licensed medical facility.” That’s really exciting and, [Name Omitted], did you read that article that I pos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 I di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And it was kind of like weird because it’s the thing about wanting to be even-handed but then not being truthful, like what does it mean to be un-bias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 xml:space="preserve">Like a barrier that we have is RTS news coverag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Yes, it’s a lot about fair and balanced journalis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So, it means that the national broadcaster has to have balance when talking about things which means it has to give equal weighting to both sides even when they’re not equal or releva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So, you can’t just go on television and say, “I had an abortion and it was the best thing I ever did.” You’d have to have somebody on there who is like, I don’t know what the opposite of that is, “I had an abortion and it was terrible and I regret it.” Or whatev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So, one of the cool things we have is a protest, pro-choice choir called, “Voices for Choice” and they go and re-word popular songs with pro-choice lyrics and all this kind of stuff. And they were in an acapella competition and Nuacht, which is the daily Irish language news, went around and interviewed someone from all the groups from all the different things and took some footage and they started to interview someone from Voices for Choice. But when they pointed out that they weren’t solely an acapella choir and what they primarily were is a protesting group and then he said, “Okay, right, I’ll just go and talk to my producer.” And didn’t come back and wouldn’t talk to them even though they had someone who would speak to them in Irish, which was part of the thing, they had some footage of them but you couldn’t hear anything anyone was saying or doing the whole time because they can’t touch it, well, I mean they could but then they would have to be putting themselves out there and they would have to find an anti-choice choir, I guess, so it kind of balanc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would say you have the right to tell your story if you want to or you have the chance or the choice. It’s that whole thing of choice and you should have the choice of that spac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What happens if, see this tick-box down 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Would that mean that only their data, like the facts of, say, their trip from Dublin to Liverpool gets put in if they tick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that would be the admin of the site could see their stories so it doesn’t go public.</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But would it mean that any of, like, say the number they spe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none of it would go i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None of it would go in; it would be just like they had put it somewh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m not sure, that’s an interesting conversation about what the incentive is to do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 so I think that then maybe people would might be like, “I don’t want you to publish my whole story but put me down as someone who did this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I think you tend to need more options though. So, you can use my data but you can’t tell my stor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Yes, you can say that, yes; I’m one of those people, you can use the data type stuff but you can’t put my actual word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Yes, yes, definitely doable. The concept, at first, was to have, so the initial idea for this actually came from wanting to do surveys that wouldn’t be public but would be women sharing their stories and sharing this information so that we could collect the data. And then it’s more speaking to advocacy organisations and support organisations, into more of a space for advocacy and public story sharing, conversation making. It is, as I say, just conceptual and we’re just using it more as a way of prov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s that pound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e can change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Okay, that’s coo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 was going to be not just Iris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It’s one of those things of we don’t really know how many people take pills at home versus how many people travel because the groups that do the delivering of pills are very much like, “We are</w:t>
      </w:r>
      <w:r>
        <w:rPr>
          <w:rFonts w:cs="Arial" w:ascii="Arial" w:hAnsi="Arial"/>
          <w:i/>
          <w:sz w:val="22"/>
          <w:szCs w:val="22"/>
          <w:lang w:eastAsia="en-GB"/>
        </w:rPr>
        <w:t xml:space="preserve"> so</w:t>
      </w:r>
      <w:r>
        <w:rPr>
          <w:rFonts w:cs="Arial" w:ascii="Arial" w:hAnsi="Arial"/>
          <w:sz w:val="22"/>
          <w:szCs w:val="22"/>
          <w:lang w:eastAsia="en-GB"/>
        </w:rPr>
        <w:t xml:space="preserve"> not telling you all this information, we know we’re breaking the law.” So, there’s a limit to what they’re going to tell anyone, and fine, I don’t want them to stop what they’re doing. But I guess by prioritising one set of stories, you have another set of stories which just aren’t t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How are we doing for tim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It would be nice to go into the usability type of aspect, the way you have an example here and an example here but that’s probably not my job to s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P4:</w:t>
        <w:tab/>
        <w:t>Well, it’s a valid thing.</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we want to start to do some feeding back or would you rather just have an open discussion about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Su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Yeah, I think open discussion would be goo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1:</w:t>
        <w:tab/>
        <w:t>It would be nice as well to have, here, some support group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 @ such and such, on that pag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Are you guys ready; if we just have more of an open discussion about it? So, maybe, we’d usually go through each point and have a discussion about it but I’m not sure we’ve got time, so maybe if we say our first initial thoughts about it; what works and what do you hat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2:</w:t>
        <w:tab/>
        <w:t>Well, my first reaction before I kind of started thinking about what was actually on this board was that I did feel that there were aspects of that main image that are nice, it’s a nice photo. But, like we know that the majority of women seeking services are already parents, and in my mind, would be a slightly older age bracket and so that looks like a very young person. So, for me, I feel like it kind of feeds into the false narrative of who’s going over, so I would want maybe some more mature looking, even though you can’t see their face, the signifier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I think, and I raised this question with you already, that the number of trips taken and the amount of money spent thing, that is to do with people who specifically fed into the site and obviously those numbers are not the whole story of abortion travel and a load of abortion, full stop. It’s more trips than that, it’s more money than that, it’s more this so it’s not like when people turn around and say, “Well, it’s only 568.” I know that’s a huge number of people but, like, it’s not everyo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mean, there’s the potential it would be zero.</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Yes, there’s going to be a point when it’s zer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 xml:space="preserve">That was something that I was saying, that these are going to be fluctuating facts but I wasn’t even thinking of it like that, I was thinking about, like, maybe a person who is on the other side would be like, “Aaah, they just added whatever they wanted to.” Including a part that was more of a scientifically proven, studied, proved facts. So, it’s like, “This is what we have on our side but these are the other averages etc. etc. etc.”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So, yes, as you say, having a thing like this is generally accepted facts about it and then on this site, the women who’ve used this have done this, done that etc.</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a signpost into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Well, yes, saying the women who have used this site have reported th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And just a timeframe as well so that there’s context to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Since this poi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ou do have on the bottom, links to support and I can’t see how to get to it from the top of the page and I would just make it easier to fin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Also, you know when you submit your story, I think it would be nice if there was something like, “Thanks for submitting your story.” And then there could be, “Here’s where you can access post-abortion counselling.” If you want it and, “Here’s some support groups.” Or whatev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Or do you need help funding your trip?</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3:</w:t>
        <w:tab/>
        <w:t>I personally like the receipt, I think those were really cool. I think, we were talking about if it has the potential to inspire action and [Name Omitted] was saying, it’s really a great piece for women who want to share or people who want to share their stories and I was like, “Well, what about the people who are like, what do I do now?  This is appalling!” So, maybe linking that with a way to donate money to our support network or, “Does this frustrate you? Do you want to lower some of these costs for a woman?” Or something like that. So, linking t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The other thing too is, I guess you’d have to heavily moderate it but, you know, the section where it’s like a message to strangers from people who have travelled but it would be kind of neat to have a space for people to send a message to people who have travell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Like stranger a person who’s travell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Like, “I support your decision, you’re so stro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Or whatever, so that even if you don’t want to tell a story or you don’t have a story to tell, if you just want to go, “I’m with you.” Or like, “Go you!” Or whatever your thing 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do you think, in a way, and this is something that’s come up in other ones, that in just allowing it for women to share their stories having travelled, that that, in a way, is not inclusive, it’s quite exclusionary and people have vested interest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Technical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 think that everything’s exclusionary but, I think, giving this space for women to just discuss their abortion stories is not about excluding other voices, it’s about giving voices that have been excluded, space. The thing I would say, is that exclusionary is not giving a space for people who take the pills at home o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Or travel to the Netherland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Well, travel to the Netherlands you could put in here, just put Amsterdam instead. But for people who haven’t travelled, people who have a different story that they want to t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I think it depends on your goal as well. If you want a website that’s just for sharing their stories then that’s totally fine but if your goal is to, like if it’s an advocacy thing or you’re trying to create change then there needs to be something for the people who haven’t had an abortion but they have done something to enable them to do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And this is one of the big questions that we’ve had around it, in terms of, “Yes, you can collect these stories but where do you go from there?” And is that enough, is emotional resonance with people and creating meaningful conversations, is that enough and how could it go further to actually have that call to action. Does it have a call to action or is it missing that and would could it do?</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I don’t think it has a call to action for anyone who’s not had an abortion, which is fine, if that’s what you wa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But, on the other hand, we can’t win a referendum only with people who’ve had abortions, as many of them as there are, that’s not enoug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hat do you think would be important things to link to?</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Get involv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Just to link in with, not in a prominent way, but just to have that there are advocacy groups that you can support on this. Or, you know, you can contact your TD about it. But on the other hand, I’m also having that thing where, you’re just getting things messy when, actually, it’s nice to just have a space for people to just say what they say. So, I don’t know what the answer is t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Well, this is the thing, it’s such a struggle because like even though I’ve been part of an abortion story project, like, more and more as we get into this process, I’m like, it feels like politicising it. It’s like you’re constantly trying to convince people that you’re a human person and if you’re trying to do that, this is kind of nice because it is, at least at the face of it, it doesn’t look political and I like that about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We’re not going to use your stories to convince people that you have the right to do this, this is just for you.</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It seems more like a resource for people with the side benefit of de-stigmatisat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n terms of it being a resource; what do you think the benefit is to someone or the incentives to share a story would b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 think, literally, just to tell it. Like, sometimes, just to have it told even if, and we were talking to you about ticking the different bits and stuff, even to be just like, I have said this, it is out there, it is in the world, it’s not just in me anymore, it is a thing that has been tol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Cathars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Yes, but also for people who are about to travel, like, what are the things I might feel or what are the things I might experience or what are the things I should look out for? And, to me, that’s the value of this more than the actual experience of the teller, it’s more for the person who’s, like, “Oh, God! What am I in fo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That’s what this is doing that is different to all the other story things that already exis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Definitely,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Things like this have caused a lot of conflict recently, don’t you agree? Because people have all these different opinions about, like, whether people should have to share their story to keep going over and over and there’s a lot of these share story things and it’s like, “What are you doing?” It isn’t any different to this other one, and this other one and this other o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hy are these existing ones, why are they not going beyond or how could it go beyond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On the cathars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 do really like the thank you notes to the people and the note to the stranger who’s coming after you. I think that’s a really nice idea, and it could make you cry because it’s like that thing that, even if it’s a journey that you take totally on your own and don’t tell anyone about except for whoever you tell on this thing, someone’s helped you, someone’s been nice to you, whether it’s someone at the airport or someone at the clinic or whatever it is, someone’s done a nice thing somewhere along the line and made it slightly better. And it really kind of gives a sense of community where there kind of isn’t one, really, because there isn’t really a community for you t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Yes, and like I said before, it’s a resource or it really would be a resour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And I would feel that, with my hard hat on, feel more comfortable encouraging people to post as something like that than a different kind of site where it’s like, “We have to tell our stories so that people can see us as human beings.” Whereas this is like, “Tell your story and other people will get strength from your experience and will also learn from your experien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it’s like a community of strangers, so there is a community but they don’t necessarily know each oth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3:</w:t>
        <w:tab/>
        <w:t>Like I really love the part of the letters to strangers going, “Bring painkillers but not Advil.” Like, that would be so useful for someone who’s travelling and the other thing that I was thinking of, that would be cool is, on the map, like say you’re someone from Limerick who’s going to the UK, you could put in, “I’m from Limerick; what are the experiences of people from my community who have done this?” Maybe there’s someone who went to this place in the UK and another one that went to London and like seeing that this person who went there didn’t have a great experience but this person did, so you can click on the lines of travel and link to those people’s stori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I think, yes, because you know when you were saying the stories page would obviously look different when it has more on, I would definitely sort it by where you came from or where you went to so that you could either be like, “I was going to go to London.” Or I was going to go to this place or I came from Limerick or whatev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I think these two bits here are goals bits and these bits are kind of very text heavy and I just went, “Zzzzz.” I think the more interesting bits are like this map and the notes and the messag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I do think it’s important to kind of have a little bit of a facts statement, like it is important to have that there so that if people are like, “Hey, why are you telling us that?” So, like the internet in general, where you can see what the stories are and stuff.</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Somewhere,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I’m glad you said that, [Name Omitted], because I have ADHD and I just assumed that because I was like, “Bored!” [Laugh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Even if it was just a few poll quotes or something and you could just skim past it and get one or two little fact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 big argument with the guy who was making it was like, “It needs to have an educational thing on there and there needs to be a link for someone visiting it who doesn’t already know what’s going on.” And I thought that that was quite an important thing to have and he is a visual type of person and he said, “I’m not putting all this text on.” And I was like, “Put it on and have a drop-down tab.” And he was like, “No-one will read it.” That could prove both of our points but I’m just going to tell him the stuff that suits m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It needs to be that and also that could be a place to link to advocacy groups or other stuff so you can have like just basic links and people can click on them and go, “Wow!” And they’re like, “Wow! This is all new information to me.” They could then have a place to go and find out more, it doesn’t all have to be on there, I mean, it’s not a specific kind of action call so much as another place to find info if you want to know more, I gues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What I’m quite interested to know from you now; is if you think it should be solely an anonymous spac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3:</w:t>
        <w:tab/>
        <w:t>An option to b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people have argued that, “Am I furthering this kind of stigma and silencing?” By saying, “Please share your story but don’t put your name on it because you shouldn’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Oh, I have many feelings. I think that you should always give people the option of anonymity, I don’t think that you should ever force people to become anonymous but, Dear God! Part of me is like, you’re putting it on the internet so you have no control of what happens on the internet, it’s really different to standing up in front of a group of people and making a statement. It’s putting your name and your face or whatever and I think you should give people the option of at least a first name if they want to, like a name, but I’m also just like, you’re also just putting yourself out there on the interne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this is one of our worri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Sorry, just thinking in terms of experience here, I actually disagree and for one reason and that is, even if they’re like, “Yes, I’m cool with that.” They, actually, may not know all the implications and all the repercussions if someone’s like, “Oh, it’s [Name Omitted] from wherever.” And, somehow, if it comes out or whatever, so it’s kind of protecting them from themselves, a little bit, to kind of be like, “Everyone’s anonymou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But I also have that thing of going, no, I should trust people to know if they want to be anonymous. I’m not disagreeing with you but I think you should, almost, if people are going to put their name on, or identifying details on it, just have a chance for them to submit it and I guess you would have to have a review process and then maybe have a thing of just contacting members and saying, “Hey! I just want you to know and be aware that this means it may show up if people look for you, you know, future employers. Please, are you aware of all these things.” So, give them 24 hours to think about it and then publish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t’s been very interesting, the fact that this was a university project, because we obviously had to go through ethics. It’s not live, the idea isn’t going to go live, but we had to think of it as if it was and in terms of maybe, from an advocacy perspective, not that you don’t have to think about those things, but I’m not held accountable in the same way, necessarily, if I just made that site as a random member of the public and set it out there. But, in terms of the ethical process, even just getting it to this point, the anonymity and how we would protect their safety, even to the point of taking any of the metadata off images, is a major barrier in itself and these conversations of, “Well, should we be doing it?” But then the way that we’ve got it, would be vetted but the idea is, then, if it really did take off, the bid, how do you balance that ability to be able to do that content and insure that people understand what they’re putting out there in public.</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P4:</w:t>
        <w:tab/>
        <w:t xml:space="preserve">I also, I’m now going to, as much as I’ve just talked about trusting people, I also just think that people don’t care what they put out about themselves on the internet and I </w:t>
      </w:r>
      <w:r>
        <w:rPr>
          <w:rFonts w:cs="Arial" w:ascii="Arial" w:hAnsi="Arial"/>
          <w:i/>
          <w:sz w:val="22"/>
          <w:szCs w:val="22"/>
          <w:lang w:eastAsia="en-GB"/>
        </w:rPr>
        <w:t>do</w:t>
      </w:r>
      <w:r>
        <w:rPr>
          <w:rFonts w:cs="Arial" w:ascii="Arial" w:hAnsi="Arial"/>
          <w:sz w:val="22"/>
          <w:szCs w:val="22"/>
          <w:lang w:eastAsia="en-GB"/>
        </w:rPr>
        <w:t xml:space="preserve">, I </w:t>
      </w:r>
      <w:r>
        <w:rPr>
          <w:rFonts w:cs="Arial" w:ascii="Arial" w:hAnsi="Arial"/>
          <w:i/>
          <w:sz w:val="22"/>
          <w:szCs w:val="22"/>
          <w:lang w:eastAsia="en-GB"/>
        </w:rPr>
        <w:t>care</w:t>
      </w:r>
      <w:r>
        <w:rPr>
          <w:rFonts w:cs="Arial" w:ascii="Arial" w:hAnsi="Arial"/>
          <w:sz w:val="22"/>
          <w:szCs w:val="22"/>
          <w:lang w:eastAsia="en-GB"/>
        </w:rPr>
        <w:t xml:space="preserve"> about what I put about myself on the internet and I think a whole bunch of people don’t. And I kind of think that anyone who’s going to sit down and sort of write their story and tell it like this, will have thought about it but I also think that if there’s a kind, of almost confessional element to it, then maybe people won’t and they’ll just be, it’s out there and it’s just not … I don’t know. Because I don’t think you should force someone to be online but I also think that you should want to anonymise your sto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Maybe it would be about having a lot of information about what it would mean before you publish it because you’re trusting people to inform themselves about what they’re shar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But then people will just go, “Oh, maybe I just shouldn’t say anything at all?” So, I don’t have a good solution for you.</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There is no solution. Are people desperate to get off?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Not desperat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ve just got a couple of other questions that might be good. So, in terms of, so, when I’ve been speaking about the design of the site with advocacy organisations but also with support organisations in the UK, their feelings about what the site, whether it shouldn’t be a space that tries to offer practical advice at the same time as advocate for change and that those two things are, this isn’t everyone’s opinion but there are a couple of people that thought those two things are different and that to blur them actually messed it up. But the things coming out of the workshops, the things that people would quite like, are those elements of the humanising kind of, “I’m going to offer advice to someone I don’t know.” And those thank you not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I like those element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3:</w:t>
        <w:tab/>
        <w:t>In an Irish context, it makes more sen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do you think; practical advice as wel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 Because I think because so many people are going to do this and not have spoken to anyone about it and they’re not going to have spoken to someone who’s travelled before and they’re not going to have thought everything through because, not that they weren’t thinking about it, just that they won’t have because stuff happens. So, someone might say, “Don’t forget to take painkillers and don’t forget to pack whatever.” Like, if someone doesn’t have someone to talk to about that, they can’t know that. So many people will travel without having a conversation with anyone about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It’s similar to like, stigma bust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4:</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es something like this need to be digital or does that have major limitations to it as wel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How else would you gather the informat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Well, funny you should say that, because the Share Your Abortion Story projects started off as a photocopy project and Sheila just photocopied them and at rallies and demos and marches and whatever, we just passed them out to random peop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1:</w:t>
        <w:tab/>
        <w:t>And how did you get the stori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I don’t know, I think she just might have asked people personally to write them down and then she’d type them up.</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n terms of what we were talking about earlier, about this kind of cross-platform and having elements of lots of different things; how could that maybe settle on to non-digital or other, even things like having a Twitter presence, things like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The stuff like the advice would, like making little stickers out of the advice and putting them in airports or bathroom doors or stuff like but I don’t have an idea of how you would get the information not onli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one of the things we’re thinking with the bill, was being able to actually spam your local TD by faxing it throug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They’re not going to do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Just different ideas for how you could actually take things on there and make them physica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I don’t know about spamming but you could create a letter that’s like, “Dear So and So, I have just travelled and these are my expenses; this was my experience.” And sort of translating it into a form letter that they could then send, which would be personalised but also kind of follow a form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4:</w:t>
        <w:tab/>
        <w:t>I think that one of the strengths of Site [s.l. Sizers 2:56:04.0] is that it does let people share anonymously and I think that people who would share over the internet wouldn’t necessarily share in pers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P2:</w:t>
        <w:tab/>
        <w:t>Although, I think it does inspire people to share in person because I did a Share Your Abortion Stories writing workshop and one of the women who took that workshop, and it was like a four-week writing class, and she hadn’t told anyone, it was fourteen years previous that she had travelled and she did not tell anyone until she was at this writing workshop and then she ended up posting it to her blog and just going full on public with it. So, I think just telling it in a secure environment can help people be inspired to go public.</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m going to let you all go. Does anyone have any major things that they wanted to say about it or questions or comments to do with the sit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5:</w:t>
        <w:tab/>
        <w:t>Just thank you, it’s been really interest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Thank you all for coming, I really appreciate it. I’m not sure that this is necessarily going to be a site but this was more to explore the concep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P2:</w:t>
        <w:tab/>
        <w:t>It’s a cool concept, keep us in the loop.</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sz w:val="22"/>
          <w:szCs w:val="22"/>
          <w:lang w:eastAsia="en-GB"/>
        </w:rPr>
        <w:tab/>
      </w:r>
      <w:r>
        <w:rPr>
          <w:rFonts w:cs="Arial" w:ascii="Arial" w:hAnsi="Arial"/>
          <w:b/>
          <w:sz w:val="22"/>
          <w:szCs w:val="22"/>
          <w:lang w:eastAsia="en-GB"/>
        </w:rPr>
        <w:t>[End of Record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Segoe Pri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Type it Write Transcription 2017                            www.typeitwritetranscription.co.uk</w:t>
    </w:r>
  </w:p>
  <w:p>
    <w:pPr>
      <w:pStyle w:val="Header"/>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 w:cs="Times New Roman"/>
      <w:sz w:val="24"/>
      <w:szCs w:val="24"/>
      <w:lang w:val="en-GB" w:bidi="ar-SA"/>
    </w:rPr>
  </w:style>
  <w:style w:type="character" w:styleId="FooterChar">
    <w:name w:val="Footer Char"/>
    <w:qFormat/>
    <w:rPr>
      <w:rFonts w:eastAsia="SimSun"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3:10:00Z</dcterms:created>
  <dc:creator>Jenny McPhillips</dc:creator>
  <dc:description/>
  <cp:keywords/>
  <dc:language>en-US</dc:language>
  <cp:lastModifiedBy>Microsoft Office User</cp:lastModifiedBy>
  <dcterms:modified xsi:type="dcterms:W3CDTF">2017-08-27T13:10:00Z</dcterms:modified>
  <cp:revision>2</cp:revision>
  <dc:subject/>
  <dc:title>Audio File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