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Audio File Name:</w:t>
        <w:tab/>
        <w:tab/>
        <w:t>file 1 workshop 1</w:t>
      </w:r>
    </w:p>
    <w:p>
      <w:pPr>
        <w:pStyle w:val="Normal"/>
        <w:rPr>
          <w:rFonts w:ascii="Arial" w:hAnsi="Arial" w:cs="Arial"/>
          <w:b/>
          <w:b/>
          <w:sz w:val="22"/>
          <w:szCs w:val="22"/>
        </w:rPr>
      </w:pPr>
      <w:r>
        <w:rPr>
          <w:rFonts w:cs="Arial" w:ascii="Arial" w:hAnsi="Arial"/>
          <w:b/>
          <w:sz w:val="22"/>
          <w:szCs w:val="22"/>
        </w:rPr>
        <w:t>Date:</w:t>
        <w:tab/>
        <w:tab/>
        <w:tab/>
        <w:tab/>
        <w:t>16</w:t>
      </w:r>
      <w:r>
        <w:rPr>
          <w:rFonts w:cs="Arial" w:ascii="Arial" w:hAnsi="Arial"/>
          <w:b/>
          <w:sz w:val="22"/>
          <w:szCs w:val="22"/>
          <w:vertAlign w:val="superscript"/>
        </w:rPr>
        <w:t>th</w:t>
      </w:r>
      <w:r>
        <w:rPr>
          <w:rFonts w:cs="Arial" w:ascii="Arial" w:hAnsi="Arial"/>
          <w:b/>
          <w:sz w:val="22"/>
          <w:szCs w:val="22"/>
        </w:rPr>
        <w:t xml:space="preserve"> August 2017</w:t>
      </w:r>
    </w:p>
    <w:p>
      <w:pPr>
        <w:pStyle w:val="Normal"/>
        <w:rPr>
          <w:rFonts w:ascii="Arial" w:hAnsi="Arial" w:cs="Arial"/>
          <w:b/>
          <w:b/>
          <w:sz w:val="22"/>
          <w:szCs w:val="22"/>
        </w:rPr>
      </w:pPr>
      <w:r>
        <w:rPr>
          <w:rFonts w:cs="Arial" w:ascii="Arial" w:hAnsi="Arial"/>
          <w:b/>
          <w:sz w:val="22"/>
          <w:szCs w:val="22"/>
        </w:rPr>
        <w:t>Comments:</w:t>
        <w:tab/>
        <w:tab/>
        <w:tab/>
      </w:r>
    </w:p>
    <w:p>
      <w:pPr>
        <w:pStyle w:val="Normal"/>
        <w:rPr>
          <w:rFonts w:ascii="Arial" w:hAnsi="Arial" w:cs="Arial"/>
          <w:b/>
          <w:b/>
          <w:sz w:val="22"/>
          <w:szCs w:val="22"/>
        </w:rPr>
      </w:pPr>
      <w:r>
        <w:rPr>
          <w:rFonts w:cs="Arial" w:ascii="Arial" w:hAnsi="Arial"/>
          <w:b/>
          <w:sz w:val="22"/>
          <w:szCs w:val="22"/>
        </w:rPr>
        <w:t>Duration:</w:t>
        <w:tab/>
        <w:tab/>
        <w:tab/>
        <w:t>01:03:00</w:t>
      </w:r>
    </w:p>
    <w:p>
      <w:pPr>
        <w:pStyle w:val="Normal"/>
        <w:pBdr>
          <w:bottom w:val="single" w:sz="4" w:space="1" w:color="000000"/>
        </w:pBdr>
        <w:spacing w:before="280" w:after="280"/>
        <w:jc w:val="both"/>
        <w:rPr>
          <w:rFonts w:ascii="Arial" w:hAnsi="Arial" w:cs="Arial"/>
          <w:b/>
          <w:b/>
          <w:sz w:val="22"/>
          <w:szCs w:val="22"/>
          <w:u w:val="single"/>
          <w:lang w:eastAsia="en-GB"/>
        </w:rPr>
      </w:pPr>
      <w:r>
        <w:rPr>
          <w:rFonts w:cs="Arial" w:ascii="Arial" w:hAnsi="Arial"/>
          <w:b/>
          <w:sz w:val="22"/>
          <w:szCs w:val="22"/>
          <w:u w:val="single"/>
          <w:lang w:eastAsia="en-GB"/>
        </w:rPr>
        <w:t xml:space="preserve">KEY: </w:t>
      </w:r>
    </w:p>
    <w:p>
      <w:pPr>
        <w:pStyle w:val="Normal"/>
        <w:pBdr>
          <w:bottom w:val="single" w:sz="4" w:space="1" w:color="000000"/>
        </w:pBdr>
        <w:spacing w:before="280" w:after="280"/>
        <w:jc w:val="both"/>
        <w:rPr/>
      </w:pPr>
      <w:r>
        <w:rPr>
          <w:rFonts w:cs="Arial" w:ascii="Arial" w:hAnsi="Arial"/>
          <w:sz w:val="22"/>
          <w:szCs w:val="22"/>
          <w:lang w:eastAsia="en-GB"/>
        </w:rPr>
        <w:t>Cannot decipher = (unclear + time code)</w:t>
      </w:r>
    </w:p>
    <w:p>
      <w:pPr>
        <w:pStyle w:val="Normal"/>
        <w:pBdr>
          <w:bottom w:val="single" w:sz="4" w:space="1" w:color="000000"/>
        </w:pBdr>
        <w:spacing w:before="280" w:after="280"/>
        <w:jc w:val="both"/>
        <w:rPr/>
      </w:pPr>
      <w:r>
        <w:rPr>
          <w:rFonts w:cs="Arial" w:ascii="Arial" w:hAnsi="Arial"/>
          <w:sz w:val="22"/>
          <w:szCs w:val="22"/>
          <w:lang w:eastAsia="en-GB"/>
        </w:rPr>
        <w:t>Sounds like = [s.l + time code]</w:t>
      </w:r>
    </w:p>
    <w:p>
      <w:pPr>
        <w:pStyle w:val="Normal"/>
        <w:pBdr>
          <w:bottom w:val="single" w:sz="4" w:space="1" w:color="000000"/>
        </w:pBdr>
        <w:spacing w:before="280" w:after="28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P: = Participant.</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Time code 00:16:00 – 00:41:00]</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ll stick it up on the wall and if anything comes up, we’ll write on it again. So, I'm going to stick that at the front and we can move it later. I might give that to you to stick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Okay, so around the room on the post-it's that are in front of you, I've brought a few examples of famous campaigns that kind of stuck out in my mind as being effective and being well thought out. I’ll explain the ones I've brought really quickly and then we can maybe discuss a few things. If you remember them or your thoughts on them and then, I'm not sure if anybody came with some in mind but it might be nice to have a discussion about other ones that people have in mind. So, the first one that I've brought along was the AIDS campaign in 1980s, don’t know if everybody’s familiar with that one. Erm, but it was seen as one of the most successful campaigns, public health campaigns that’s ever happened in the UK and abroa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0"/>
        <w:rPr>
          <w:rFonts w:ascii="Arial" w:hAnsi="Arial" w:cs="Arial"/>
          <w:b/>
          <w:b/>
          <w:sz w:val="22"/>
          <w:szCs w:val="22"/>
          <w:lang w:eastAsia="en-GB"/>
        </w:rPr>
      </w:pPr>
      <w:r>
        <w:rPr>
          <w:rFonts w:cs="Arial" w:ascii="Arial" w:hAnsi="Arial"/>
          <w:b/>
          <w:sz w:val="22"/>
          <w:szCs w:val="22"/>
          <w:lang w:eastAsia="en-GB"/>
        </w:rPr>
        <w:t>And it stared, I think, erm, it started in a time of desperation really and they used a mixture of of, what I would say, was digital at the time but maybe these days is not considered digital as we think of it. But they used TV adverts erm and a lot of massive campaign posters that were just thought of… the idea was to be very very erm shocking and quite scary and there was a lot of… a bit of backlash about their being fear mongering erm but they were effective and they worked on me. Had the posters up alongside a campaign, where they sent out information packs to every home and actually erm in the UK where it, where the campaign started erm they saw much lower levels of HIV than other places which then jumped on later with the campaig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worked in the UK and I remember there was a lot of scare mongering, a lo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remember the specific posters that they stuck u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remember the advert by any chance that was on the tel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 do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cause erm, [Name ommitted] is a nurs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And you were… were you nurs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t that time, yes. I didn’t realise that it was so big in the U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it was massiv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as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assive, Massive,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year was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1980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1980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ate 1980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Erm, but do you… So, the advert, I think it was kind of, like a volcano and then a tombstone it was all very grey,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Mm-hmm, 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 very…, looked like dark and quite scary. Erm, but the idea I think was, at the time, people were assuming that AIDS was just the small minority of these people that were affected by it and so the shock tactics, actually, I think worked really well for that. And yes it might have scared people but it also raised awareness beyond kind of erm what they thought it could and erm and I was thinking about this, and </w:t>
      </w:r>
      <w:r>
        <w:rPr>
          <w:rFonts w:cs="Arial" w:ascii="Arial" w:hAnsi="Arial"/>
          <w:sz w:val="22"/>
          <w:szCs w:val="22"/>
          <w:lang w:eastAsia="en-GB"/>
        </w:rPr>
        <w:t xml:space="preserve">[Name Omitted] </w:t>
      </w:r>
      <w:r>
        <w:rPr>
          <w:rFonts w:cs="Arial" w:ascii="Arial" w:hAnsi="Arial"/>
          <w:b/>
          <w:sz w:val="22"/>
          <w:szCs w:val="22"/>
          <w:lang w:eastAsia="en-GB"/>
        </w:rPr>
        <w:t xml:space="preserve"> as well, how there’s quite a lot of comparison between that and some of the anti-choice campaigns that we have now and some of the methods that they use. Erm not to say that that’s a good thing but that it's effective and maybe it's something that could be thought of in erm current campaigns.  Erm the second on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an I ask you a ques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ave you ever seen the like anti-Pro-Life campaigns, yes? Like, they’re just on their online Twitter feed at the moment. Have you ever seen one in real lif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I've never seen one in real lif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cause it was… they posted one on, er, a picture of it outside the church when we were voting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s some pro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r>
      <w:r>
        <w:rPr>
          <w:rFonts w:cs="Arial" w:ascii="Arial" w:hAnsi="Arial"/>
          <w:b/>
          <w:sz w:val="22"/>
          <w:szCs w:val="22"/>
          <w:lang w:eastAsia="en-GB"/>
        </w:rPr>
        <w:tab/>
      </w:r>
      <w:r>
        <w:rPr>
          <w:rFonts w:cs="Arial" w:ascii="Arial" w:hAnsi="Arial"/>
          <w:sz w:val="22"/>
          <w:szCs w:val="22"/>
          <w:lang w:eastAsia="en-GB"/>
        </w:rPr>
        <w:t>– for gay marriage. It wasn’t pro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s some protest posters around our e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the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n’t pro, it wasn’t for erm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was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for Pro-Life, it was more just eh, it was a picture of a man, woman and child, But outside the church. I was like, would you like to see (unclear 00:20:02) without mothers and (over speaking 00:20:02)?</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I actually have a picture of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was it? A (unclear 00:20:05).</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 wa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they real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sz w:val="22"/>
          <w:szCs w:val="22"/>
          <w:lang w:eastAsia="en-GB"/>
        </w:rPr>
        <w:t>P:</w:t>
      </w:r>
      <w:r>
        <w:rPr>
          <w:rFonts w:cs="Arial" w:ascii="Arial" w:hAnsi="Arial"/>
          <w:b/>
          <w:sz w:val="22"/>
          <w:szCs w:val="22"/>
          <w:lang w:eastAsia="en-GB"/>
        </w:rPr>
        <w:tab/>
      </w:r>
      <w:r>
        <w:rPr>
          <w:rFonts w:cs="Arial" w:ascii="Arial" w:hAnsi="Arial"/>
          <w:sz w:val="22"/>
          <w:szCs w:val="22"/>
          <w:lang w:eastAsia="en-GB"/>
        </w:rPr>
        <w:t>– outside St. Mary’s. They tore it down, but they had it u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I:</w:t>
        <w:tab/>
        <w:t>Outside St. Mary’s. The churc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utside St. Mary’s church, out of all of it. They had it up on the whole… do you know, like, the ‘Vote for Me’ campaig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go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some might ask me to er, for er gay marriage, er some of them gays themselves, who are like, “Oh no but I see where you're coming from, like, you… would you try and leave some water?”  As if (unclear 00:20:3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erious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har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just like… they change their mind all (unclear 00:20:41).</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Our dad, remember he was saying, “Oh I don’t like the people who are telling me what to vote”. Because me and [Name Omitted] were… do you remember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used… we got in an awful fight with him, didn’t w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Did w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y dad says he was [s.l going to vote 00:20:54] because the only reason was, he was going to [s.l leave 00:20:56] because the government wanted more mone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crazy lik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o you remember that, then? The gay marriage (unclear 00:21:07)?</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 yes. I don’t remember the posters thoug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 it. Down the sides, it was like, it was only up for a couple of hours, but we were in school, like, so we saw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er, the Pro-Life posters are often things like, like abortioned foetuses, you know lik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General agreem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ey’re bloody and scary and horrible look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like, blood and guts and that type of th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is was, I saw this in Cork actually, erm it was… there was a rally for life an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 you passed like a big thing, didn’t yo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this was in Cork, bu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ere was it [Name Omitte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it's just lik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like, it's kind of (unclear 00:21:39). It's a poster that… I saw it I passed it in Cork a couple of weeks ag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saw (over speaking 00:21:46).</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think there was a, there was a march on yesterday, that…was it yesterday or the day before in Cork, that the Repeal they had a stand next to it, but it was basically giving out tea and coffee and advice to people who might have been affected by the images. Erm, which I thought was quite nice, real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so one of the reasons that that stuff is so effective, well it can be effective, is because it’s so out there in your face, like it i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shock tactics. They just want to shock you.</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look at it and think, “Oh, Jesus. Is that actually what it is? ” Like, ignorant people don’t actually k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rm, might be interesting actually to think about how we… what you might be able to do, in terms of abortion, Pro-Choice. Are there any images that could be shocking in the same way, that you could use the same tactic?</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to support Pro-Choic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m. I me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don’t have to… We’ll be thinking about that later on, so you don’t have to have like have an answer 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you k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rm, and then the next one that I brought along was one that was specifically… it was very modern and it was only digital. It didn’t use any other, er, forms of tactics and it was the ALS Ice Bucket Challeng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n’t know… Does anybody not know what that wa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 Mm-hm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don’t… you do k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 know,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do know. Anybody not k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did it to Da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we know, yes. I did it to Dad,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everybody here do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e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Er, you done it [Name Omitted], didn’t you?</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you d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you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f course, I did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0:23:2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 was cold but I did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m sure a lot of people here did the water, re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you do it, [Name Omitted]? 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 the cold water? No way. A lot of people heated the water up whe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the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would think s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ecause you couldn’t go… that’d shock the bod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know (unclear 00:23:41).</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supposed t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my friend did it with [Name Omitted]  fathers’ erm dump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ull to full dumper trying to just put the cold water on him.</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at’s brilliant. That’s fantastic.</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ctually, so ALS as a disease was something that nobody really… anybody that did the Ice Bucket Challenge had heard of it before they did the challeng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Is it Motor Neurone, Motor Neurone diseas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s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a (unclear 00:24:09).</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I can't pronounce it, but it's a really rare neurological diseas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is its nam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otor Neurone, I can't rememb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should k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And I think the idea is that the feeling of it is a nerv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O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 feels like you’ve been shocked by ice. Erm, so in terms of what made that an effective campaign, and it was effective. It raised, I think, it raised millions of pounds in a really short space of time and it was, it went global really fast and it went viral. Erm, just made me think about what it was about that campaign that was particularly er effective or what worked and what the different aspects w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Becaus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l It’s only 00:24:51] what it is isn’t it? More or les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Unclear 00:24:53).</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It's just kind of anyone can take part in it, whether or not you know about it and you could share it with your friends and you could </w:t>
      </w:r>
      <w:r>
        <w:rPr>
          <w:rFonts w:cs="Arial" w:ascii="Arial" w:hAnsi="Arial"/>
          <w:i/>
          <w:sz w:val="22"/>
          <w:szCs w:val="22"/>
          <w:lang w:eastAsia="en-GB"/>
        </w:rPr>
        <w:t>dare</w:t>
      </w:r>
      <w:r>
        <w:rPr>
          <w:rFonts w:cs="Arial" w:ascii="Arial" w:hAnsi="Arial"/>
          <w:sz w:val="22"/>
          <w:szCs w:val="22"/>
          <w:lang w:eastAsia="en-GB"/>
        </w:rPr>
        <w:t xml:space="preserve"> people to do it and it was very, like, you know it was ver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n’t even know what it was about or any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you no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 didn’t even know what it was about any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 didn’t eit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ee that’s kind of where you can get lost in that as well, becaus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just thought it was some kind of a game that someon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maybe it was student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what I thought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xactly. (Unclear 00:25:15) some fu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cause I wasn’t doing it if it was just a ga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really Jo. I didn’t know what it was abo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n’t know what it was fo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ought it was just this game that they do,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know,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Going around it was,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one mentioned it to 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n’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you donate or did you just do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just did it. I just threw a bucket of water over 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 donate. I didn’t do it. I actually did donate thoug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dad done it. Dad di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ad done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remember it because I was i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m not shaming you if you didn’t, it's just, it's just interesting that i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we all donat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if it was this idea that you donated and I think a lot of people did do it because it was fun. You can really engage with wha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I bet I'm not the only, I bet I'm not the only one that didn’t k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n’t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Over speaking 00:25:50).</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efinitely no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hadn’t a clue what it was. It was just a game going 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did I.</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you real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onestly, I di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100%.</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y didn’t people just… [laugh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You know what I mean?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cause [Name Omitted]  (unclear 00:25:5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to be fair now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 come very now and again like,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ought this one had just… something that caught 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was in th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you do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and I thought they were all ma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you get the water over your head? You didn’t. Because I remember… because you did it when I was in Denmar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enjoy doing it to the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I said, “I'm happy to do this”, I said. Freeze yourself with water. For wha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I didn’t know, [Name Omitted] or anyth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I didn’t know either, but I sai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aybe if I had known I might’ve done it, you know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Right. No I still wouldn’t have done it, because it's too cold to shock the bod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could’ve warmed the water u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anyone feel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not the challenge the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know, I didn’t know the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 that they </w:t>
      </w:r>
      <w:r>
        <w:rPr>
          <w:rFonts w:cs="Arial" w:ascii="Arial" w:hAnsi="Arial"/>
          <w:b/>
          <w:i/>
          <w:sz w:val="22"/>
          <w:szCs w:val="22"/>
        </w:rPr>
        <w:t>had</w:t>
      </w:r>
      <w:r>
        <w:rPr>
          <w:rFonts w:cs="Arial" w:ascii="Arial" w:hAnsi="Arial"/>
          <w:b/>
          <w:sz w:val="22"/>
          <w:szCs w:val="22"/>
        </w:rPr>
        <w:t xml:space="preserve"> to do it because it had been posted on their timeline? So that everybody could se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yes well I would’ve done it, but the fact that I was nominated, I wouldn’t let it be said that I didn’t do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people I nominated didn’t ruddy d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f I’d have seen it done, I’d have nominated the family (unclear 00:26:4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wouldn’t give it… I wouldn’t let them say I didn’t d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n’t mind doing it, I'm just too lazy. It's just I was too lazy. I still tend to I donate the money but I was just to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I wa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am… whatever… it took me ages to get nominated and I felt so left out for ag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Re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because you put your Facebook on and off. (Unclear 00:27:07). S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xml:space="preserve">It took me so long then finally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you d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think I did it, no.</w:t>
      </w:r>
    </w:p>
    <w:p>
      <w:pPr>
        <w:pStyle w:val="Normal"/>
        <w:ind w:left="720" w:hanging="720"/>
        <w:rPr>
          <w:rFonts w:ascii="Arial" w:hAnsi="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sz w:val="22"/>
          <w:szCs w:val="22"/>
          <w:lang w:eastAsia="en-GB"/>
        </w:rPr>
      </w:pPr>
      <w:r>
        <w:rPr>
          <w:rFonts w:cs="Arial" w:ascii="Arial" w:hAnsi="Arial"/>
          <w:sz w:val="22"/>
          <w:szCs w:val="22"/>
          <w:lang w:eastAsia="en-GB"/>
        </w:rPr>
        <w:t>P:</w:t>
        <w:tab/>
        <w:t>So you did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y dad nominated then and erm I didn’t do it. It was really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I don’t mean to say that just because you felt left out but if there is an element of wanting to join in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I suppose… And it's interesting, it does work, It works in its favour for kind of it got a million Facebook posts or videos that were shared about it within four week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Right. That’s amaz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which is, for something so unknown, really quite impressive. Erm, did anybody see a lot of celebrities doing the challeng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tha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 were celebrities that were doing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remember seeing them.</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n’t see an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o did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elebriti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yes, bu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there’s, there… When I typed it in, there was loads and loads of er… so there’s… (Unclear 00:27:56), Obama did i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General recollection 00:27:58].</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I remember seeing that loads because I remember getting annoyed that everybody was doing this challenge. I was like, “Ah, can't go on Facebook”, but there were a lot of… and I think maybe that was something that was quite useful for it and that people saw these… trusted people doing it thought, “Oh this is –“</w:t>
      </w:r>
    </w:p>
    <w:p>
      <w:pPr>
        <w:pStyle w:val="Normal"/>
        <w:ind w:left="720" w:hanging="720"/>
        <w:rPr>
          <w:rFonts w:ascii="Arial" w:hAnsi="Arial" w:cs="Arial"/>
          <w:b/>
          <w:b/>
          <w:sz w:val="22"/>
          <w:szCs w:val="22"/>
          <w:lang w:eastAsia="en-GB"/>
        </w:rPr>
      </w:pPr>
      <w:r>
        <w:rPr>
          <w:rFonts w:eastAsia="Arial" w:cs="Arial" w:ascii="Arial" w:hAnsi="Arial"/>
          <w:b/>
          <w:sz w:val="22"/>
          <w:szCs w:val="22"/>
          <w:lang w:eastAsia="en-GB"/>
        </w:rPr>
        <w:t xml:space="preserve"> </w:t>
      </w:r>
    </w:p>
    <w:p>
      <w:pPr>
        <w:pStyle w:val="Normal"/>
        <w:ind w:left="720" w:hanging="720"/>
        <w:rPr>
          <w:rFonts w:ascii="Arial" w:hAnsi="Arial" w:cs="Arial"/>
          <w:sz w:val="22"/>
          <w:szCs w:val="22"/>
          <w:lang w:eastAsia="en-GB"/>
        </w:rPr>
      </w:pPr>
      <w:r>
        <w:rPr>
          <w:rFonts w:cs="Arial" w:ascii="Arial" w:hAnsi="Arial"/>
          <w:sz w:val="22"/>
          <w:szCs w:val="22"/>
          <w:lang w:eastAsia="en-GB"/>
        </w:rPr>
        <w:t>P:</w:t>
        <w:tab/>
        <w:t>A couple of consultants where I worked, done it as well in the hospital. I went round to see them being dumped with i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rm, and then the other one that I brought was… I think this is slightly less well known, it was an Instagram accoun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0:28:38).</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s. So it was a French girl, I can’t remember her name, I've got it written down. They’d basically made up… she's called Louise Delage, and it was a French erm alcohol awareness company and they created this fake profile with this girl who just became a bit of an ‘IT’ girl. And was quite popular on Instagram and she gathered a load of followers and she just got loads of likes on all of her pictures, being really glamorous and doing all of these things and it went for quite a while and she just posted the occasional photo and she’d get… I think she had like, 65,000 followers, and then at the very end she posted a final video, which basically, just revealed that ‘This has all been a lie. This isn’t who I am.’ And in every single picture, very subtly, she had alcohol in her hand. And it was about breaking down this idea that alcoholism is about, you know, this idea of what an alcoholic is and that actually it can be very prevalent in just young people drinking all the time and how it can just fit in with our social lives and i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0"/>
        <w:rPr/>
      </w:pPr>
      <w:r>
        <w:rPr>
          <w:rFonts w:cs="Arial" w:ascii="Arial" w:hAnsi="Arial"/>
          <w:b/>
          <w:sz w:val="22"/>
          <w:szCs w:val="22"/>
          <w:lang w:eastAsia="en-GB"/>
        </w:rPr>
        <w:t>That went quite viral, it got a lot of global media coverage, erm… I remember reading about it and thinking that’s a very very clever way of doing something. Erm, because it draws on people… and sometimes I don’t quite understand kind of why these random women get famous for putting pictures up of themselves on beaches but they gather a hell of a lot of international support and erm viewers so it's quite an effective way of getting a message out, I think.</w:t>
      </w:r>
    </w:p>
    <w:p>
      <w:pPr>
        <w:pStyle w:val="Normal"/>
        <w:ind w:left="720" w:hanging="0"/>
        <w:rPr>
          <w:rFonts w:ascii="Arial" w:hAnsi="Arial" w:cs="Arial"/>
          <w:b/>
          <w:b/>
          <w:sz w:val="22"/>
          <w:szCs w:val="22"/>
          <w:lang w:eastAsia="en-GB"/>
        </w:rPr>
      </w:pPr>
      <w:r>
        <w:rPr>
          <w:rFonts w:cs="Arial" w:ascii="Arial" w:hAnsi="Arial"/>
          <w:b/>
          <w:sz w:val="22"/>
          <w:szCs w:val="22"/>
          <w:lang w:eastAsia="en-GB"/>
        </w:rPr>
      </w:r>
    </w:p>
    <w:p>
      <w:pPr>
        <w:pStyle w:val="Normal"/>
        <w:ind w:left="720" w:hanging="0"/>
        <w:rPr>
          <w:rFonts w:ascii="Arial" w:hAnsi="Arial" w:cs="Arial"/>
          <w:b/>
          <w:b/>
          <w:sz w:val="22"/>
          <w:szCs w:val="22"/>
          <w:lang w:eastAsia="en-GB"/>
        </w:rPr>
      </w:pPr>
      <w:r>
        <w:rPr>
          <w:rFonts w:cs="Arial" w:ascii="Arial" w:hAnsi="Arial"/>
          <w:b/>
          <w:sz w:val="22"/>
          <w:szCs w:val="22"/>
          <w:lang w:eastAsia="en-GB"/>
        </w:rPr>
        <w:t>So I brought that one as an example and then finally I just brought the Repeal and the Black Lives Matter as an example of two that kind of started online as hashtags or started as discussions on line and have very much mobilised people erm in the streets and have used lots of different tactics. And like their appeals’ got marketing, it's got branding it has exhibitions and jumpers and people walking around the streets wearing the branding and it's spread this message very very far that you’ve… to the point where you’ve got support in loads of other countries and you’ve got Repeal movements happening all over the place. Same with Black Lives Matter, erm… and I just brought those as examples really of how just conversations on line can then mobilise people physically. Did anybody else come with any in mind or have any that stick out to them? They don’t have to be digital, it could just b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was thinking about the… a while ago there was like, erm, there was like, I don’t know, was it three or five or something women erm were live tweeting to Enda Kenny their trip t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wo Women Trave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Oh two, sorry it was two of them,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they… it was two (over speaking 00:31:18).</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eir trip to England to get an abortion so they were Tweeting him, sending him tweets, saying, “Okay, now I'm on the aeroplane. I'm surrounded by people going on their holidays, erm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en was this, [Name Omitt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like last yea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ast yea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saw that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you?</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yes, then they were tweeting it to Enda Kenny on Twit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I don’t have Twit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you get to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t allow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he respond at all? Was there a response to the tweet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ub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t from him any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t from Enda Kenny, 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but there was like a lot of… it was very popular, you know, other people were supporting them and stu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tuff like that gets a lot of attention overseas as well. Because I think people forget that Ireland is, you know, Ireland seems like a very modern… and you know, it's one of the richest countries in the world, and all this kind of stuff but then people forget that actually that women have to travel (unclear 00:32:17) to get an abortion, yes. So really it's kind of, again it's quite shocking… there’s something similar to the Instagram sharing, I think, with that, because it's like very pervasive, you know, erm, using existing kind of social media in a kind of an everyday kind of a way. Like showing the reality of it in its contex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about less shocking on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0:32:51) the mother who… er, the baby was having, it was just a young child was having seizures and the only treatment for it was Cannabis. Ireland, it wasn’t even Irela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so she decided to walk. She walked. Was it from Cork to Dubli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she walked,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ork to Dubli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mething like that,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ork to Dublin she was… she had a lot of backing a lot of people were walking with 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 still didn’t get it thoug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sz w:val="22"/>
          <w:szCs w:val="22"/>
          <w:lang w:eastAsia="en-GB"/>
        </w:rPr>
        <w:t>P:</w:t>
        <w:tab/>
        <w:t>She didn’t get it though, legalised, no.</w:t>
      </w:r>
      <w:r>
        <w:rPr>
          <w:rFonts w:cs="Arial" w:ascii="Arial" w:hAnsi="Arial"/>
          <w:b/>
          <w:sz w:val="22"/>
          <w:szCs w:val="22"/>
          <w:lang w:eastAsia="en-GB"/>
        </w:rPr>
        <w:t xml:space="preserve"> </w:t>
      </w:r>
      <w:r>
        <w:rPr>
          <w:rFonts w:cs="Arial" w:ascii="Arial" w:hAnsi="Arial"/>
          <w:sz w:val="22"/>
          <w:szCs w:val="22"/>
          <w:lang w:eastAsia="en-GB"/>
        </w:rPr>
        <w:t>But didn’t they try another wal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k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Recent enough there was another walk or something that popped up, for the exact same reason. To try and get it legalised again so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s that the woman that hurt her foot and she had to finish in a wheelchai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it,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at’s 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ow did she erm get, or gather, kind of, how did she advertise that the walk was happen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 was on the news. I mean, it was the same  (over speaking 00:33:32).</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 was on the new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Before that, like how did you ge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hh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it was her Facebook post that got shared. Her Facebook post got shared and shared and shar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her Facebook pos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probably Facebook,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as she going in a wheelchair as well, 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afterwar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fterwards. Yes afterwar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is… right then… yes it was a Facebook post. She… I will be marching blah bah blah for this a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anyone free to join me or not? Her friend shared and her friend’s friend shared and all of them share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then… she did quite long. People walked with her, it was like, almost like a marathon with people walked with her, yes. That was the smaller one but, it didn’t wor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Unclear 00:34:01).</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it gained a lot of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0:34:01)?</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a lot of media, didn’t sh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0:34:03), everyone knows, I thin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I'm thinking of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m sure you have the recent Charlie Guard, haven’t you, the child that’s in Great Ormond Street in Lond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oth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How are they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the parents campaign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ow are they campaigning? What are they do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 well Great Ormond Street wanted to switch off the ventilator, They say he’s brain dead. He’s no quality of life. They’re campaigning not to have it switched off and for them to go to America for treatment. American doctors come over to them last week to assess Charlie. He’s been made a US citizen or something and they… the doctor want to bring him over to America but the courts they haven’t reversed their decis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s wrong with hi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go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He’s got a mitochondrial diseas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he’s brain dea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he’ll never have any quality of life on a ventilator and the courts have ruled that they should have switched off the ventilator three weeks ago and the parents campaigned and they give him like a little stay of execution and then they got in contact with consultants in America who came over to assess him. But the courts still haven’t over-rule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l Tragic</w:t>
      </w:r>
      <w:r>
        <w:rPr/>
        <w:t xml:space="preserve"> </w:t>
      </w:r>
      <w:r>
        <w:rPr>
          <w:rFonts w:cs="Arial" w:ascii="Arial" w:hAnsi="Arial"/>
          <w:sz w:val="22"/>
          <w:szCs w:val="22"/>
          <w:lang w:eastAsia="en-GB"/>
        </w:rPr>
        <w:t>00:35:08].</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their decision. So they’re still try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at do you think it is about that that gathers just the support of public members who don’t know the fami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hoice, isn’t it? I mean, you know you, you, you're going to do everything you can aren’t you to help a child, your child. You’re no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e fact that h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0:35:26) no quality of life the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I know but I mean it's… if this doctor brings him to America and he can’t do anything then they’ve done everything they can and they can say, “Well, we've done everything. We’ve done”, you know,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ve gone as far as they can go with the (over speaking 00:35:35),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I've gone as far as I can go.” Do you know.</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t's denial though.</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 is. it is (over speaking 00:35:38).</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oh yes,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t least they’ll have the satisfaction that knowing themselves, ‘We've done all we can’,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0:35:44).</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there’s an emotional element when it's talking about a child’s fami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f course it 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re talking about a child. It's a child they’re talking abo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all emotion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at’s what gathers a lot of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ot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attention is the emotion that reason enough… like I work in a nightclub over there and these people come down from Middleton they’re all 18, they’re young very young. And they’re coming out there very very nice. They were sensible they weren’t annoying, because I'm used to a lot of annoying people in the nightclub, as you know, I'm one of them,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and this guy was coming up and he was talking to me away and they were chatting and saying, “Oh you’re fantastic. Thank you so much” and then I left the bar, because the bar was unclear 00:36:19) and done serving and once we leave the bar we’re not allowed to serve the money’s gone. And then I was talking to him, he... his friend was waiting at the bar to get served and he was like, “Oh is there any chance you can serve him?” and I was like, “I'm really sorry, I can't” and was like, “Grand”. Conversations gone from this to this to, “Oh do you have Facebook?” I was like, “Yeah”, “So can you go on and share this page and like it?” and I was… I looked on it and he was, “Just read it in your own time when you go home” and actually I had loads of time so I read it right then and there and it was called Kierans Hair’ . That guy that was waiting at the bar has a specific type of stomach cancer and cannot be treated in Ireland. So his friends are gathering all this awareness around him from all raising this money. They’ve raised a lot of money, was it 20,000 Euros just out [S.l Europe 00:36:59] for this page called Kierans Hair to fly him to a new country to get treatment and it's working and he’s getting better and he’s nearly cured of pancreatic canc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amaz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And that’s all to do with his friends, he didn’t set up this page himself. All his friends came together to make this Facebook page –</w:t>
      </w:r>
    </w:p>
    <w:p>
      <w:pPr>
        <w:pStyle w:val="Normal"/>
        <w:ind w:left="720" w:hanging="720"/>
        <w:rPr>
          <w:rFonts w:ascii="Arial" w:hAnsi="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sz w:val="22"/>
          <w:szCs w:val="22"/>
          <w:lang w:eastAsia="en-GB"/>
        </w:rPr>
      </w:pPr>
      <w:r>
        <w:rPr>
          <w:rFonts w:cs="Arial" w:ascii="Arial" w:hAnsi="Arial"/>
          <w:sz w:val="22"/>
          <w:szCs w:val="22"/>
          <w:lang w:eastAsia="en-GB"/>
        </w:rPr>
        <w:t>P:</w:t>
        <w:tab/>
        <w:t>And you couldn’t even give the young fellow a drin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and share it. I di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ou di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went back behind the bar I got the drink and I dropped it to him and I was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that was ni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that’s it. It's like Facebook like that’s the power of Facebook, just put it on and straightaway, shared it.</w:t>
        <w:tab/>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as that using like a Just Giving, like donation type th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Yes. they do raise… they put events on… they put a page that you could donate money to and then they put events on around towns and pubs, like shave your beard, or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waxing and [s.l moving 00:37:46], busking and that stuff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they all come together and they raised mone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did it stay quite local, even though it had a lot of –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d… it started off local, because I was following the page and I read it and erm started moving. At first it went to, I think, was out to Tipperary but they had stayed in Munster and they had managed to come up with the money and a lot of companies then got involved and pubs who saw the page. The managers got involved and they were like, “Look we will try and have an event every week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donate the money and all the money we raise”, and then a special thank you was given to whoever raised money on the page. It was just a good follow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ere’s a lot of, kind of power in having a very local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feel to it and people feel that they know the persona and they know someone who knows that pers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ere’s, I suppose, two different ways of doing thigs. With the ALS challenge, the way that it worked it just went global and it just was shared amongst people. And then, that was probably, you could say, equally effective if they achieved their goal to get the money to do it and it stayed quite local and they played on those local connections a b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0:38:4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sz w:val="22"/>
          <w:szCs w:val="22"/>
          <w:lang w:eastAsia="en-GB"/>
        </w:rPr>
        <w:t>[Laugh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l I suppose, that’s right 00:38:52]. Erm, what I might do…if anybody else…. Is anyone got any other ones that stick ou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yth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ything,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y campaigns or even, it could be like a marketing campaign or an advert that you remember any time that’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s a shave or dye thing. It was like the shave your hea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ave or dye your hai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or your hair for, erm, what is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anc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anc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it dye as in D-Y-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ye your hair,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type of cancer was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know. (Unclear 00:39:30), so it might his (unclear 00:39:29) stomach cancer so it could be that but I'm not su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So, I suppose with something like that you’ve got a novelt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a bit of fun it's a bit sil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 causes a bit of embarrassment for people but I suppose in a way people can show that they’ve supported this cause if you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till (unclear 00:39:45).</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Paul, what was that thing? Remember I did… I put make-up on you and you put it on Faceboo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h, the make-up selfie, selfie wasn’t it?</w:t>
      </w:r>
    </w:p>
    <w:p>
      <w:pPr>
        <w:pStyle w:val="Normal"/>
        <w:ind w:left="720" w:hanging="720"/>
        <w:rPr>
          <w:rFonts w:ascii="Arial" w:hAnsi="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sz w:val="22"/>
          <w:szCs w:val="22"/>
          <w:lang w:eastAsia="en-GB"/>
        </w:rPr>
      </w:pPr>
      <w:r>
        <w:rPr>
          <w:rFonts w:cs="Arial" w:ascii="Arial" w:hAnsi="Arial"/>
          <w:sz w:val="22"/>
          <w:szCs w:val="22"/>
          <w:lang w:eastAsia="en-GB"/>
        </w:rPr>
        <w:t>P:</w:t>
        <w:tab/>
        <w:t>It was. What was that fo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make-up selfi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 no. I put make-up on hi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there was… all different boys got erm make-up, rememb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Erm, what was that fo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just wanted make-up 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 (over speaking 00:40:04).</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 was funn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 didn’t. I know I did. We were doing it in your room, rememb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0:40:11).</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can still see your face in front of 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an you?</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0:40:16).</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 can't remember what it was fo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it was like an opposite of the no-make up selfie. It was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that was befor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No, but it was like a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en Movemb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Movember,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Movember as well,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Also, eh, remember the campaign went round for male mental health.</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Oh,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all the boys taking the OKAY picture. They were putting it on their Facebook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0:40:38).</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was for mental health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I think, novelty’s quite a big one on there, in terms of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I suppose, in a way, embarrassment, bu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for a cause. Okay. I think I’ll stick those up and what we’ll do, we’ll move on to the next b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Irrelevant question 00:40:5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Time code 01:12:53 – 01:22:00]</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 next section, you probably guessed, is for all of u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o come toget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 to come together and on one board I’m going to have to pick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 the top six and the three non-essential on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should we share or words? We should talk about our word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So it might be best if w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ayb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meone from each team just reads out what their top ones a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know what we’re talking about so you do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13:16).</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ll take… it's better if you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meone else does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Someone who’s no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not running the worksho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never know, I could be behind thi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Laughter and over speaking 01:13:26].</w:t>
        <w:tab/>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urpris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ould be a surprise, that would. Right, [Name Omitted]’ll do… I’ll stick these up.</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sz w:val="22"/>
          <w:szCs w:val="22"/>
          <w:lang w:eastAsia="en-GB"/>
        </w:rPr>
        <w:t>P:</w:t>
        <w:tab/>
        <w:t>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what was your first o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motional, personal and relata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kay, we do have that but we started with shock and fear, like shock and fear and danger. Does [S.l Fraser 01:13:46] want to tell the sto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ould you mind telling that stor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 not at a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have time for a stor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er, (unclear 01:13:54).</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were talking about in the context of the AIDS campaig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n 1992, or 91 at 12 o’clock mass, there was a priest saying that… and he told a story about a woman had come to town. AIDS, AIDS and she had infected up to 70 or 80 people that is, her mother had come to tell him. So, there was a reporter at mass and he ran with the story and they were all looking… the BBC, ITV the whole lot came out Dungarvan looking for the Angel of Death and 10,000 reward was given to her… give her to them and it was going round and round and round. We were called the AIDS capital of Ireland and my daughter and her father and my sister were up to Disney on Ice, about four you wer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the people up there, up the country somewher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in Cor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ork. And they just said where are you from and they said Dungarvan and they said, “Oh, my god.” So, like you’d be doing (unclear 01:14:58).</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an I just say, can I just say that that… apparently, that… there was never an Angel of Deat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he made it up, you see, This priest he made up this sto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ike it was, like if you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Over speaking 01:15:1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she went around intentionall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nfec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infect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Sleeping with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ut what was he gaining from making that u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he media coverage. The BBC came to Dungarv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xml:space="preserve">Yes, but what’s </w:t>
      </w:r>
      <w:r>
        <w:rPr>
          <w:rFonts w:cs="Arial" w:ascii="Arial" w:hAnsi="Arial"/>
          <w:i/>
          <w:sz w:val="22"/>
          <w:szCs w:val="22"/>
          <w:lang w:eastAsia="en-GB"/>
        </w:rPr>
        <w:t>he</w:t>
      </w:r>
      <w:r>
        <w:rPr>
          <w:rFonts w:cs="Arial" w:ascii="Arial" w:hAnsi="Arial"/>
          <w:sz w:val="22"/>
          <w:szCs w:val="22"/>
          <w:lang w:eastAsia="en-GB"/>
        </w:rPr>
        <w:t xml:space="preserve"> gaining from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He’s the guy that the mother came to. So he’s the one that the media are going to be talking t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So he’s just getting to be on te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on camera the whole time and he’s on the news and was… actually he was on The Late Late Sh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Father Kenned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He insists that it, that she was real, that it was a real person, but there’s n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t never happened. All l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And that hasn’t happen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No, it was all l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t happened. Yes we’ve got it it was on The Late Late sh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bu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No, I'm saying the woman was a figment of his imagina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t was terri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 mean, he brought all that attention on Dungarv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He came t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you know, just with these lies and he made up about this woman infecting all the m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t's jus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erri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t’s also an example of like on my profile of someone with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General agreem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and then he’s raised (unclear 01:16:05) in America so like… what can you s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So that’s why we went with shock fear and danger, like that. That was a (over speaking 01:16:11).</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t was terrible. It went on for weeks, didn’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here was documentaries and stuff made about it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So, that’s why we started with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we were just thinking of some of the emotions that that brought u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Oh, it's terri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Shock, fear, danger. So those were the three that we started wit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r l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r lies. It's a fact now any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did we have shoc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do you,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ye-catching, shocking. We had that in our top thre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we can out them toget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we could maybe just stick ours on the same o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ere’s another board there as well if you wan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s an empty board here. Will we make a new boar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General agreem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mayb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Over speaking 01:16:4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ill I just write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Just put it u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 might work actually if we, if I write down another one. Let me jus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ll be no point in transferring it if you’re just saying this word unless you write them o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re probably righ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et’s just keep that board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ll right, next one th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arah, do you want to do the second 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was your first wor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ur first one was, our first one was personal, emotional and relata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have relatable. We have relatable, like sharing stories like that sto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no that wasn’t actually… that was part of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unclear 01:17:17) wasn’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Relate bale like, you know the Run for Life, Run fo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Cancer Awarenes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you might have somebody in your family that’s had cancer so you relate to it do more likely to d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specially like, with the abortion campaign, especially women being more relate… obviousl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with that kind of stu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at we have… exactly that. We were also thinking of ways to make it more relata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Name Omitted]  and I were talking and we were saying, well often you’ll see a campaign and it gets the word out but it doesn’t convey the… what is like, to say actually say live with AIDS or you know have to travel for an abortion or, you know all of this. So sometimes sharing a story is better if you have the time to read a story watch a very good film and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Yes exposing reality, exposing the reali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xposing reali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at could go 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could make a very, um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18:0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L:</w:t>
        <w:tab/>
        <w:t>Let’s, let’s… 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k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so what’s your second o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ur second one was shoc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ock, yes we have it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 ok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our next one is simplicity. Just that simple post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very sim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that gets the… your message across without too many words. People (unclear 01:18:25) with loads of wording whatever, nobody’s going to read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I think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just see a poster put a few words that hits you in the ey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have it under aesthetic, like the way, not even what the campaigns about actually the way it looks, colours a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e language that is used is ver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e way it's colour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1:18:4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 – ten minutes reading a poster, you jus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anguage,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walk by it and it hits you straight a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cause like if you’ve like got like ve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mag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Unclear 01:18:57).</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ver speaking 01:18:56) stand and rea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like expect the words that are use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anguage. [Laughter]. Is that how you spell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angoog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angooge [laughter], she said language. [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y brain isn’t work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Peer pressure and crowd mentali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so we have locality and communi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Peer pressure, we don’t hav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We don’t have, we don’t hav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do, we have crowd mentality somew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have i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r’s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but w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put it up on locali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that should be on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peer pressure we don’t hav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don’t have peer press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really very goo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could be part of th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locality could be good and ba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you can add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Peer pressure’s very good actu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could be god and bad for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19:2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I just think there’s many different things there, but that’s 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 can half them la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it's just actually one category, like, do you know what I me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 know, I know. Yes, you're righ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 what’s nex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un, memorable, silly novelty thing, you know. Something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reative events and novelties. We have that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ike the shave or dye 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is is perfect. How did we do th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is is a psychology (over speaking 01:19:5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19:5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s doing one of them tricks. Do you know like the marshmallow 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arshmallow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marshmall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put it like… the marshmallow in front of a child or something in a room, isn’t it? Yes, you put… and you leave the room and you tell them… yeah, you sit the chid down, you put a marshmallow in front of them and you leave the room and say, “When I come back if you haven’t eaten the marshmallow, you can have two”, but when you leave you come back and they’ve eaten the marshmallow becaus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reverse psychology with many childr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saw them… you well psychology, whatever. [S.l Maybe you had a bad 01:20:19] psychologi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here was a programme about two to five year olds and they done that with this group of children. They had boys and girls and they done… they said, you know, “If you don’t eat your marshmallow and when I come back you can have two”, and the girls were picking it up and smelling i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and they were turning their fac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Yes, they w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the boys came in and they were how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ymbols, slogans, hashtag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m, we don’t hav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don’t have that at all. Well, is that under simplicity or is that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that’s a different thing, you know, like er, Repeal, the AIDS, Black Lives Matter, hashtags,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cause actually what’s guilt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we have guilt,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what is guilt? What did we put that in wit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a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a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aybe that’s with shock and fear and all those oth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21:03) peer pressure, social press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could b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nli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l Oh we only have 01:21:08]. All righ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now we have 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 lo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s an opener, there’s an opening. We just need to decide what it 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e've got the symbols and slogan one there, if you guys are agreed on that o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ve got er onlin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nline press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nline presen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nline presen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celeb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elebs. (Unclear 01:21:27).</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 should be together, should they not? Because that’s online, this is on hashtags and stu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can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elebs high profile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feel like that’s very importa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you had it i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ave we got any space on the non-essential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do, we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we have loads of spa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put it down on the bottom,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he celebrity thing kind of is a big… because it you saw a celebrity doing the Ice Bucket, you're more likel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we've got a [s.l task 01:21:46]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21:46) you like your favourite celebrity doing something or even like  a cause. A celebrity sharing your cause, it gets it out to everyone,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m going to write all these up on a big sheet of pap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l I won't actually 01:22:00].</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an I do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Time code 01:26:00 – 01:46:00]</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first one, Anne went and the farmer found her and went to the priest instead of the docto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first. That’s pretty much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ey’ll no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26:10) in pubs, like, do you know if you give him a pint of Guinnes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ame Omitted]  just (over speaking 01:26:15).</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er no bigger than a bishops colla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like, that’s how the presence was… that was the measurement, like, do you know what I me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ike that was such a small thing but had such a big presen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yes. Exactly, for to like to…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26:3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ll leave these out and the next task we can refer back to them and just… I’ll keep them out just to keep in mind. But I thought maybe it just would be quite nice to talk about why people are so against changing or appealing the (unclear 01:26:53) in Ireland and what it is that means that Ireland is not in the same er, not at the same level as kind of some other countries surrounding it regarding reproductive rights, riots and s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cause it's still holy Catholic Ireland, isn’t it? Still holy Catholic Ireland. It still goes back to th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hur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the church, even though the young people are maybe trying to change that but it still goes back to years and years and years of being stood on by the Catholic church,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before anything broke about them and then I think to change you haven’t got people, in my own opinion, of what was going on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know they were s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we took their word was law,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ir word was la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ut that’s it, I say a lot of priests now… a lot of people are I say in the older generation would agree on abortion but now if they appeal and Repeal they, they will have to admit they were wrong, all these year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s a very 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of being wrong and all these women who die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When was the las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 and were hurt and they made them feel they had to come out and apologise </w:t>
      </w:r>
      <w:r>
        <w:rPr>
          <w:rFonts w:cs="Arial" w:ascii="Arial" w:hAnsi="Arial"/>
          <w:i/>
          <w:sz w:val="22"/>
          <w:szCs w:val="22"/>
          <w:lang w:eastAsia="en-GB"/>
        </w:rPr>
        <w:t>again.</w:t>
      </w:r>
      <w:r>
        <w:rPr>
          <w:rFonts w:cs="Arial" w:ascii="Arial" w:hAnsi="Arial"/>
          <w:sz w:val="22"/>
          <w:szCs w:val="22"/>
          <w:lang w:eastAsia="en-GB"/>
        </w:rPr>
        <w:t xml:space="preserve"> My daught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think… they don’t even put any thought int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no, it’ll be all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ll the older people. They just say this, “Oh I don’t agree with, it’s wrong, it's against the church. It's against the lord”,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easier than them having to think their wrong thou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 know that,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almost, it's almost always an argument like if you try to have a conversation with someon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ll nearly always turn into an argum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if they’re like non-stop, just leave it alone, jus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Ireland number nine in the world for pride and that points… most proud count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Re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ere Irela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n…well Portugal number one. [Laughter]. Ireland’s like number nine for most… the proudest country, not just because where you’re from but like (over speaking 01:28:4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as well like it's a lot of like… a big Irish thing is like everyone is filled with so much shame about everything. So, you know like it's a big thing,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28:51).</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Repressed. Repress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28:52),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ea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red into u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ut I mean should they… they ran the country, the church,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the ran everything from the schools to th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re still running the school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to how you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hristians (over speaking 01:29:0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was  the story about mother, Theresa?</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bout when you get married. What was it about inside the alter or outside the al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 er, you know, if a woman was pregnant ]s.l unmarried 01:29:15]. Or some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y mother was 82 er she… the wedding (unclear 01:29:20) in the morning if he doesn’t come to see where the inside or outsid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omen and m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301:29:26) pregnant or not pregnant, getting marri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ecause if you were pregnan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f you were pregnan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he wouldn’t marry you inside th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nside the (unclear 01:29:30).</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serious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nside the alter, so the people got to look at the outside or inside 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o see if they were pregnant or not,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I suppose… and there was another thing then a woman had to go up to pay her sins to b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to apologise after giving birt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to apologise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She has…yes, cleans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leans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fter giving birt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1:29:47).</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men didn’t have to do it, but the woman had to… she had to go up to the priest for him to cleanse her of all her si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nanny have to do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fter having childr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fore she (unclear 01:29:55) agai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it's like not birth but it's like… birth is like the original sin, or something apparen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30:02) the baby a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fter the bab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or the woman to be cleans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leans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s a particular word for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an you believ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ut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30:10).</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terri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they say that a man is allowed to beat up his wife, till recen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rry w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Do you think it is still about… it's just abou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Churching, it's about churc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religion or is it (over speaking 01:30:19).</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It all stems from religion, definitel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all stems from religion,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f course it do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xml:space="preserve">I mean it's –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In other areas outside of kind of debates about abortion, do you think that that religion is…. has been kind of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30:35).</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Over speaking 01:30:37).</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mpressiona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tuck around quite as much if the peopl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o hang in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o hang in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people use religion as a way of falling back on and, an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an't spea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Yes, I have no idea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And ther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because like my, one of my friends from childhood, like we have, we got into a fight one night about this and she said er… I said, “Well if this happened to me, you would restrict me. You would stop me going to get this procedure”, and she said, “Yes”, and I said, “Why?” she said, “Well my aunt got pregnant recently, and at the start she didn’t want the child but now she’s had the child and she wants it, so this could happen to you”, and it's just s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but it's jus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it's like for me it’s definitely stemmed from the church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efinit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but I think it's an inability to understand other people’s experiences or like a unwillingness. It's a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willingness, not an inabili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which one (over speaking 01:31:26).</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willingnes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ame Omitted]  has just said er, it turned into a figh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it becomes really quickly, like, yes, like you say, “Oh stop. Just sto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like a confrontation, it's like nobody wants to talk about it,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s like leave well enough alone, kind of a 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lso, what’s funny is, there's people like, ‘Oh I'm okay with abortion, but I wouldn’t have one myself’, do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m not asking you t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ah, yeah , exac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don’t know unless you're in a situation that you have to make a decis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xac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bsolut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xac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don’t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there’s a lit tied to, kind of, family values? Is that, is Irish culture quite a lot abou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Yes, it is because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sz w:val="22"/>
          <w:szCs w:val="22"/>
          <w:lang w:eastAsia="en-GB"/>
        </w:rPr>
        <w:t>P:</w:t>
        <w:tab/>
      </w:r>
      <w:r>
        <w:rPr>
          <w:rFonts w:cs="Arial" w:ascii="Arial" w:hAnsi="Arial"/>
          <w:b/>
          <w:sz w:val="22"/>
          <w:szCs w:val="22"/>
          <w:lang w:eastAsia="en-GB"/>
        </w:rPr>
        <w:t>– [s.l there’s 01:32:02] the family an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32:0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t was in a way, like, years ago if you got pregnant at the homes a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over speaking 01:32:06).</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night time surger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ight time laundr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re not that long, not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last, the last one closed in ’94, I thin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9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n Waterbridge,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 mean, they’re talking about your age, [Name Omitted]. They were sent away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older genera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 were sent away. I mean it wasn’t hundreds of years ago, they were sent a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God almighty, not at all, 19… when did it clo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nuns were worse than the pries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9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9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nun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nuns were worse than the pries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actually, I actually know someone who was born in a night time laundry. So that’s how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One of my friends’ mums was born in a night time laundry too,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en on the other hand, you know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guy I know is (unclear 01:32:41).</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when they, sorry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you’re fi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en the babies were born then, they were sold off to rich couples in America. The mother just gave birth to the child and they were taken a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who got that money,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hur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chur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disgust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ctually, ye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like, what they did to the women. It was horri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r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33:0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Get your temper up, wouldn’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s another girl that I know and I thinks she's around, she’s around forty now, but she… I don’t know how, but apparently doesn’t have a birth cert because she was born in a laundry and was illegally adopted, so she has no like original birth cert. So she has no passpor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ike she… it's just, it's really weir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ere was loads of cases lik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And all of them are (unclear 01:33:24), like got all the babies on (unclear 01:33:26) was i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undreds and hundreds in June, (over speaking 01:33:29), like and that was brought up by a woman that had never (unclear 01:33:33). She (unclear 01:33:35), it's gone, isn’t it? There’s no [s.l south protestants 01:33:37].</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But should they… another of the court (unclear 01:33:40) they gave the maternity hospital in Dublin to the nuns [s.l Benley 01:33:44]–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Jesu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ere was a massive thing to like separate th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re people still in terms of like… because that’s quite a shocking thing to find out and you would think that that might change attitudes. Do the people whose attitudes don’t change because of things like that, are they in denial about things like that or do they have er, like excuses for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The older generatio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older generation it's a sin. “My god, how could you, dirty, blood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know ther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the way thigs w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hat’s the way it is a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what I thin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1:34:16).</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ully Catholic Irela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still lik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over speaking 01:34:18).</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wouldn’t get it, that’s how it wa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t doesn’t matt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how it is,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thing bad happens in Irela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lso, I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can'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all right, go 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go 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Go 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No, I was just going to say like it's a lot of, it is a lot of denial, I think, because it's easier t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is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not think abou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o they know they’re in deni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Just brush it under the carpe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where… that’s what the question is then. Do these people know that they’re in deni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 don’t think s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they don’t. They think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just like, it's just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just sit on there, the great throne and they judge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basically unawa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34:41) supports the catholic chur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when you, when you told me that your friends, your group were all Pro-Life I was shocked, like my… our whole group is Pro-Choi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over speaking 01:34:50).</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Like I know a lot of people, I mean you see it surrounded by just Pro-Choice I was shocked to find I was Pro-Life. There was a Pro-Life campaign on the grounds of UCC once and it was my friends’ cousin and my friend was like, “Go, go, go. Don’t walk past her”, like and they weren’t getting much support but she was… I had met this girl before and I didn’t realise she was Pro-Life and I was like, “That s fine that’s your choice”, but I mean this was like raise a bi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ver speaking 01:35:1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No she was like a preacher back, like a non like like (over speaking 01:35:16)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35:16).</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you have n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s it… do you think it is generational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 opinion, Your opinion does not exist and mine i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and it is something that will change with time or is it that there's still er young people whose family values, they follow rather than actually… what their peers are think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must b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at’s got a lot to do with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t has to be. If the young people right now if they if they open a book or like look at anything, they will be a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in class their Facebook pag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unclear 01:35:39) Pro-Choice, why would I be Pro-Lif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m jus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P: </w:t>
        <w:tab/>
        <w:t>Have you seen the stuff the church has d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ill change, you know, in years to come and when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en all the older generation die out. [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l I don’t mean that 01:35:48].</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 know what I mean. I know children are used in in all er like er campaigns and stuff. But I remember I was in Cork city about a year ago and there was a Pro-Life march and there were like little tiny kids walking and on their dads shoulders holding like, foetuses, like they were only two or three they don’t know what they’re do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 don’t know what they’re doing, 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I was like (over speaking 01:36:14) but it's lik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hey shouldn’t  be in either side of the (over speaking 01:36:16).</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xac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at least like in the Pro-Choice side it's not that, they’re not holding those pictures, they’re not chanting these things, like you know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ike the little child, That’s a disgra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aving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back to another campaign with the anti-gay marriage one was a picture of a man, woman with a bab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it was like, “Oh would you like… try to grow up like this?” but the picture was a family who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a stock phot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it was a stock photo and they got on to people and say, “How dare you use our photo our family portrait to preach your anti, anti-gay marriag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36:50), when I was nursing in England years ago, I took… I was involved in women having abortions and I was asked by whoever was senior on the ward, “Oh I know you're Catholic, now you don’t have to be involved if you don’t want to”, well I said, “It's my patient. It doesn’t matter if I'm Catholic or not, it’s my patien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ven then it was, ‘Oh I know you're Catholic you probably don’t want to be involved with this patient’,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was going to ask you, like, you’ve lived both sides, so what’s different in the UK that’s… that is something that is acceptable within the cultu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re not dominated by the Catholic church, by a church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it's the church.</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Name Omitted]. They’re not dominated by a church, by nun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very (over speaking 01:37:3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does, it doe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do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there’s any hope for changing people’s minds who might be in denial or migh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t any time so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in terms of advocacy and in maybe change where there is the opportunity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I don’t agree with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no I don’t agre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My nan, like, you know my nan. My nan’s very old, she's just old ways. She's not a preacher or anything bu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 gr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unclea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Er, she, she’s like all… she's coming around to like ideas of abortion and gay marriage like, that’s just year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here’ll be a few, [Name Omitted], but I don’t think they’re being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38:0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 know, but I'm not say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older genera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ver speaking 01:38:12).</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I'm saying that it's a possibility that they could chang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t necessarily the older generation, that there, like there are peopl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ng people, sur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38:18).</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 was shocked the other day when I was talking to one of my sisters, you know, she's 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can name h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P: </w:t>
        <w:tab/>
        <w:t>– completely agains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Georgina.</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s sh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was shocked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l All lies 01:38:31].</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know, I don’t like her anymor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not really about this (unclear 01:38:34).</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and, and mine agains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s… was sh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s against abor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s pro-aborti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38:3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s only 40 some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h, Georgina.</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38:45).</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is everyone’s (unclear 01:38:47), but I was, I was shock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were shocke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38:4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would, I would… I thought you were going to say Mary to be hone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ecause when you said it to me, you kind of wer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was shock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saying it slow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And I sai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ut isn’t there that gap, there is that gap where you thought… you could see the bad but Georgina’s kind of only heard about the bad and now she's kind of brought it back into the idea of going back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but I t think when someone’s in a situation, as I said befor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39:08).</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I mean if Georgina was pregnant tomorrow, god forbid, and she, her child had some condition that was incompatible with life, would she have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exactl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o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mean the fact tha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Or like it wa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amongst your own family, then as a, even just in doing this, I realise that I've never actually spoken to my family about this, their stance on this and they know what my work is and, I've never asked them, partly because I don’t, I wouldn’t want to know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if they didn’t agree with i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know.</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but do you think that there’s maybe something there about the fact that people don’t talk about this openly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and tha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otally,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absolut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here was nev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never spoken about in famil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Never, never. Nothing was lik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ention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that changing now that there’s been quite a lot of talk around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never think we spoke about it, did w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 don’t, I actually was talking to my dad and his friends daughter is pregnant and she’s only about nine or ten weeks along, and she’s only about eighteen and I was like, ‘Jesus, like that’s’. Like I wasn’t like, “Oh congrats.” Because I don’t know how she… and er, he was like, “Yes, she's freaking out” and I was like, “Well you know she doesn’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Have t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have to do it” and he was like, “What do you mean?” and I was like [laughter] and he was like, “[Name Omitted]  don’t even bring up abortion”, I was like, “Okay, fine, whatever”,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No, I'm afrai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that was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yes. I'm afraid to ever say it to my friends again, so it's like a big elephant in the room.</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i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With the friends who kind of bit my head off for it, er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rry,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one of my friends recently came out as gay and she used to be like really anti er abortion. Now I'm wondering has her stance changed? Do you know what I mean? Becaus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40:46).</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Do you know what I mean, becaus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she's obviously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very common thou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had this realisation tha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so comm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gay people are no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fore it's like so repressed that they fight it all their lif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verything,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Like they’re agains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Gay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Before they come out, if they’re generally repressed they’re all for… all against gay marriage, against abortion, all that stuff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they come and out and they’re like, “I was just 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Pha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ut if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t even a phase, it was a (over speaking 01:41:08).</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f one of your friends who are Pro-Life, [Name Omitted], if one of them was raped in the morning, would they go ahead and have the bab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xac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 agree, you don’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ut it's the situation. You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ou canno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m not saying… I'm saying, you know, you cannot say until you're in that situati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xac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unclear 01:41:24) situation along there somew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hat definitel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bsolut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there have been women… there’s a woman in town that was friends with my sister, she was pregnant, but she was happily pregnant, she wanted the child, but it was diagnosed very very early on that it, I don’t know what the disease was, but they said as soon as it's born it was going to di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h y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 don’t know what the disease was called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ncephalit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encephalic</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something lik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rain doesn’t form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Sshhh. She carried the baby, she carried the baby to term and they named it and everything, and er, but I think it was, I don’t know who it was but it was a documentary people came to her and they used her as their Pro-Life campaig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ver speaking 01:42:05)</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 xml:space="preserve">P: </w:t>
        <w:tab/>
        <w:t xml:space="preserve">– because she wanted the baby that she choos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ike, “I want that baby” so she was happily, happy to be their advoca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 wanted the bab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Where, should it be the other way arou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She knew the baby was going to di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she didn’t have to go through that trauma. They buried the child. It was born a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was no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I mean she had him a couple of weeks. Like sh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That is one of the tactics that they often use, isn’t it. It's this, ‘Well there’s people who want children –</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It's vulnerable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 people who have lost a child’ and it's, to anybody else, like to me I see that and I'm like, “Well that’s not the same argumen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t at all.</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sz w:val="22"/>
          <w:szCs w:val="22"/>
          <w:lang w:eastAsia="en-GB"/>
        </w:rPr>
        <w:t>P:</w:t>
        <w:tab/>
      </w:r>
      <w:r>
        <w:rPr>
          <w:rFonts w:cs="Arial" w:ascii="Arial" w:hAnsi="Arial"/>
          <w:b/>
          <w:sz w:val="22"/>
          <w:szCs w:val="22"/>
          <w:lang w:eastAsia="en-GB"/>
        </w:rPr>
        <w:t>That’s terrible for that person, but you can't force that person to have a baby because that person didn’t have –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like for m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just want back, sorry, just going back a stage now when my father said (unclear 01:42:48) his friend to say it, but then walking away and say, ‘I’ll get another one up the road’ [laughter]. Do you know what I mea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42:55). A lot of them think lik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ame Omitted]  don’t (unclear 01:42:58).</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but [laughter]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Know what I mean,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know, I know. It's terri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43:04). And they don’t care what you do. They don’t car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know it's (unclear 01:43:09), just laughed which is (unclear 01:43:0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re talking about that, I mean I'm a midwife as well and I've seen many foetal abnormalities you know I've seen many babies born, dying soon after birth with, you know, with conditions that are incompatible with life and it's just, it's so sad. It's just horrendou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And do you think it would be more humane to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f course I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b/>
          <w:sz w:val="22"/>
          <w:szCs w:val="22"/>
          <w:lang w:eastAsia="en-GB"/>
        </w:rPr>
        <w:t>I:</w:t>
        <w:tab/>
        <w:t>– terminate the pregnancy early on?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Of course I do,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re either born dead or they die within minut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 think that I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See, this has come from the face of a woman who’s seen it, who knows what… she has had that to go through, but she could see witnesses, she thought that her party, she's actually involved –</w:t>
      </w:r>
    </w:p>
    <w:p>
      <w:pPr>
        <w:pStyle w:val="Normal"/>
        <w:ind w:left="720" w:hanging="720"/>
        <w:rPr>
          <w:rFonts w:ascii="Arial" w:hAnsi="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if more people open their eyes and got involved like that they could see that th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s that like for the parents of the child who’s born with the condition that’s incompatible with life? Can you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traumatic, it's horrendous. I saw lots when I worked in [S.l Saudi 01:44:01]. Lo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ren’t the living in the hope that the child might be all righ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they know.  They know the child’s going to be dying. I mean, you know, they know when they’re pregnant that the child has such and such a condition. I've seen some in Ireland, when I worked in Ireland in Ardcarne. I've seen, you know, they just die after birt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do you think some of these women actually want to have the abortion th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 well they never said. They never came out and said they want it, you know. They knew the baby was going to be deformed, they knew the baby was going to have some kind of… probably die soon after birth, but they went in and had i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hear a lot of people saying, “Oh you know a miracle could happen”,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t with some of the things that I've se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 again, that is something that gets sent in from the church.</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I know, I know, bu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1:44:46).</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it's a thing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I know, I'm just say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I:</w:t>
        <w:tab/>
        <w:t>It's probably desperation, they want the chil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ut it's based on an element of something like that in some peopl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ut I have a friend of mine, she's fifty now but when she was er single and she went down to [s.l Airmount 01:44:59] to have her baby and the way she as treated was like a piec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orribl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 of dirt. Er, Stevie now is thirty, s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thirty years pregna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Say, thirty three years ago? And er, she was in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1:45:16).</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She was in labou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Laughter and unclear 01:45:1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 was a… What you laughing a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a long pregnanc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she was [laughter], she was looking for her mother right when she was in the throws of labour and er I suppose it was a nun, I don’t know who it was, said, “Your mother wasn’t with you when you got pregnant, was sh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Jesus Chris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Jesu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at the truth. Yes they were treated like outcasts. Vermin. The single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saw… just again, I don’t want to be jumping around the conversation there, but what you keep seeing now on Twitter and you probably have seen this is er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actually something happened to me like that to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ell u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 xml:space="preserve">It was when I went to register (unclear 01:45:58). We made them out in the hospital, outside, she was filling down the forms and filling down the forms and I was what name. put anything, was I (Unclear 01:46:05)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Time code 02:16:00 – 03:05:00]</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Personall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Excellent that. So this was kind of your… these two points were kind of your points that we were talking abou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campaigning better access and things like that. Er, I think it was good. I think there was a real sense of campaigning ther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but I kind of not really surprised, like also you could have done better on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unclear 02:16:22).</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2:16:23) agree wit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so, 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re you finished tha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we’re finish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veryone finished, right. You guys all right at the bac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think s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s? Great. Er, so now I… it would just be nice to have a discussion about what you thought of it. And I thought maybe if we used the noughts and crosses to help with the discussions and maybe if we went round and started with the things that you thought… that you put a nought on and why you thought that it did that well.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2:16:5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we put an X on the Shame, Fear, Shocking no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feel like that wasn’t done, good enoug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No, no w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the nought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h, no the X, sorr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put an X on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sorr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Put on the wrong, did you?</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its okay. Shame, Fear and Guil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no wait now. You done it wro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did it wro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did it wrong, I thin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an X you thou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m saying there’s no… none of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yes. No, you have it righ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f you put an X on it, it means it didn’t d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kay, that’s a good thing that did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ure an X (unclear 02:17:33).</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No, no it's just that… so we’re saying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like you feel that’s a good thing that it didn’t? Oh you’re… hang on. W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We put an X because we were like there’s no shame, there’s no fea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ver speaking 02:17:41) there was no shame, guilt or anything in th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Ok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Oh yes. Okay, yes. Because we interpre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2:17:48).</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b/>
          <w:sz w:val="22"/>
          <w:szCs w:val="22"/>
          <w:lang w:eastAsia="en-GB"/>
        </w:rPr>
        <w:t>I:</w:t>
      </w:r>
      <w:r>
        <w:rPr>
          <w:rFonts w:cs="Arial" w:ascii="Arial" w:hAnsi="Arial"/>
          <w:sz w:val="22"/>
          <w:szCs w:val="22"/>
          <w:lang w:eastAsia="en-GB"/>
        </w:rPr>
        <w:tab/>
      </w:r>
      <w:r>
        <w:rPr>
          <w:rFonts w:cs="Arial" w:ascii="Arial" w:hAnsi="Arial"/>
          <w:b/>
          <w:sz w:val="22"/>
          <w:szCs w:val="22"/>
          <w:lang w:eastAsia="en-GB"/>
        </w:rPr>
        <w:t>– that slightly differently but it's actually – that slightly differently but actuall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you can tell that they’re differen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I think it's the same thing. No as in me and </w:t>
      </w:r>
      <w:r>
        <w:rPr>
          <w:rFonts w:cs="Arial" w:ascii="Arial" w:hAnsi="Arial"/>
          <w:sz w:val="22"/>
          <w:szCs w:val="22"/>
          <w:lang w:eastAsia="en-GB"/>
        </w:rPr>
        <w:t>[Name Omitted]</w:t>
      </w:r>
      <w:r>
        <w:rPr>
          <w:rFonts w:cs="Arial" w:ascii="Arial" w:hAnsi="Arial"/>
          <w:b/>
          <w:sz w:val="22"/>
          <w:szCs w:val="22"/>
          <w:lang w:eastAsia="en-GB"/>
        </w:rPr>
        <w:t>, but it's the same thing like, I think er… we thought the website was sensitively done –</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sz w:val="22"/>
          <w:szCs w:val="22"/>
          <w:lang w:eastAsia="en-GB"/>
        </w:rPr>
        <w:t>P:</w:t>
        <w:tab/>
      </w:r>
      <w:r>
        <w:rPr>
          <w:rFonts w:cs="Arial" w:ascii="Arial" w:hAnsi="Arial"/>
          <w:b/>
          <w:sz w:val="22"/>
          <w:szCs w:val="22"/>
          <w:lang w:eastAsia="en-GB"/>
        </w:rPr>
        <w:t>– but that it did, it did kind of get evidence that people do feel shame, fear and guilt but the website didn’t make you feel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r>
      <w:r>
        <w:rPr>
          <w:rFonts w:cs="Arial" w:ascii="Arial" w:hAnsi="Arial"/>
          <w:b/>
          <w:sz w:val="22"/>
          <w:szCs w:val="22"/>
          <w:lang w:eastAsia="en-GB"/>
        </w:rPr>
        <w:t>– shame, fear and guilt, yes, yes. We were right, we were (unclear 02:18:10) the same 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shame and fear yes, yes. Absolutel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metimes as a tactic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ne of those women’s stories, they were never… they didn’t feel any shame or guil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No. Well one of them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Well they didn’t appear t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b/>
          <w:sz w:val="22"/>
          <w:szCs w:val="22"/>
          <w:lang w:eastAsia="en-GB"/>
        </w:rPr>
        <w:t>I:</w:t>
      </w:r>
      <w:r>
        <w:rPr>
          <w:rFonts w:cs="Arial" w:ascii="Arial" w:hAnsi="Arial"/>
          <w:sz w:val="22"/>
          <w:szCs w:val="22"/>
          <w:lang w:eastAsia="en-GB"/>
        </w:rPr>
        <w:tab/>
      </w:r>
      <w:r>
        <w:rPr>
          <w:rFonts w:cs="Arial" w:ascii="Arial" w:hAnsi="Arial"/>
          <w:b/>
          <w:sz w:val="22"/>
          <w:szCs w:val="22"/>
          <w:lang w:eastAsia="en-GB"/>
        </w:rPr>
        <w:t>– one of them felt shame because she had to leave her count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she had to go, but not because of her situati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So, in the limitations it's that it's no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Maybe you don’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eaving her country, not on 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Okay, so maybe that’s a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actually a strengt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I:</w:t>
        <w:tab/>
      </w:r>
      <w:r>
        <w:rPr>
          <w:rFonts w:cs="Arial" w:ascii="Arial" w:hAnsi="Arial"/>
          <w:b/>
          <w:sz w:val="22"/>
          <w:szCs w:val="22"/>
          <w:lang w:eastAsia="en-GB"/>
        </w:rPr>
        <w:t>– strengt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 strength, yes, so just, I think what, what the lads were saying is that it's… the site is sensitiv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General agreement].</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Yes, basicall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rr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think, I’ll take a picture of everyone’s board, so tha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Yes, I've got, I've got som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you hav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but maybe sort of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en you don’t even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final on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need to write them, you don’t need to writ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You should write the strengths and limitations but you done need to make them correlat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to what they… yes, perfec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 this (unclear 02:19:04) or some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was your second one lad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re we going acros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we might as well all talk about that first one, shame, fear and guil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2:19:13).</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sorry (unclear 02:19:15).</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Ah we put an X on it because er, we didn’t take that like th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ame as the lads re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t didn’t mean… it wasn’t kind of like shaming any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suppo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Do you think that it might benefi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ame or guil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2:19:31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from having an element of that in it or an element of making you, as a person who visits the site, feeling guilty. Do you think that that might actually help improve the site if there was something on there that made you feel, say personally responsible for it, if it was targeted at you and you felt guilty on behalf of these wome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n a way mayb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Give me a biscui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cause, I don’t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think, I think, yes. Like, I think anyone who visits… like they shouldn’t personally feel sham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but if they’re like, an Irish person, they should probably feel a sense of shame on the behalf of their countr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General agreem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not for themselv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Okay. Er does anyone… so you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ey’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e interpreted different… I think we just did what I just sai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you didn’t feel personal guil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but it was a shame for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ame for those women and the fea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So, the second one was a sense of community, locality and peer pressure. So, I’ll start with you guy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we said (unclear 02:20:43).</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y did you put that seco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Er, because it was very like… there was no peer pressure or there was no like… like it was a sort of really honest thing and it wasn’t trying to like get you to do something or to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as it gone out you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ah, 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 you know it was just very, very forward and this is what it is and this is what we’re trying to do and… you know.</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f we were to think about, maybe, putting an element of peer pressure into it and making it er, something that you can… I don’t know. How might it be able to have an element of peer pressure added to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like if you maybe… if you made a Twitter and shared it on Twitter so you can kind of encourage others to share their stories on it more, so would be kind of shared around and just people added their own stories and stuff. You know there’s only three of them on at the moment but so… I think maybe that. We put a ‘No’ on the community and locality thing because it is people who are pretty local to us who were going over and there are people in our communities who have travelled and stuff so it is very local to u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Do you think in terms of the peer pressure with, if you’re saying like sharing it and encouraging other people to share their experiences, that the peer pressure it… when like we were like talking earlier about getting other people involved in the cause, it's actually about getting other women to open up and share their experienc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bsolutel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like especially those three women, the girl who said her experience wasn’t traumatic or anything. A lot of people say you know going through an abortion is so traumatic, you're going to need so much therapy, it's going to change your life and stuff, but the reality is it's not like that for everyone, it's actually a relief for a lot of peopl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 very positive thing. It's not always a traumatic experienc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cause she as happy with, she as happy with her decis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exac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ll three were, yes, yes. Which… I think they were lucky, because a  lot of people, well I don’t know, you hear that people are regretting what they did bu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me people will,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know, you make a decision, when you make the decision at the time and you go with it at that time, like that girl now is in university and she’s no stable… She couldn’t bring up a child, she hadn’t… She's doing her exams and she went home and her mother was so blasé, you know, she understood her and she went in to and stayed with her friend, the friend which took her to hospital,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she booked (unclear 02:23:35).</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e only thing… will I say that about the (unclear 02:23:40)?</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only thing that made me ill was I never knew, I know I'm very naïve, but I never knew that all the bleeding that come out after an abortion. I thought it was like an operation and that’s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years ago, they did, it was just surgical (unclear 02:23:57), but nowadays if you’re in the early stage of pregnancy, just pop a pill, so you’ll… you're aborting what’s inside, so you would have a lot of bleed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What do you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ars ago it was a D&amp;C, it was a scraping of the womb, to make it simpler. Nowadays, you’ll pop a pi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What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surgeon interventi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What like a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f course you’ll ble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Personally, I didn’t know that, but personally you’ll want loads around you if that happened. I would anywa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Do you know what I mean, because it's scary, even though you might… you're doing the righ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is scary but you’ll be told all about the… before the… when you're going through it. It's not going to come as a shock to you.</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but you wan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will be tol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but you want to be kept in the hospital, so until all that has passed, I think,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do that at ho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wouldn’t… I couldn’t, personally do that at ho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ill you bleed for long, [Name Omitte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d bleed for a few day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No, I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Maybe for the first day or two, ye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Like I've had my period like.</w:t>
      </w:r>
    </w:p>
    <w:p>
      <w:pPr>
        <w:pStyle w:val="Normal"/>
        <w:ind w:left="720" w:hanging="720"/>
        <w:rPr>
          <w:rFonts w:ascii="Arial" w:hAnsi="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sz w:val="22"/>
          <w:szCs w:val="22"/>
          <w:lang w:eastAsia="en-GB"/>
        </w:rPr>
      </w:pPr>
      <w:r>
        <w:rPr>
          <w:rFonts w:cs="Arial" w:ascii="Arial" w:hAnsi="Arial"/>
          <w:sz w:val="22"/>
          <w:szCs w:val="22"/>
          <w:lang w:eastAsia="en-GB"/>
        </w:rPr>
        <w:t>P:</w:t>
        <w:tab/>
        <w:t>Have you?</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h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ver speaking 02:24:51).</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can have like contractions and things (unclea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you have pains and everything,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personally, I can only talk for myself, if that was happening to me after I decided to have an abortion, I’d have to be with medical staff.</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then you wouldn’t go down that rou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think that then the site in that way’s got an almost educational facto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 has a… yes, maybe everyone knows and I didn’t but sure that’s lif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sure not everybody do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no people often don’t 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you said now I wouldn’t go down that rout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might not for the pill, you might say, “No, bring me in and do a…”.</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 Absolutely, yes, because that’s scared me 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one safer than the oth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2:25:31).</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Do you think in that sense that you could hav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if, if… 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it's 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not always a necessity for hospital stay for anaesthetic for a surgical procedure, do you know?</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So there’s obviously risks  associated with those, yes. 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ecause there’s risks with that as wel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lways a risk with a general anaesthetic, no matter how minor the procedure i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nterestingly though that could maybe mean that the site might have like a negative effect on some peopl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ight frighten some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r>
      <w:r>
        <w:rPr>
          <w:rFonts w:cs="Arial" w:ascii="Arial" w:hAnsi="Arial"/>
          <w:b/>
          <w:sz w:val="22"/>
          <w:szCs w:val="22"/>
          <w:lang w:eastAsia="en-GB"/>
        </w:rPr>
        <w:t>– it might scare some peopl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r>
      <w:r>
        <w:rPr>
          <w:rFonts w:cs="Arial" w:ascii="Arial" w:hAnsi="Arial"/>
          <w:b/>
          <w:sz w:val="22"/>
          <w:szCs w:val="22"/>
          <w:lang w:eastAsia="en-GB"/>
        </w:rPr>
        <w:t>– o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mightn’t scare them off the abortion, but I personally couldn’t leave a hospital situation until all that was gone from me. No wa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d be there for a week th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care if I was there for a month,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 wouldn’t keep you [laught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f it's between bleeding heavily for a few days or having a child, I feel like it's kind of… it's been an easier decision than what’s wor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k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Name Omitted]’s saying, is the website gave you a frigh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But then is that as well at the same time is that a bit of that shock factor of, and I don’t think it ended up on that one, but in our original board we were talking about having this kind of exposing the reality of things that you don’t really think abou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true, yes, so that, sorry, I suppose that was still in this sharing stories, relatability, that kind of thing. Which I think it did really, well I think we talked it really wel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Yes it  wouldn’t stop me from having an abortion but it would… I’d have to have people around me, you know to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want a support syst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and in my own town, in my own country, my own b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General agreem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rather than having to go away amongst strangers and (over speaking 02:27:05).</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and in a foreign count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en you know you could think all sorts could happen, do you know what I mean with all that thing, eur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a terrible situation altogether to have to be i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do you feel like the website was calling people to the [s.l common 02:27:18] community? Do you know what I mean? So right now, people obviously are going through this incredibly alone, but do you think the website was saying, “Well let’s all join in and try and get this changed or try and get more support, o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t re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t really. The community should… there was no…it was only friends really and family that were involved in that, their stories, in my opin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t could have done the community thing a bit bet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ay better, yes. Way bet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hall we move on to the next on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next one was online presence, symbols, hashtags, etcetera. So we have an X on that, and we have an X because we thought… so this we evaluated differently from aesthetics, but we said, well it's just one website. Like you said it doesn’t seem to be connected to other social media. It's kind of questionable how much the online presence can have an impact unless it's kind of connected to social media. And despite, like looking very well, there’s not a whole lot that’s catchy about the sit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ut the aeroplane, is that the one we’re talk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that’s the next o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ll right, oka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r story told us a good (unclear 02:28:30), I thin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What did you think, </w:t>
      </w:r>
      <w:r>
        <w:rPr>
          <w:rFonts w:cs="Arial" w:ascii="Arial" w:hAnsi="Arial"/>
          <w:sz w:val="22"/>
          <w:szCs w:val="22"/>
          <w:lang w:eastAsia="en-GB"/>
        </w:rPr>
        <w:t>[Name Omitted]</w:t>
      </w:r>
      <w:r>
        <w:rPr>
          <w:rFonts w:cs="Arial" w:ascii="Arial" w:hAnsi="Arial"/>
          <w:b/>
          <w:sz w:val="22"/>
          <w:szCs w:val="22"/>
          <w:lang w:eastAsia="en-GB"/>
        </w:rPr>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 we have placed a nought on it. Let me think, presence, symbols, slogans, hashtag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2:28:5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 we have that, we have that to date, but listening to you now I think they get bigger (unclear 02:29:03).</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P:</w:t>
        <w:tab/>
        <w:t>It doesn’t mat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doesn’t matter, everyone does, I suppos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 can go on to the next o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aesthetics. What did you think the site looked lik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I thought it looked really good. Er, the 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asy to foll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onnection (unclear 02:29:27) as well,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m-hm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Er, I like the way you could scroll down and it just kind of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hange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from page to page, like (unclear 02:29:35). That’s nice. 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ith you guys… I know you’ve missed some of the notes and stuff at the bottom, had you scrolled so far and thought that was the bottom or was it, was it (unclear 02:29:4))?</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obviously I saw the… you can do it that way or you can… I was goi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2:29:5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it have it? 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like I did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missed these out at the beginn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maybe do you think it might be good to have them further up the site if it was…?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do you think, in terms of the information that’s on that first page, is the most striking on there? Is i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campaig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s it the numbers, is it the thank you notes, is it the map, is it the information about what the campaign is do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think the breakdown of the money, yes how much it costs and stuff, for me (unclear 02:30:28).</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kind of brings you to reality about it, though.</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love… I like it's address to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Irish compan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I think… and didn’t explain on the site but the cost breakdown would be… it would update all the tim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depending on who added their stories. Did that come across or would it, would it… did that just seem like it's static kind of (over speak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static,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2:30:53).</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en you open the website like (unclear 02:30:56) numbers start adding up s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Honestly I don’t get it five hundred and sixty eight trips taken and now everyone’s spent… since when? It doesn’t really say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since wh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because they’ve actually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So it's maybe not clear enough that these ar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It does say, last year approximatel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over three thousand travel a year, don’t the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Yes, so this was… this is good feedback then because the site basically… the numbers that are showing up, the five hundred and eighty six that would be how many people have used the site and shared their story. So it'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General realisa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and then the bill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rry say that agai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se numbers are based on… we've used fake numbers for the sake of the website, but say we sent the website live and we could get people to share, it would start of at zero and depending on how many people share their story, those numbers would go u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that’s good the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because there’s only three right now, it shoul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rry I should’ve explained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be three. No it's, it'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en these would change all the time. So basically… oh actually what I can show you, there is a… you can log in to Share Your Story er, so I can just give you fake user names and you should be able to see how it works for a women wanting to share their story. Er so you’ll have to go and regis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Do you need help </w:t>
      </w:r>
      <w:r>
        <w:rPr>
          <w:rFonts w:cs="Arial" w:ascii="Arial" w:hAnsi="Arial"/>
          <w:sz w:val="22"/>
          <w:szCs w:val="22"/>
          <w:lang w:eastAsia="en-GB"/>
        </w:rPr>
        <w:t xml:space="preserve">[Name Omitted] </w:t>
      </w:r>
      <w:r>
        <w:rPr>
          <w:rFonts w:cs="Arial" w:ascii="Arial" w:hAnsi="Arial"/>
          <w:b/>
          <w:sz w:val="22"/>
          <w:szCs w:val="22"/>
          <w:lang w:eastAsia="en-GB"/>
        </w:rPr>
        <w:t>or are you 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m oka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ll do it here,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f you just put er, if you put workshop 1, as the user name, oh no… yes you’ll all have to have a different on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my legs are killing m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orkshop 1.</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orkshop 1…</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en passwords [s.l anything 02:32:35]?</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es put in your journey, so you can like if you were a woman doing this now you can put in Dungarvan to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I:</w:t>
        <w:tab/>
        <w:t>I think it's (over speaking 02:32:39). Maybe try a capital W,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h yes, Dungarvan t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ver speaking 02:32:43) same as your username.</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r>
      <w:r>
        <w:rPr>
          <w:rFonts w:cs="Arial" w:ascii="Arial" w:hAnsi="Arial"/>
          <w:b/>
          <w:sz w:val="22"/>
          <w:szCs w:val="22"/>
          <w:lang w:eastAsia="en-GB"/>
        </w:rPr>
        <w:t>– you know, Lond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London. Ye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2:32:48).</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rite the story. This is… women would have written their stories there and those are the thank you notes that we saw, s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is is just if you want to add your sto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ike they were lov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t might help explain a little bit more about what the numbers that you're seeing when you first entered the sit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 helps prompt it to you, you know, so… And then it's… it asks you to estimate your bill, so how much did you so how much did you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b/>
          <w:sz w:val="22"/>
          <w:szCs w:val="22"/>
          <w:lang w:eastAsia="en-GB"/>
        </w:rPr>
        <w:t>I:</w:t>
        <w:tab/>
        <w:t>Sorry this is all of the…</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I:</w:t>
        <w:tab/>
        <w:t>So how much did you…you know, travel, a car and food, the service,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pPr>
      <w:r>
        <w:rPr>
          <w:rFonts w:cs="Arial" w:ascii="Arial" w:hAnsi="Arial"/>
          <w:sz w:val="22"/>
          <w:szCs w:val="22"/>
          <w:lang w:eastAsia="en-GB"/>
        </w:rPr>
        <w:t>P:</w:t>
        <w:tab/>
        <w:t>Back a bit, 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2:33:11).</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But the travel, y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I’ll do is, I’ll leave som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that should be ther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so shall we change it around a b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 a good point actually. Olivia, we were just saying that when it comes to actually writing your bill, it may be… it should be in in order of kind of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ravel obviously first and then abortion servic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m-hm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hould be at the start mayb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would be more importa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Rather than having food above it's lik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s, I think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mean,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umbers and days of paid work misse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Background over speaking 02:33:42).</w:t>
        <w:tab/>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n it says... that’s you putting, you know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like aborti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e real site would have… if you put that on, it won't do it now because it's not, it's only a prototype, but if you were to put your city and destination, it would add to that map that you saw in the first pag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 the more people that do what I just did, it will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pdat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bring the numbers u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You know if you fill out the… so this is the written stories that you were reading just as text er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nk you not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nk you notes you can add as many as you want and they’ll go with all of the others and then you add in the price that you paid individually, you can change this to Euros, er and then that will add to an accumulative total on the, on the landing pag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n th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n’t I just say something about that aesthetics on the page? Is that what we’re talking about, the language and it was simple and that… well you know the picture of the girl on the aeropla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was really depressi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girl on the aeropla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t the very top of the home pag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n’t see no girl on an aeroplan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ve probably went past it too quick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just, it's, it's th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like.. it's first thought – depress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Background over speaking 02:34:57).</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think it should be less trying to work on that tactic and reaso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about righ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Background over speaking 02:35:01).</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mething a bit mor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r do you think it was effectiv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sort of being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because it was depressing? Should it be less depress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Less depressing. I mean like she was up in the air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but it's, it's , it struck you didn’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2:35:13).</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 did. It did strike me as well,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No point in her being there happy and smiling with somebody beside 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xactl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Yes I just over thought it maybe whil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Well no, this is something that has been interesting and it’d be nice to talk about is obviously the purpose of the site would be to kind of breakdown the sort of stigma that some of the stories we’re talking about how it's not this terrible traumatic experience and it's quite normal, but at the same tim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she's not going on holiday eith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and it's how do you… how best would… so if it wasn’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shocked 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to be that picture what sort of picture maybe do you think it could b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Well it can't be another one or a happy one, so yes that struck me but I kind of over analysed it in my head while all you were all talking about this one as well and like I was, I was , you know over thinking and feeling sorry of cours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you do you over think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 yes, but yes, no it struck me straight away. Didn’t I say, “Go back up,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ver thinking is good, that’s what we need for thi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laughter], we need someone to really think about how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well like one hand it got me but on the other hand it was… made it worse for me that she had to… she was alone on a plane, having to travel on her own over to wherever, England, for an abortion. It was horrific to m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think it's that bad. I’m going to put it in the midd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2:36:3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not that ba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think it's that bad at a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I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it's very fitting and I think it's very striking, bu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it's good because it's not shocking but it's kind of like, okay, you know like i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gets the point acros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is but it's really… it adds to the, I think it adds to the stigma a bit. Maybe I'm two hundred percent wro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 absolut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2:36:52).</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dds to the stigma like of you know she has arranged to go and she knows what she's going to do but the picture just struck me as… isn’t she bad enough like, having that face on her, you know, that darkness around 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Do you know what I mean? There was no… I know there can’t be joviality in it, I know, bu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s not going on holid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like, it was ju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Jesu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Adde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 know exactly what you’re say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dded, added er add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Over speaking 02:37:21)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know what you're say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know what I'm saying so that’s all that matters. It was only… added more er pressure to h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really interesting. I wouldn’t have ever have thought about it like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ought. Do you know what I me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Can I just say something? Don’t jump on from what you’ve said, because you supposed this earlier so I know we done want to go over tim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 I'm just checking that they’re still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er, but it's like you said, so anti-choice people often have pictures of foetuses and things like that, er, what’s the same thing for a Pro-Choice campaign? What’s like a similarly shocking imag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It would be like you know, I have seen a picture of er online of it was a scene of a woman who had tried to abort her son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r son,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er she died, but it was like her body I saw, So that was a shock image, like you know. It was bloody of course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can be the equivalent, I don’t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quite difficult because sometimes… so I was thinking, you know, you were shocked at the bleeding and the idea that instantly struck us was, ‘Oh you could use images of a woman on plane bleeding alone’, and that might shock,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r>
      <w:r>
        <w:rPr>
          <w:rFonts w:cs="Arial" w:ascii="Arial" w:hAnsi="Arial"/>
          <w:b/>
          <w:sz w:val="22"/>
          <w:szCs w:val="22"/>
          <w:lang w:eastAsia="en-GB"/>
        </w:rPr>
        <w:t xml:space="preserve">– but does that also further the cause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r>
      <w:r>
        <w:rPr>
          <w:rFonts w:cs="Arial" w:ascii="Arial" w:hAnsi="Arial"/>
          <w:b/>
          <w:sz w:val="22"/>
          <w:szCs w:val="22"/>
          <w:lang w:eastAsia="en-GB"/>
        </w:rPr>
        <w:t>– of people who think abortion shouldn’t be allowed at all?</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that from this side of it you don’t have to use shocking images. like you don’t have to resort to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Because that’s kind of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lo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Pro-Life that’s like their, that’s not their only argument, but it's the argument that they resort to all the tim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how they get your atten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and it's like, look at this, look how bad this is,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agre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n this side it's more… like it seems, I don’t want to sound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know  what you me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wful like, but like it seems more educated. Like you'r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not trying to like, I'm not trying to scare you by showing you this foetus, like I'm not trying t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p.</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I just want to do what is righ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s righ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o do you think the website’s more aimed at? Is it aimed at trying to change people’s opinion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is websi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m-hmm.</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r is it aimed at say a government o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think it's aimed at trying to change people’s opin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t's no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 don’t think it's trying to change people’s opinion (unclear 02:39:38).</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it's suitable for everyone, like, it'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feel like it should be trying to change people’s opinion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that would go a bait far, do you no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silly, isn’t it? It's very silly.</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General agreemen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Yes it's too cut and dry like. You know. I mean it's hard t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doesn’t push any boundar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t does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hard to going to… to get people to change their minds anyway. So I don’t know you put that into that context in in any of those stories, do you know what I'm  say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i/>
          <w:i/>
          <w:sz w:val="22"/>
          <w:szCs w:val="22"/>
          <w:lang w:eastAsia="en-GB"/>
        </w:rPr>
      </w:pPr>
      <w:r>
        <w:rPr>
          <w:rFonts w:cs="Arial" w:ascii="Arial" w:hAnsi="Arial"/>
          <w:sz w:val="22"/>
          <w:szCs w:val="22"/>
          <w:lang w:eastAsia="en-GB"/>
        </w:rPr>
        <w:t>P:</w:t>
        <w:tab/>
        <w:t>I think it's a really really nice website</w:t>
      </w:r>
    </w:p>
    <w:p>
      <w:pPr>
        <w:pStyle w:val="Normal"/>
        <w:rPr>
          <w:rFonts w:ascii="Arial" w:hAnsi="Arial" w:cs="Arial"/>
          <w:i/>
          <w:i/>
          <w:sz w:val="22"/>
          <w:szCs w:val="22"/>
          <w:lang w:eastAsia="en-GB"/>
        </w:rPr>
      </w:pPr>
      <w:r>
        <w:rPr>
          <w:rFonts w:cs="Arial" w:ascii="Arial" w:hAnsi="Arial"/>
          <w:i/>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is a nice websi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really lovely like a…</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it could push that boundary a little bi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f it went a bit more, kind of dramatic, and pushed those boundaries a bit, do you think that there might then be an issue with persuading women to share their story on it? That maybe have these less extreme experiences. Do you think that there’s a balance that you could have all of the stories that every woman, you know, that every woman’s happy to share it on there, even if her experience was positive and completely fine. Or do you think by going the extreme and making it a little bit more eye-catching, bit more pushing the boundaries, that it's maybe only going to get women that have had these extreme experienc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think… I know what you're say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 depends like what you're goal is, like is the goal is to get people to share their stories or is it to er change people’s minds or to get the attention of people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say er like the context as it is right now, one of Leo Varadkars’ election promises was to hold a referendum in the next few years. He said like a year or two years, but I doubt that’ll happen, but in the next few years on the Repeal the eighth, to repeal, you know, should we repeal the eighth amendment and er in that context, what’s the most important thing to do? For… so we, or you, as a person who wants to repeal the eighth amendment, what’s the most important thing a digital resource could do to aid in that goal? Who should it be aimed at in that case? What are the really important things that should be do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h, yes. That’s a good one tha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want to change people’s minds or do you want to just inspire more people to vot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inspire more people to vo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nspire more people to vote, becaus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ltimately you would love to… sorry I keep interrupting you. Go 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Go on, no. You talk better than I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but like you you want to get the message across and… but it's going to be hard to change people’s minds, I think. Now maybe you know you get a few thousand that will, but it's hard to kind of direct that to change people’s mind in any way, no matter what it is. If it's abortion or it's whatev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people are… their minds made up and they’re set in their ways, do you know what I mean and… I don’t know, I just think this (unclear 02:42:38) referendum just legalise i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like… 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Go 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Really, in my opinion this referendum is dangerou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Joking, we need to repe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er you just need, it would never happen, really just need to take religion out of it, out of the equati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how can you do that th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know. It would never happen but that’s what you need to do. That’s what needs to happ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t's always about the politics, do you think that it is… that there are a majority of people who would believe in it really, but they’re just not voting. Is it… is there a swing there in people that aren’t voting, is tha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that there are a lot of people who just don’t vote for whatever reason and still are like, oh this is how I feel it should be but then they just don’t bother vo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Like there are, I know a lot of people that are registered (unclear 02:43:29) that haven’t voted and it's like I think I have in the past so it’ll be fine, but, you know if you don’t want to vot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at won't, yes. Y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you know like no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Like the difference between barely passing and like it pass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look at the news, [Name Omitted], for instan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f this was men now this was happening t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w, like that it’d be chang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men wouldn’t be sitting here just talking about it, because nobody would,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think there could be a way of making it target me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interest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ve forgot what I was going to say 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rr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t's okay. Happens quite often to 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mean they’ve got daughters, they’ve got wives, they’ve got nieces, you know what I me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do you think dad think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think he’s informed enough, Kerry-An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what would b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think they’re informed enough.</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b/>
          <w:sz w:val="22"/>
          <w:szCs w:val="22"/>
          <w:lang w:eastAsia="en-GB"/>
        </w:rPr>
        <w:t>I:</w:t>
        <w:tab/>
        <w:t>– what would be his knee-jer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I know that if it was any of his children he would want what was right, straighta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at is righ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2:44:2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is getting an abor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Whatever they decid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2:44:27), whatever your choice wa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e circumstances behi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e circumstances behind it, but I mean it's jus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 I know what I was going to say 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loody women all the time isn’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2:44:37) sometimes since time beg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tru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tru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the title of the pap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owntrodden. [Laughter]. Downtrodden they’re stood on everywhere they go. Yea, do you remember the Nice treaty a few years ago, her in Irela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ice trea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ice treaty, wasn’t i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 wa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brought… n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2:44:53) Nice treat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then you can (unclear 02:44:5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that wasn’t that one, it was a different 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t was… the Lisbon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isbon, whatever,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ice trea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just different countri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It was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was it abo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know, but anyway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something about the EU a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it wasn’t passed, right, it was beate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a landslide now like wasn’t i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and then they came back and did it agai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it any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shouldn’t have happened in a, in a democratic country, like. But going back around the pass because they can just change the vote like that anyway [clicks fingers]. It's all rigge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was basically like er Brex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 should have (over speaking 02:45:26).</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s if they… I know they should turn around for Brexit. It was like as if there would be another turnaround on Brexit and they asked us to vote agai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n they cried coming through for yesterday going up to the EU and I was like, not for lo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sa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so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Very sa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er, I feel like you had interesting things to say there. I like the idea like how can we make it target men, because like that I find really… I'm getting more like a participant now, I should stop talking, but I find it really infuriating when in the marches there’s like old men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p.</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marching. You’re… this will never affect you, like. Do you know, you're like 55, you've a fucking child on your shoulder and your, ‘No to abortion’. [Laugh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S.l C’mon 02:46:10], like,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Why do you get a s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Old men at 55 (unclear 02:46:13).</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here was n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Over speaking 02:46:14).</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You know, as in not a man who’s going to be having children eve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w:t>
        <w:tab/>
        <w:t>It's the church.</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That’s what I'm trying to say, Jacki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the church.</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over speaking 02:46:21).</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s the church and after they… that’s what should be targeted in Irelan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I think you should just put a picture of a man and his daughter and, ‘Would you like to see your daught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orce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Yes that is the girl in the aeropla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but it's not (over speaking 02:46:34) and then it's like why does it have to b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y are you reduced to someone’s d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2:46:40).</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very girl is a…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Anne Lovett, she was… I’ll never forget that story and it was thirty odd years ago. I think that was the most hear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l The mother 02:46:47] that died at the shri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mean, come on that could happen tomorrow agai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it… it will happen tomorr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ere’s people then… and they found out their pregnant at home, they’re getting the shit-pi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hope that’s not on tape,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min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verything’s on tap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care. Do you know what I mea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care.</w:t>
      </w:r>
    </w:p>
    <w:p>
      <w:pPr>
        <w:pStyle w:val="Normal"/>
        <w:spacing w:before="240" w:after="0"/>
        <w:ind w:left="720" w:hanging="720"/>
        <w:rPr>
          <w:rFonts w:ascii="Arial" w:hAnsi="Arial" w:cs="Arial"/>
          <w:sz w:val="22"/>
          <w:szCs w:val="22"/>
          <w:lang w:eastAsia="en-GB"/>
        </w:rPr>
      </w:pPr>
      <w:r>
        <w:rPr>
          <w:rFonts w:cs="Arial" w:ascii="Arial" w:hAnsi="Arial"/>
          <w:sz w:val="22"/>
          <w:szCs w:val="22"/>
          <w:lang w:eastAsia="en-GB"/>
        </w:rPr>
        <w:t>P:</w:t>
        <w:tab/>
        <w:t>They (unclear 02:47:05) if they find out like, they’re called slut and that but if a man is doing everything, he’s a stu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o you know? It sickeni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so…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just love to get all the men now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r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ninety percent of them and set them on fir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o was it that got the woman pregnan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mean, it wasn’t the immaculate conception, was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lso, can I… yes, going back to relations for a second, is the whole like Virgin Mary, like even she has to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e virgin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s a virgin like, it's like, it's not… even that’s, it's even that shameful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mean, I still have my faith, of course I believe i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re all believer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believe in i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you don’t have to be (unclear 02:47:46) up at the church.</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 no, no, 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Jesus, 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have my own faith in Our Lord and in Our Lady, but that doesn’t stop me from knowing what’s righ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this is righ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could the SYIISH, could a SYIISH, like a digital resource do something about unpicking what there here is happening because of the church, do you know what I mean? Like could it shine a light on the church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bsolutel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and the churches influenc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bsolut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2:48:13).</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right people that are already involved in like the (unclear 02:48:19) or people who already think that something needs to change or are already aware that the issue is with the chur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General agreem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not everybody.. I think like you know the older people, not much older than me, like they still think that the church is up ther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if we’ve got that denial that we had that we were talking about earlier, that you know there’s been so many scandals around the church that aren’t just to do with abortion and women’s right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 no, 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that people still, they still have their faith and maintain their faith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ven though all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despite that. So is it, and this is just another question. Is it pointless to try and change their minds or try and… are people just like, ‘No, we’ve heard all of this, people have told us for years that the church is bad, the church is bad. I don’t want to believe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 don’t think, I don’t think it's pointles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people are brainwashed from the time they were born, they were already brainwashed. Priests and nuns will never be in a position that a woman would be in facing  a decision whether to abort or not. Priests have no knowledge of what family life is about, nuns have no knowledge, Yes they’re up in the pulpit spouting everyday about things that they never experience, never. And never wi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that’s not righ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 are nuns and priests (over speaking 02:49:23).</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nothing to do with (over speaking 02:49:26) and lesbians (over speaking 02:49:29).</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or any child, anything for family life. They have no personal experien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 were hiding their own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re just spouting it every da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softHyphen/>
        <w:softHyphen/>
        <w:t>– sexuality, and that’s why they (over speaking 02:49:35).</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nd people are taken in by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 could be. That could be possibl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just have to say something ladies, if you don’t mi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know the priest and nun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re’s something, if you had a priest a nun and a family in Ireland years ago. Oh my god, they were as high as go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ren’t you supposed to have like, if you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2:49:50) once was a farmer and was supposed to be like a priest and then if you had like four or five children or something (unclear 02:49:56).</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f you were a priest or a nun you were glorified. You were saved. You were going to heaven. But I think a lot of people were forced into nunnery or priesthood and a lot of them were maybe gay and therefore that’s where all the child abuse came from as well in the church,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an I just say somethi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like, I get what you’re saying. I don’t agree but like, but isn’t that just feeding into the whole homosexuality is a, is related to child abus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maybe,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over speaking 02:50:30) did that come from? (Over speaking 02:50:33) that view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re right. Your right,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of homosexual peopl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that’s true (over speaking 02:50:38).</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at’s true, there….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blaming it on… but it's not a problem with priests, it's a problem with homosexual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or exampl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think it's er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a good one,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think it's more likely that er… no I think you're right. But I also think it's more likely, oh Jesus now I've forgotten what I was going to say. It's more likely that the child abuse happened because of a complete denial of sexuality in the churc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and then obviousl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f any kin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it felt like some the priests were gay obviously, like that’s the thing like bu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snot what made them abus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not why they’re… that’s not why that happen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more likely an attraction to power, do you know. An attraction to feeling superior to other people. Anyway, that’s completely off topic.</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Laught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 i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a discussion for another da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ere were we up to on the boar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I think we went as far as… yes fun novelty etcetera. So creativity. This middle one here, </w:t>
      </w:r>
      <w:r>
        <w:rPr>
          <w:rFonts w:cs="Arial" w:ascii="Arial" w:hAnsi="Arial"/>
          <w:sz w:val="22"/>
          <w:szCs w:val="22"/>
          <w:lang w:eastAsia="en-GB"/>
        </w:rPr>
        <w:t>[Name Omitt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righ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had both on the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had,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because I think we felt like none of it is fun, er, but there are novel things there, like the bill, the journeys being (unclear 02:51:44), the thank you notes are all very nove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nk you notes. They were lovely. Thank you not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ey were nic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there wasn’t anything fun about i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don’t know how you’d have fun filling it in or reading i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there should be anything fun about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no.</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not fu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I saw that our community, you know I know it's differen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not fun thou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upport maybe but not fu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upport by your own direct families, I’d like. Am I off the targe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 think so. [Laughter] it's okay, don’t worr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Over speaking 02:52:23).</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mean it would be interesting to run it past you. I mean I have a bit of an idea about how you could take it further. So you take the bill and make it into something that could be quite fun for people using it and somehow, I don’t know how I’d do it but of linking it to… like being able to fax it directly to your local T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people could literally spam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at would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and maybe it would add a bit of an element of, ‘I can actually (over speaking 02:52:47).</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I want to take acti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wouldn’t call it fun, thou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no fu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not fu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something that you can… you feel like you're doing something,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bu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like I think, so sub out fun there and think about creativ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it's not just like it's asking you to go online and write  big long story, even though it does ask you to do that, but it doesn’t </w:t>
      </w:r>
      <w:r>
        <w:rPr>
          <w:rFonts w:cs="Arial" w:ascii="Arial" w:hAnsi="Arial"/>
          <w:b/>
          <w:i/>
          <w:sz w:val="22"/>
          <w:szCs w:val="22"/>
          <w:lang w:eastAsia="en-GB"/>
        </w:rPr>
        <w:t>just</w:t>
      </w:r>
      <w:r>
        <w:rPr>
          <w:rFonts w:cs="Arial" w:ascii="Arial" w:hAnsi="Arial"/>
          <w:b/>
          <w:sz w:val="22"/>
          <w:szCs w:val="22"/>
          <w:lang w:eastAsia="en-GB"/>
        </w:rPr>
        <w:t xml:space="preserve"> ask you to do that. it asks you to do these other simple quick things that are about thinking about it in a different way. Do you know what I mea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do. I know what you me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what you're sending it out as quickly, yes I give you one line and your giving out CD’s, it's like a waste of time anywa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CD’s because they don’t give a (unclear 02:53:28) about anything, just (unclear 02:53:29) the mone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it's something for the for the person that’s on that site. Something that they can do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if they’r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o feel better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if they’re being spammed by it there’s that press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righ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re going to notice that at lea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kay, I can (over speaking 02:53:43).</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t least it would get their attention, you know, that people are definitely (unclear 02:53:47).</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2:53:4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interesting, in terms of advocacy, if you think that there is no point in targeting TDs and people that are in politics and that’s really interesting. And I think a lot of people feel the same in lots of different issues is that what’s the point, they’re not… they know that this is a problem and no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what’s not the point then a well. What’s not the poin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f everyone had that attitude then nothing would ever happ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xactly s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a good thing, yes. At least they’re seeing it anywa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ah. Yeah. That’s better than what I sad. One hundred tim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doing anything to help is better tha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thi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over speaking 02:54:21) I don’t ca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you can't b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is there someone that it could be targeted towards that isn’t a TD, because I agree that TDs in Ireland are just a bunch of lick arses, like, real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mean someone on a smaller scal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maller or larger scal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y’re all the sam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about, now I'm just putting it out there, you might laugh but I'm not laughing… what about the Pop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god 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Jesus, lik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W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Oh, god 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Pop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Pope is a reason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has said his piece on it,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has he, because he er oaky homosexuality and thing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 okayed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Over speaking 02:54:57].</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said his piece on abortion and contracepti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has h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he’s actually, not very progressive. People just think he i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now that but he’s like he’s not as dumb as the rest of them a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no, [Name Omitted], 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still the pop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ka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the Head of the Catholic Chur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kay, all righ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e Catholic Church, which is the root of all evi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like it, you –</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Over speaking 02:55:1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You're thinking big. You’ve got faith in it, I like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2:55:22).</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ee I'm also thinking big but I'm Thinking less the pope and more like the World Health Organisation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or Amnesty Internationa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ven like…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kay, this might sound kind of stupid, I don’t know, but like someone like who gets noticed like Sinead O’Connor or something lik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inead O’Connor. [Laught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 thing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kind of thing, like. Not her becaus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ike, you’re saying a celebrity, lik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let’s talk about the next one in the context of what you’re just about to s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2:55:48) Celebs and high profile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ecause obvious… Er, I… so we put an X on this because it doesn’t link.</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 have an X as well. Good god we’re all saying (over speaking 02:55:58.</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o would you, who would you like to see speaking up for this? So Sinead O’Conno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 it's not that I like h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but it'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 wouldn’t be listened t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 tore up the picture of the pope (unclear 02:56:10).</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at’s what I'm say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but she gets a lot of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tten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attenti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nobody listens to her anymo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I know but just someone like tha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 do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s an example. I'm not saying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know, she's a bit of a (unclear 02:56:20).</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meone like Gay Byrne Wouldn’t that be brillian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Gay Byrne seems like a dickhea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no he’s gra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that’s not (unclear 02:56:26).</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know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but like h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what I'm saying, but you need someone like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Gay Byrne, you mea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mean like an Irish celebri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ven for the older, because older generation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why I said someone like Sinead O’Connor, Like someone of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o you know what? Do you no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ame Omitted]  she’s considered correc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he i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PC.</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just an exampl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2:56:42) high profile person in Irelan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I was think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l Just talk Sinead 02:56:45].</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xml:space="preserve"> I was thinking like you know about the country, like the state it went into and the state it is in and er, if I had my pick to run the country, you’re going to start laughing but I don’t car, is the long Johnny What’s-his-na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Michael O’Lear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ichael O’Lea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really intelligent, he’s really lik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Michael O’Lear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funny.</w:t>
      </w:r>
    </w:p>
    <w:p>
      <w:pPr>
        <w:pStyle w:val="Normal"/>
        <w:rPr>
          <w:rFonts w:ascii="Arial" w:hAnsi="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sz w:val="22"/>
          <w:szCs w:val="22"/>
          <w:lang w:eastAsia="en-GB"/>
        </w:rPr>
      </w:pPr>
      <w:r>
        <w:rPr>
          <w:rFonts w:cs="Arial" w:ascii="Arial" w:hAnsi="Arial"/>
          <w:sz w:val="22"/>
          <w:szCs w:val="22"/>
          <w:lang w:eastAsia="en-GB"/>
        </w:rPr>
        <w:t>P:</w:t>
        <w:tab/>
        <w:t>– from the TV. I know he’s a man and doesn’t have a baby bu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o you know who’d be goo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ather Bria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antastic but they’re after shutting him up (unclear 02:57:13) the pop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know the pope is after shutting him up.</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o the hell is Father Bri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ather Bria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 professional prie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on the Sunday World for the last thirty years and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s he Pro-Choi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love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 says anything that he thinks and he write the story about a fair few years ago. Pope silenced him Told him he had to go to Rome now with all these scripts and come bac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eastAsia="Arial" w:cs="Arial" w:ascii="Arial" w:hAnsi="Arial"/>
          <w:sz w:val="22"/>
          <w:szCs w:val="22"/>
          <w:lang w:eastAsia="en-GB"/>
        </w:rPr>
        <w:t xml:space="preserve"> </w:t>
      </w:r>
      <w:r>
        <w:rPr>
          <w:rFonts w:cs="Arial" w:ascii="Arial" w:hAnsi="Arial"/>
          <w:sz w:val="22"/>
          <w:szCs w:val="22"/>
          <w:lang w:eastAsia="en-GB"/>
        </w:rPr>
        <w:t>(Over speaking 02:57:25 - 02:57:30).</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ll he… he said he’d been off to be married and had a family and he’s a lovely lovely m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P:</w:t>
        <w:tab/>
        <w:t>Yes. Father Brian, fantastic. Yes, bu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a pries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bu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quite interesting actually to have somebody who’s from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not 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adore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not regimental in his belief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 not at all. Not at all.</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s that mean? What does that… I know he’s not regimental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not, he’s not, you know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why the pope shut him up, s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what I'm sayi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So,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kind of like the best of both worlds. Like if you’re stuck in Catholic Ireland like at least he’s a priest bu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lov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Someone like that, someone like you know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 goes a bit… yes goes outside the box.</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was that priest name, sorr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Father Brian Darc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interesting that you talked about er Michael O’Leary, because something Lydia was kind of thinking about at some stage was who can we get to talk about this back-ish etcetera and you thought about Ryanair. She was thinking well can we get someone from Ryanair to talk about how many women travel on their plane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Over speaking 02:58:34).</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y’re profiting from this issu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exactl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r>
      <w:r>
        <w:rPr>
          <w:rFonts w:cs="Arial" w:ascii="Arial" w:hAnsi="Arial"/>
          <w:b/>
          <w:sz w:val="22"/>
          <w:szCs w:val="22"/>
          <w:lang w:eastAsia="en-GB"/>
        </w:rPr>
        <w:t>– and they have a bit of a social responsibili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on’t know if this i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they wouldn’t know the numbers of women specifically travelling fo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but, no of course no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but we know the numbers of women travelling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P:</w:t>
      </w:r>
      <w:r>
        <w:rPr>
          <w:rFonts w:cs="Arial" w:ascii="Arial" w:hAnsi="Arial"/>
          <w:sz w:val="22"/>
          <w:szCs w:val="22"/>
          <w:lang w:eastAsia="en-GB"/>
        </w:rPr>
        <w:tab/>
      </w:r>
      <w:r>
        <w:rPr>
          <w:rFonts w:cs="Arial" w:ascii="Arial" w:hAnsi="Arial"/>
          <w:b/>
          <w:sz w:val="22"/>
          <w:szCs w:val="22"/>
          <w:lang w:eastAsia="en-GB"/>
        </w:rPr>
        <w:t>– and we know which routes certain airlines fly and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they’re not going to want to take a stance on that, would they?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he’s er craz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 about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as mad, I think, as anything. He’s not mad, he’s clever ma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Go on,</w:t>
      </w:r>
      <w:r>
        <w:rPr>
          <w:rFonts w:cs="Arial" w:ascii="Arial" w:hAnsi="Arial"/>
          <w:sz w:val="22"/>
          <w:szCs w:val="22"/>
          <w:lang w:eastAsia="en-GB"/>
        </w:rPr>
        <w:t xml:space="preserve"> [Name Omitted]</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e’s not big enough bu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Go on, [Name Omitted], go 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olin McGorma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Oh yes, he’s great. He’s the directo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f Amnesty, but I don’t know. I never heard him say anythi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Oh no he’s very Pro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just never have heard him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e’s Pro-Choic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bsolutely.</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think there’s unfortunately like a certain class of public figures in and around who aren’t… who won't be listened to too much on this issue because it's already forgone conclusion that they’re Pro-Choice and that’s not interesting anymore. So that’s why someone like Gay Byrne or… who’s that singer you lik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Paddy O’Brie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Paddy O’Brien coming out. [Laugh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Daniel O’Donnell or someone like tha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aniel O’Donn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aniel O’Donnell actually would be fantastic becaus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e was pro-gay marriage. He came out and spoke out on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d  be like [s.l Harry’s sister 02:59:41] trying to get (over speaking 02:59:43).</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ver speaking 02:59:43) about it lik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jus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re just brain storm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b/>
          <w:sz w:val="22"/>
          <w:szCs w:val="22"/>
          <w:lang w:eastAsia="en-GB"/>
        </w:rPr>
        <w:t>I:</w:t>
        <w:tab/>
        <w:t>– we’re just brain storming. The kinds of voices that would be really good to have in thi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ould be heard,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know, we should move on becaus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Just… we’ve…. We’re at the en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re over time,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so if we just quickly… How many left are t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2:59:58).</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f we just like quickly run through those, that would be gre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3:00:02)</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so do we just skip on to the last one? Did it effectively give  a sense that it was campaigning for people’s right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3:00:11).</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 websit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 think, I think we had an X on it… an O on it but you took it off.</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3:00:21).</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Laughter] it did.  Was it a good campaig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y not, [Name Omit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Did [Name Omitted]  say 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love the way you leave a little message on the en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you had a zero on i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this is here lov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 want to stick (unclear 03:00:39).</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w:t>
        <w:tab/>
        <w:t>Like, I'm I getting it mixed up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ampaigning for rights. What have you got your zero o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r holistic approac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Er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hat’s that last one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Campaigning for right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h, we’re we’r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think it needs to be mor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Like, how do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r>
      <w:r>
        <w:rPr>
          <w:rFonts w:cs="Arial" w:ascii="Arial" w:hAnsi="Arial"/>
          <w:b/>
          <w:sz w:val="22"/>
          <w:szCs w:val="22"/>
          <w:lang w:eastAsia="en-GB"/>
        </w:rPr>
        <w:t>– explicitly about (over speaking 03:00:54)?</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how is that campaigning for rights on the website? Just someone tell me because I must have, I might have missed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raising awareness. It's telling you real life women’s stories that have done this. It'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making it mor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Relatable and personal in a sense, you know.</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bu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nd not judging them.</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bu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ow do you think it could be done better the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it's not actually campaigning for rights, it's just telling the story of the three women and tells us more. Like it should be strong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m-hmm. This is why they big questions that I kind of like to end on actually is, if you collect these stories and it is about raising awareness and starting these conversations, but how do you then move beyond tha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do you do to create change with it? How do you use it as a tool to actually push for chang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that’s one of the big questions of the whole site, reall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ow do you think it could be a better campaign? Because I think that as well, there’s only so much that you can do on one platform, you know, s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 agre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we need to get it out on social media anyway and you need to get more people involve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w:t>
        <w:tab/>
        <w:t>Definitely,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a brilliant concept, like it's a brilliant idea.</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t's done really well, like. S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feel like there’s a space there… so obviously the focus is about women who have already travelled but do you feel like because you were living in this country you have a particular right or voice that should be listened to as well? Do you know what I mea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because it affects u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s. Do you feel there’s a space on a site like this that could be about, well I'm </w:t>
      </w:r>
      <w:r>
        <w:rPr>
          <w:rFonts w:cs="Arial" w:ascii="Arial" w:hAnsi="Arial"/>
          <w:sz w:val="22"/>
          <w:szCs w:val="22"/>
          <w:lang w:eastAsia="en-GB"/>
        </w:rPr>
        <w:t xml:space="preserve">[Name Omitted] </w:t>
      </w:r>
      <w:r>
        <w:rPr>
          <w:rFonts w:cs="Arial" w:ascii="Arial" w:hAnsi="Arial"/>
          <w:b/>
          <w:sz w:val="22"/>
          <w:szCs w:val="22"/>
          <w:lang w:eastAsia="en-GB"/>
        </w:rPr>
        <w:t xml:space="preserve"> I've never had to travel but in the future I might have to and XYZ.</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Unclear 03:02:38).</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that’s (over speaking 03:02:40).</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That’s good,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think you should explai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Just people that are having or going for th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How would you do that then, just open the site up to anyon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But then you’d have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We can manage our… any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d be [s.l raising 03:02:53] people on the site for doing it, do you know what I mean? You’d have people the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know but if you like… you obviously have to approv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 have to manage everyth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Over speaking 03:02:58).</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s there 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interesting because we’ve got something in place now that we would have to vet any of the content before it goes public, but if this… if the idea was to try and make it kind of go viral or er… then that becomes much harder to do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General agreement].</w:t>
        <w:tab/>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sz w:val="22"/>
          <w:szCs w:val="22"/>
          <w:lang w:eastAsia="en-GB"/>
        </w:rPr>
        <w:t>P:</w:t>
        <w:tab/>
      </w:r>
      <w:r>
        <w:rPr>
          <w:rFonts w:cs="Arial" w:ascii="Arial" w:hAnsi="Arial"/>
          <w:b/>
          <w:sz w:val="22"/>
          <w:szCs w:val="22"/>
          <w:lang w:eastAsia="en-GB"/>
        </w:rPr>
        <w:t>– and so it is about balancing whose voices… And if you can create a safe space for women that have had this experience and that you’re asking to share something very very personal, then you have to be able to assure them that this is safe and anonymous and that if they do this we can guarantee that it's not going to get out. And then balancing that with well if we want everybody to be able to have a say and create this open conversations how can we keep it safe for the people who need it to be saf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ell you could… like because it's for Ireland7, like keeping it limited just to Irish people, like you don’t make it like a,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Are we the only country that hasn’t go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 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we’r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One of th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 one of th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Over speaking 03:03:5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developed countries that haven’t got it.</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I didn’t know Northern Irela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Northern Ireland has got it because England (unclear 03:04:01).</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Over speaking 03:04:02).</w:t>
        <w:tab/>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you have to trave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 go to the UK to, well (over speaking 03:04:05).</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y have to go to the mainlan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ou seriou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Mm-hmm.</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f agreed… and they still had to pay as well, on the NH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Wow.</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Until very recent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just changed it, bu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until like the last couple of weeks they had to p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Lydia’s going to do a workshop in Belfast as wel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 because that doesn’t make sense to me at all now. Do you know what I mean? I think of a rule and (unclear ) lik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can't imagine as a woman paying into the NHS and paying my taxes to be able to have free services, that if I need it I have to go… not only go somewhere else but I have to pay for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en actually, I'm part of the UK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 makes no sens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Over speak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 makes me absolutely infuriated. I mean they have recently changed it but they still have to trave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y don’t have to pay but they have to trave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Should w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was just going to say that, I think we should wrap up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 wrap up?</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there,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End of Recording]</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Type it Write Transcription 2016                            www.typeitwritetranscription.co.uk</w:t>
    </w:r>
  </w:p>
  <w:p>
    <w:pPr>
      <w:pStyle w:val="Header"/>
      <w:rPr/>
    </w:pPr>
    <w:r>
      <w:rPr/>
    </w:r>
  </w:p>
</w:hdr>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 w:cs="Times New Roman"/>
      <w:sz w:val="24"/>
      <w:szCs w:val="24"/>
      <w:lang w:val="en-GB" w:bidi="ar-SA"/>
    </w:rPr>
  </w:style>
  <w:style w:type="character" w:styleId="FooterChar">
    <w:name w:val="Footer Char"/>
    <w:qFormat/>
    <w:rPr>
      <w:rFonts w:eastAsia="SimSun"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3:01:00Z</dcterms:created>
  <dc:creator>Inspiron</dc:creator>
  <dc:description/>
  <cp:keywords/>
  <dc:language>en-US</dc:language>
  <cp:lastModifiedBy>Microsoft Office User</cp:lastModifiedBy>
  <dcterms:modified xsi:type="dcterms:W3CDTF">2017-08-27T13:01:00Z</dcterms:modified>
  <cp:revision>2</cp:revision>
  <dc:subject/>
  <dc:title>Audio File Name:</dc:title>
</cp:coreProperties>
</file>