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200"/>
        <w:ind w:left="0" w:hanging="0"/>
        <w:jc w:val="left"/>
        <w:rPr/>
      </w:pPr>
      <w:r>
        <w:rPr>
          <w:rFonts w:cs="Arial" w:ascii="Arial" w:hAnsi="Arial"/>
          <w:b/>
          <w:bCs/>
        </w:rPr>
        <w:t>File:</w:t>
        <w:tab/>
        <w:tab/>
        <w:t>Jon Foley Interview.mp3</w:t>
        <w:br/>
        <w:t>Duration:</w:t>
        <w:tab/>
        <w:t>0:31:24</w:t>
        <w:br/>
        <w:t>Date:</w:t>
        <w:tab/>
        <w:tab/>
        <w:t>03/08/2012</w:t>
      </w:r>
    </w:p>
    <w:p>
      <w:pPr>
        <w:pStyle w:val="TextBodyIndent"/>
        <w:spacing w:lineRule="auto" w:line="360" w:before="0" w:after="200"/>
        <w:ind w:left="0" w:hanging="0"/>
        <w:rPr>
          <w:rFonts w:ascii="Arial" w:hAnsi="Arial" w:cs="Arial"/>
          <w:b/>
          <w:b/>
          <w:bCs/>
        </w:rPr>
      </w:pPr>
      <w:r>
        <w:rPr>
          <w:rFonts w:cs="Arial" w:ascii="Arial" w:hAnsi="Arial"/>
          <w:b/>
          <w:bCs/>
        </w:rPr>
      </w:r>
    </w:p>
    <w:p>
      <w:pPr>
        <w:pStyle w:val="TextBodyIndent"/>
        <w:spacing w:lineRule="auto" w:line="360" w:before="0" w:after="200"/>
        <w:ind w:left="2160" w:hanging="2160"/>
        <w:jc w:val="center"/>
        <w:rPr>
          <w:rFonts w:ascii="Arial" w:hAnsi="Arial" w:cs="Arial"/>
        </w:rPr>
      </w:pPr>
      <w:r>
        <w:rPr>
          <w:rFonts w:cs="Arial" w:ascii="Arial" w:hAnsi="Arial"/>
        </w:rPr>
        <w:t>START AUDI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szCs w:val="24"/>
        </w:rPr>
        <w:t>Interviewer:</w:t>
        <w:tab/>
        <w:t xml:space="preserve">** [0:00:00] Talk about anything covering quick questions.  But first of all if you could just introduce yourself for the recorders and tell us how long you've worked here.  You might not want to think that far back.  And then what subject you teach in school.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My name is JF.  I've been at  [Long Benton 0:00:20] for, I do believe it's about 17 years now.  And I've been curriculum leader in geography for the past six years, I think it is.  There you go.</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I’ll just close that door.</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pPr>
      <w:r>
        <w:rPr>
          <w:rFonts w:cs="Arial" w:ascii="Arial" w:hAnsi="Arial"/>
          <w:szCs w:val="24"/>
        </w:rPr>
        <w:t>JF:</w:t>
        <w:tab/>
        <w:t>Do you want me to tell you how many years I've been happy for and how many years I haven't been happy for?</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pPr>
      <w:r>
        <w:rPr>
          <w:rFonts w:cs="Arial" w:ascii="Arial" w:hAnsi="Arial"/>
          <w:szCs w:val="24"/>
        </w:rPr>
        <w:t>Interviewer:</w:t>
        <w:tab/>
        <w:t xml:space="preserve">No, I don't think we'll be (Cross talking) [0:00:45].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You could actually ** [0:00:47] this together for Jim Coben, couldn't you in the terms of the conversation that I'm having with you now?</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 xml:space="preserve">Yes.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pPr>
      <w:r>
        <w:rPr>
          <w:rFonts w:cs="Arial" w:ascii="Arial" w:hAnsi="Arial"/>
          <w:szCs w:val="24"/>
        </w:rPr>
        <w:t>JF:</w:t>
        <w:tab/>
        <w:t>Right.  Okay.  Anyway, sorry.</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Okay.  And what's your experience of using mysteri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Primarily in terms of the content or the structure or the format?</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Just have you used them before?</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 [0:01:08] primarily ** with students in terms of trying to get the students to develop their enquiry processes for mainly primarily Key Stage 3 student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Okay.</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Things we've done already with the project such as, let's say, for example, we've done Kenya in the past ** [0:01:29] earthquakes.  Dr Leith was the one who set everybody off down this path about mysteries and we've used several of those and tended to have changed them and used them for our own purpos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Okay.  So trying to think back to the tabletop sessions which were ages ago now.  But what were your general impressions of how they went?</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I like the tabletops.  I really do like the tabletops.  And I think the only downside to the tabletops, as has been probably stated many times before already in the dialogue that we're having, is the fact that the students struggled with the actual movement of things on the screen.  That was the thing that really started to disengage some of them.</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I think initially they were very keen.  But then once students encounters any particular problem, then they won't persevere with it.  And that was the only thing that I think was a downside.  On the upside, I think that some students did get a great deal from it.  And I think the potential is very good.  I think the potential is very much so for students to develop and learn from the small table experience that we had.  But the only downside is that some of them disengaged very quickly.</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 xml:space="preserve">Yes.  I know that the schools bought a set of i-Pads as well.  Do you think that's connected?  Do you think students have a benchmark of technical quality and they're unable to go below that?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 xml:space="preserve">As far as I'm aware of the iPads at this moment in time, the iPads are a substitute for a computer lab.  What they do with an iPad in the college, I’ve been told before, is they use an iPad to go onto Google to research.  They don't use an iPad for what an iPad is designed for.  Now as far as I'm concerned that's not the right way to go about this.  But I think the students- Are you asking me about the student's technological attributes?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 xml:space="preserve">Just their attitudes toward the tabletops really.  Because you mentioned that they came up against the technical function of the tabletops not working that well.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pPr>
      <w:r>
        <w:rPr>
          <w:rFonts w:cs="Arial" w:ascii="Arial" w:hAnsi="Arial"/>
          <w:szCs w:val="24"/>
        </w:rPr>
        <w:t>JF:</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And I was just wondering how that connected to their experience with technology elsewhere in the school really.</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 xml:space="preserve">I've just done something this week with some video footage and the Windows Movie Maker or Serif programs and we've had terrible glitches with it.  So what you find is that unless systems are in place and systems run smoothly, then things can very quickly break down and students get a bit disaffected by it.  If they know they're going to go to the computer room or they've got some technology that isn't going to work, then they get very disheartened very quickly as do the staff and as do I.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It's understandable.  You need to have things in place that are going to run as smooth as you possibly can.  Because you're talking about people who will change like that.  You can't- Because the problem is the students will go, "Okay.  I can't do this.  It doesn't work.  Let me out of here."</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 xml:space="preserve">Yes.  So thinking back to the sessions.  Was there anything that was quite positive that came out of it?  Was there anything that made you think about your teaching or your professional practice or call it what you want?  Was there anything that just made you stop and think, "Actually I've never really considered that aspect of what goes on in the classroom before"?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What I thought was excellent about the tables themselves was that they did get students to work together.  But it was that one or two people tended to take over.  In a normal mystery one or two tend to take over.  I think if the tables were designed in such a way that you could flip around from side to side or all four could have access at the same time, then that might have made things slightly easier.  But I think there is a lot of scope in there for things that could go on to be developed, which I think would be excellent in classroom situations.  I really do.  I mean, I thought looking at the whole idea of the tabletop was, in a way, basically a new step forward in terms of what students can do in terms of technology.  It's because it's collaborative.  But it could be better in terms of the collaboration that exists within the tabletop.  The collaboration was okay.  But it was a little bit restrictive because somebody had to move around the table or do something else.</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 xml:space="preserve">Yes.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 xml:space="preserve">And obviously I'm asking for the ultimate straight away here.  But in terms of anything new that students did, I think they did maybe spend more time looking at statements.  Because you can make the statements bigger.  You can do things with the statements.  Which is much better than just a piece of paper.  So you can actually make the statements bigger, look at photographs and other images.  And they did quite enjoy that, I think, in terms of the interaction rather than just pushing a bit of paper.  Once you've seen a bit of paper, you don't want to look at it anymore.  But if somebody can make it larger or turn it into a photograph, then that's going to keep your interest, I think, for a lot longer than just a bit of paper.  So that was quite good in that respect.  And that gave you an opportunity to do something which you couldn't just do with a bit of paper.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Which was much better.</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 xml:space="preserve">Okay.  </w:t>
      </w:r>
    </w:p>
    <w:p>
      <w:pPr>
        <w:pStyle w:val="Normal"/>
        <w:spacing w:lineRule="auto" w:line="360"/>
        <w:ind w:left="2160" w:hanging="0"/>
        <w:rPr>
          <w:rFonts w:ascii="Arial" w:hAnsi="Arial" w:cs="Arial"/>
          <w:szCs w:val="24"/>
        </w:rPr>
      </w:pPr>
      <w:r>
        <w:rPr>
          <w:rFonts w:cs="Arial" w:ascii="Arial" w:hAnsi="Arial"/>
          <w:szCs w:val="24"/>
        </w:rPr>
        <w:t>So just coming back to your teaching practice and your approach in the classroom.  What impact did the tabletops have on that?  Did you find that you were able to still be yourself and do what you normally do?  Or did you find that there were tensions between wanting to do your normal thing and a tabletop being there?</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No.  That's a very personal thing in terms of each member of the staff you're talking to.  But I think that- I've been teaching for a while now.  And I think I'm quite flexible in my approach.  And I can probably handle a lot of situations where perhaps a younger member of staff might feel a little bit uneasy with.  And I didn't really have a problem with that.  I didn't really have a problem with it at all.  In fact, I think that, apart from one or two incidents, I think that the majority of the students, initially anyway, initially were quite engaged.  But then when things started to become more difficult, the less able students obviously become more disaffected.  If we'd done the project with a top set group of students, then I'm not sure what the conditions might have been like and what the actual outcome would have been like.  Because they can hack through that because they can persevere.  They've got more resilience.   Whereas we were asked for mixed ability groupings.  And obviously in the mixed ability groupings some of the groups had some quite weak students.  And that had an impact as well, I think.  But in terms of the overall classroom management.  No.  I thought it was good.  I did.  I thought it was okay.</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So we talked about this a little bit in terms of functionality of the table and what you would like to see changed.  But if you were going to do it again then what other things would you like to change about the technology and the project and the session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I think just what I would class as ease of access for students to use and to move from one stage to the next stage.  It really has to be as simple as you can get it.  But I think, as I say, if you can get it to that stage.  I thought the writing bit at the end when the statements were put together.  To actually come up with some written conclusion, that was a little bit confusing for the students.  Because it had lists of things.  But they didn't actually type a written response.  So you had your driving statements in a list and then I think there was a space where you could write something in there.  And I don't think that was very clear for them in terms of what they were using.  If they had to actually write a written response based upon some statements, they probably could have handled that better.  And I think to get to that stage, that was a little bit more awkward as well in terms of actually the technology and what they had to press and drag and do with those things.  I think the initial bit, thinking about the classification of the statements was fine.  Then we had to group them into different and then move them into arrows and sticky tape them and all kinds of things.  That was a little bit confusing as well.</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A bit more simplicity in their approach for the students would make it, I think, a lot better.</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And you mentioned access before in terms of visual access to the screen.</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And that at times you had to move your chair as well to see what was (Cross talking) [0:10:09].</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Yes.  It's like watching a TV screen, I suppose.</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It's like looking at a TV screen.  If I'm watching the TV screen from upside down, I'm not going to be very interested.</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Whereas that's the best thing you can do.  Unless you can just flip the whole thing around.</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I think they can rotate statements, can't they, on it?</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 xml:space="preserve">You could, yes.  The statements you could rotate.  But the actual setup once it was going down was like a normal screen that you were seeing.  So one person could see everything and obviously the other people around it couldn't do that.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And somebody suggested actually ** [0:10:43] with the ** [0:10:44] stuff that they do in this school.  And one of the activity sheets with an A4 page divided into four with (Cross talking) [0:10:52] in the middle.</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 xml:space="preserve">But we discussed this after we spoke to Tanya.  And we just thought that in terms of ** [0:11:02] strategies it's brilliant.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It lends itself to it perfectly.  Because the ** [0:11:07] strategies you type actually where you are and the students move around.  My idea, I think, would be to be able to screen and move the whole thing around at once.  And that would be great.</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A lazy Susan screen.</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Sorry?</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A lazy Susan screen.</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Yes.  Exactly.  If that's what it's called, yes.  Yes that would be it.</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Cross talking) [0:11:23] but.</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Hey, there you go.  It will be classed as that in three years' time.</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 [0:11:29].</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Yes.  So you can just go, "Well, what have you written there?  Let me have a look."  Flick.</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  Okay.  So just thinking about workload and the work that you had to do to participate in the sessions was obviously a lot more than some of the other teachers because you were helping with the organisation of the sessions and so on.  But tell us about the workload and the impact that it had on you doing your job.</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In terms of the overall project?</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  First of all.  And then we'll talk about tabletop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 xml:space="preserve">Yes.  I think that basically it wasn't a great deal of organisation to us, you know, five members of staff to be involved in the project.  And we had to create a timetable based upon the mixed ability groupings which, when we sat down together, didn't take that much time.  What took the time really?  I mean, and then we were asked to design some mysteries.  But, when you actually know what you're doing with a mystery, it doesn't take a huge amount of time.  So overall I don't think the impact was massive in terms of what we were asked to do in terms of how good I thought the project was going to be.  I didn't really think it was.  Although it seems to have been gone on for a long time now.  Because obviously events have taken place that we couldn't control and we didn't get to ** [0:12:57] he wanted a bit of a gap between the project finishing and the response of the students.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But I'm trying to think of what else.</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 xml:space="preserve">What about the ** [0:13:08] management within the class ** [0:13:10], all of the things you would usually find yourself doing whilst you're teaching?  What impact did the tabletops have on that?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Well, it's obviously much more hands-on.  It's obviously much more hands-on.  Although if you do a mystery in the classroom anyway, it's fairly much hands-on.  But because you had to be going around and checking that they were doing this and checking that they were doing that.  Whereas in a paper-based mystery, once they've got the idea about a paper-based mystery, it's almost self-programming.  They can run with that themselves.  Because it was brand new and because they only did about- some did two and some did three.  So they needed to get maybe a bit more used to the technology and how things worked.  And I think once they were trained to do that, I think then the actual classroom management and actually having to be at the table every three or four minutes or five minutes would somewhat, you know, not be so necessary later on.</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 xml:space="preserve">And because it was new and because they weren't really sure what they were doing in certain instances, even I was asking ** [0:14:08], "What do I do with this bit here and that bit here?"  And that has an impact on everything, you see.  So, yes.  But in a group-based activity maybe there's a bit more.  But I would envisage that after a certain amount of time probably less.  Because they would be accessing information.  Then they would go into group with it.  Do the next stage and do this.  And if it was easy to use, then they would do good with that.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 xml:space="preserve">And what would you anticipate your role being as a teacher then if the students were more...?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Well, the whole objective of what we're trying to do in terms of mystery is the feedback section.  Yes.  The feedback section is a crucial bit.  "Can you tell me why you thought this?  Why did you think that?  Why did you come to that conclusion?"  And that's the top and bottom of a mystery as far as I'm concerned.  To get the students to think in a more lateral sense and not to accept the obvious answer or the obvious statement, as in, that is why that happens and why that is the case.  If you can get students to think more laterally and broader, then their understanding and reasoning becomes much better across the whole spectrum, I believe.</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  So I know in your experience you probably don't have many classroom management problems.  But was there any issues, not necessarily just in terms of behaviour, but in terms of actually managing the space, movement around the room, things like that?  What kind of issues were there with the tabletop session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 xml:space="preserve">I think because of the room that we were in being the meeting room, I'm not too sure about the chairs.  The chairs that we were in were designed for leaning back in them and sit down with a cup of coffee.  So I think it was quite a small space.  The chairs weren't ideal, I didn't think.  So obviously, because it was more cramped, then groups were closer together.  And people were tripping over a couple of wires.  And students were in too close a proximity to each other, which causes conflict.  Whereas I think in a bigger room with more space and not so many problems with the wires, I don't think there would be a problem.  I really don't.  And what I would like to have done is, I know you can see it on the screen, is for students to look at other people's work on the tables and get up and move around.  It was difficult in that room because it was small.  But we thought it was the best place to do it because it was in the CLC.  We didn't have to take the tables up a flight of stairs to bring them in here.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It was the most logical place to put the machin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  Definitely.</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So it was a little bit cramped.  And when you put 20 students together in a small confined space, that's a potential for a problematic situations to arise.  But in terms of classroom management, I didn't really find it a problem.</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 xml:space="preserve">Good.  </w:t>
      </w:r>
    </w:p>
    <w:p>
      <w:pPr>
        <w:pStyle w:val="Normal"/>
        <w:spacing w:lineRule="auto" w:line="360"/>
        <w:ind w:left="2160" w:hanging="0"/>
        <w:rPr>
          <w:rFonts w:ascii="Arial" w:hAnsi="Arial" w:cs="Arial"/>
          <w:szCs w:val="24"/>
        </w:rPr>
      </w:pPr>
      <w:r>
        <w:rPr>
          <w:rFonts w:cs="Arial" w:ascii="Arial" w:hAnsi="Arial"/>
          <w:szCs w:val="24"/>
        </w:rPr>
        <w:t xml:space="preserve">So just going back to the idea of workload but thinking about the student's workload in the class.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pPr>
      <w:r>
        <w:rPr>
          <w:rFonts w:cs="Arial" w:ascii="Arial" w:hAnsi="Arial"/>
          <w:szCs w:val="24"/>
        </w:rPr>
        <w:t>JF:</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Do you think the tabletops and the activities were an appropriate amount of workload, in terms of pacing and challenge and so on?</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 xml:space="preserve">I don't think- Initially I was a bit concerned about the fact that would we have enough to do in the initial 80 minute period.  And then after the first 80 minute period not even getting through the classification of the statements, I began to realise the fact that, "Well, hang on a second.  This is going to take a lot longer than I thought".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And as a result you have to be careful of that.  Because if you're asking a student to classify something and it's going to take, let's say 60 minutes or 65 minutes, then it can become a little bit tedious for them and they lose a bit of interest with that.  But I actually found myself that I didn't have enough time in the first session to do what I really wanted to do.  I just wanted to make sure that everything went right in everything that we were trying to do and the technology worked well and we went step by step along the road to this goal we were aiming for.  But I didn't get through what I wanted to do in the first 80 minutes.  And I suppose when I did the second session, then I think that it went a little bit quicker and we got on.  But even the writing bit at the end, that was longer than I thought.  That took longer.  The actual putting the statements in the sequence that they wanted to put them in took longer.  Because all they can see is the statement.  They weren't looking at the big picture.  They didn't have something to look at which was the big picture.  And then think, "Oh, I can put that statement in there".  It was a list of statements.  And that's difficult for students of that ability and that age to do that.  Because they don't remember there are other things to be looking at.</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  So in terms of duration.  What would you say would be the best time to do a session in?</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As in length of time?</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If it’s just an ordinary mystery exercise as we did.  Once the students are familiar with the process, then I think you can do the introduction, the classification and what I would class as the write-up in, I don't know.  Depending on the ability of the students and feedback, you could probably do that in an hour, I would imagine.  But then again it depends on a lot of different parameters for that one, I suppose.  But I think 80 minutes is a long time.</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I find 80 minutes in the college lessons is a long time.  A lot for a student.  The research suggests a student's concentration span is their chronological age plus one.  So I don't know any students in this college who are 79 years old.  Some of the staff are.  But I don't know any students who are.  And I just would take that to task, you see.  So I think it needs to be shorter.  And, like I say, if the students are familiar with the process, then I think they could do that.  I really do.</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  What about assessment?  Do you think that tabletops could ever be a good tool in order to assess either subject work or collaborative work?</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I think so.  In terms of collaboration you'd have to probably input some kind of technology that allows you to be able to identify what each student has done during the collaboration process.  That's a problem that we had.  Because otherwise the group exercise could be brilliant.  The outcome could be brilliant.  But what you find is that Tommy has done it all and Mary, Peter and Billy have done nothing.  And that's something that you can do.  Obviously the tables aren't designed for individual work, I suppose.  But you have to in-build something that would allow you to be able to identify who has done what along the process.  And then I suppose it would be a really good idea because you can say, "Well, somebody else has got really good reasoning.  Somebody else has got some good logic here.  Mary's got some really good thoughts on how things are structured."  So you could identify strengths and weaknesses for a student on the basis of that.  Which would be quite good.</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 xml:space="preserve">Yes.  Because I think for most teachers trying to assess collaborative works is quite a challenge.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pPr>
      <w:r>
        <w:rPr>
          <w:rFonts w:cs="Arial" w:ascii="Arial" w:hAnsi="Arial"/>
          <w:szCs w:val="24"/>
        </w:rPr>
        <w:t>JF:</w:t>
        <w:tab/>
        <w:t>Very difficult.  Very difficult.</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Especially when you're walking around a room and everyone is at different stag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 xml:space="preserve">Unless you actually see what somebody's actually doing, then I have to stand with one table for the whole duration of the period.  And you can't do that.  So if there was something that could track what user number one has done.  That would be brilliant, I think.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  I'm interested in differentiation as well and how the tabletops impacted on that.  Do you find it more difficult to try and work with mixed ability students in the room?</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 xml:space="preserve">Well, some of the students that I had in the class that I did the project with were- you couldn't get any more polarised.  Some of the students ** [0:22:20] and some students in that class were ** [0:22:25].  But I think by mixing the groups up, then you found that some of the less able students managed okay with some support from the more able students.  And that's how we try to do it.  Because that's how we had to do it.  But it's strange because I did think that some of the less able students you can find have some quite good ICT skills.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 xml:space="preserve">They might not be academically brilliant.  But because they have a computer at home and they're quite good with a computer and doing the technology, linking the statements together and the reason why they weren't.  But they can make an input by using the technology which I thought was quite good.  But in terms of how we differentiate, I don't know.  You have to have two or three separate mysteries running at the same time side-by-side in different machines with a less able group and a more able group and the brightest group, I suppose.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 xml:space="preserve">But I think it worked quite well.  I did notice that some of the boys who are not academically, you know, their benchmark ** [0:23:27] are very low.  They did do quite well with the technology.  And said, "Well I can put that there."  And that was a help rather than a hindrance.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 xml:space="preserve">Yes.  Sure.  </w:t>
      </w:r>
    </w:p>
    <w:p>
      <w:pPr>
        <w:pStyle w:val="Normal"/>
        <w:spacing w:lineRule="auto" w:line="360"/>
        <w:ind w:left="2160" w:hanging="0"/>
        <w:rPr>
          <w:rFonts w:ascii="Arial" w:hAnsi="Arial" w:cs="Arial"/>
          <w:szCs w:val="24"/>
        </w:rPr>
      </w:pPr>
      <w:r>
        <w:rPr>
          <w:rFonts w:cs="Arial" w:ascii="Arial" w:hAnsi="Arial"/>
          <w:szCs w:val="24"/>
        </w:rPr>
        <w:t>It's pretty clear that you do think there is some kind of potential in it in the long run and that you think that tabletops are a useful technology.  Is that fair to say?</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 xml:space="preserve">Very much so.  Before I even knew what a small tabletop was, I mean, there are some in the CLC-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And I've seen them and I've asked about them.  But I suppose it has to come to the stage where it's going to be flip desks.  It's going to be flip desks.  It has to be flip desks soon with in-built tables or whatever the case may be.  But I think there's a lot of potential with a tabletop.  A lot of potential.  And I envisage doing some absolutely fantastic things that you can't do on an ordinary computer.  So if I'm doing some GIS work and we're looking at a certain location or a certain area and do this from 360 looking around it.  Then the potential for that would be fantastic.  It really would.  So you're actually looking at a virtual real situation from 360 degrees rather than looking at it on a flat screen on a wall.  And with 3D technology coming along like it is, then there's the potential to have things coming out of it.  I don't know.  You're the guys who are involved in this.  But as a teaching medium I really like it.  I do.  I think, if it hadn't been for problems with the pushing of the bits of paper, I think they would've been much more engaged in it.</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  So thinking beyond thinking schools, can you see any applications for it in school, that go beyond just the activity?  How would you ideally see tabletops being used?</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As a teaching medium and whatever context?</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Do you see it cross subjects?  Or is there specific things (Cross talking) [25:37].</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Oh, yes.  I think it's got potential across every subject.  It has.  If you can just, you know...  There's no pen involved and you're using your fingers and there's touch screen technology.  Touch screen technology is a mobile phone.  And students are brilliant with that type of technology.  They're brilliant.  I suppose the closer you get to a mobile phone, an i-Phone or an Android phone and you can get similar things in place, then they would fly with that straightaway.  And all these things are continuing to change all the time.  But that type of flip, you know, drop down menu, whatever it is.  I'm just learning these things myself.  But that would be brilliant in any subject.  I'm always sending messages to the ** [0:26:25] about brilliant websites I've seen that they can use this for and that for and they are reciprocating and doing it to me, you see.  Any say, "Oh, have you seen that web page?  Have you see that?"  So on a tabletop in a collaborative doing various bits and pieces we are using Digimap for Schools Today, which is a brilliant website.  If you had that on a tabletop and looking at it from everybody around had a map.  And you could do the things with the map and say-  That would be fantastic.  Absolutely fantastic.  It would be.  I like it.</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Is there anything else that you want to say about the project?  Anything else that we haven't really covered in the questions that you think is important?</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 xml:space="preserve">I think probably the most important thing…  Bearing in mind that we're using mixed ability students and less able students, I think there would have been a slightly different outcome if we had used more higher ability students.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Because they would have dealt with the problems that we had initially quite well.  And they would have been more engaged.  And they wouldn't have been as disengaged as some of the students got.  So it would be really interesting to do the project with a high ability group of students and see how they would do it.  And then maybe do it with...  Obviously I think that some of the technology is designed for primary school children anyway.  And do it with a less able group of students.  Because it was mixed ability, it was probably the best idea, but it was difficult to do because you had...  Although we did group them special, ** [0:27:49] less able and more able together.  But I think that was one of the problems that we had.  And I just wish it had been a little bit smoother and a bit more user friendly.  And I think then, you know, whatever the students say to you tomorrow, there will be lots of positive comments.  I know for a fact there will.  But they'll talk about, “couldn't push a bit of paper across the table.”</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 xml:space="preserve">That's what sticks in their mind.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 xml:space="preserve">Because of the problems they had just to do it.  And I know this has been documented on numerous occasions.  What else would I say?  What else would I say?  </w:t>
      </w:r>
    </w:p>
    <w:p>
      <w:pPr>
        <w:pStyle w:val="Normal"/>
        <w:spacing w:lineRule="auto" w:line="360"/>
        <w:ind w:left="2160" w:hanging="0"/>
        <w:rPr/>
      </w:pPr>
      <w:r>
        <w:rPr>
          <w:rFonts w:cs="Arial" w:ascii="Arial" w:hAnsi="Arial"/>
          <w:szCs w:val="24"/>
        </w:rPr>
        <w:t>If you could make it so that if you didn't have a wire coming to the machine.  Because obviously there's a trip-up ability, should I say.  Also would it be possible maybe to get your legs under the table?</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pPr>
      <w:r>
        <w:rPr>
          <w:rFonts w:cs="Arial" w:ascii="Arial" w:hAnsi="Arial"/>
          <w:szCs w:val="24"/>
        </w:rPr>
        <w:t>JF:</w:t>
        <w:tab/>
        <w:t>So if it was like a flat screen, like the technology that you have nowadays on your normal TVs, you can get your legs under the table and do it like this, as in on top of it.  Then it would solve the problem of maybe...  Or could the tabletop rotate like your lazy Susan that you said before?</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 xml:space="preserve">Yes.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pPr>
      <w:r>
        <w:rPr>
          <w:rFonts w:cs="Arial" w:ascii="Arial" w:hAnsi="Arial"/>
          <w:szCs w:val="24"/>
        </w:rPr>
        <w:t>JF:</w:t>
        <w:tab/>
        <w:t xml:space="preserve">Rotate the tabletop.  If you can't rotate the screen image, can you rotate the tabletop?  We talked about it for ages what you could and what you couldn't do.  But a bigger screen?  A slightly bigger screen? </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 xml:space="preserve">Does it need to be square?  Could it be rectangular?  I don't know.  I'm just picking things off the top of my head here now.  </w:t>
      </w:r>
    </w:p>
    <w:p>
      <w:pPr>
        <w:pStyle w:val="Normal"/>
        <w:spacing w:lineRule="auto" w:line="360"/>
        <w:ind w:left="2160" w:hanging="0"/>
        <w:rPr>
          <w:rFonts w:ascii="Arial" w:hAnsi="Arial" w:cs="Arial"/>
          <w:szCs w:val="24"/>
        </w:rPr>
      </w:pPr>
      <w:r>
        <w:rPr>
          <w:rFonts w:cs="Arial" w:ascii="Arial" w:hAnsi="Arial"/>
          <w:szCs w:val="24"/>
        </w:rPr>
        <w:t>Audio?</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Audio is a must.  Any impetus or any resource that students can hear, look at, listen to, push around, getting away from just the reading bit.  They'll engage in it a lot more detail.  They will do.  And a two or three minute snippet of video that you can watch, students will get an awful lot from.  Where if you had that in ten bullet point statements, they'll pick up a couple of bits and pieces.  But a two or three minute snippet of video, they'll pick up an awful lot from that.  You'd be surprised.  Audio.  Whatever the case may be.  More visual input.  And I think Catherine and Graham were big on rewards, sticking a reward into the proces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pPr>
      <w:r>
        <w:rPr>
          <w:rFonts w:cs="Arial" w:ascii="Arial" w:hAnsi="Arial"/>
          <w:szCs w:val="24"/>
        </w:rPr>
        <w:t>JF:</w:t>
        <w:tab/>
        <w:t>You know, a Well Done.  A pause.  Well Done.  Similar things like that make a difference to students.  And then you can say, “You have progressed well in this task.  Excellent progress.  Well done.”  Whereas there was nothing apart from the staff saying, "That's a really good job.  Well done.  Keep on going."  If they had some kind of reward.  I don't mean you're going to get to play pacman now or  something.</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pPr>
      <w:r>
        <w:rPr>
          <w:rFonts w:cs="Arial" w:ascii="Arial" w:hAnsi="Arial"/>
          <w:szCs w:val="24"/>
        </w:rPr>
        <w:t>Interviewer:</w:t>
        <w:tab/>
        <w:t>Or an ice cream comes out.</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JF:</w:t>
        <w:tab/>
        <w:t>Yes.  Some kind of chocolate pops out of the thing doing things with rooks and crows and monkeys or something like that.</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Yes.  (Cross talking) [30:57].</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pPr>
      <w:r>
        <w:rPr>
          <w:rFonts w:cs="Arial" w:ascii="Arial" w:hAnsi="Arial"/>
          <w:szCs w:val="24"/>
        </w:rPr>
        <w:t>JF:</w:t>
        <w:tab/>
        <w:t>Anyway.  But, yes.  I think it's been quite time-consuming, the project.  But I did think that I really wanted to get involved in it because it was new.  And it was ** [0:31:13] get the department involved and the school involved with new technology.  Which I think will be coming along in the fairly near future, I would imagine.</w:t>
      </w:r>
    </w:p>
    <w:p>
      <w:pPr>
        <w:pStyle w:val="Normal"/>
        <w:spacing w:lineRule="auto" w:line="360"/>
        <w:ind w:left="2160" w:hanging="2160"/>
        <w:rPr>
          <w:rFonts w:ascii="Arial" w:hAnsi="Arial" w:cs="Arial"/>
          <w:szCs w:val="24"/>
        </w:rPr>
      </w:pPr>
      <w:r>
        <w:rPr>
          <w:rFonts w:cs="Arial" w:ascii="Arial" w:hAnsi="Arial"/>
          <w:szCs w:val="24"/>
        </w:rPr>
      </w:r>
    </w:p>
    <w:p>
      <w:pPr>
        <w:pStyle w:val="Normal"/>
        <w:spacing w:lineRule="auto" w:line="360"/>
        <w:ind w:left="2160" w:hanging="2160"/>
        <w:rPr>
          <w:rFonts w:ascii="Arial" w:hAnsi="Arial" w:cs="Arial"/>
          <w:szCs w:val="24"/>
        </w:rPr>
      </w:pPr>
      <w:r>
        <w:rPr>
          <w:rFonts w:cs="Arial" w:ascii="Arial" w:hAnsi="Arial"/>
          <w:szCs w:val="24"/>
        </w:rPr>
        <w:t>Interviewer:</w:t>
        <w:tab/>
        <w:t>There's one last thing that I was going to ask-</w:t>
      </w:r>
    </w:p>
    <w:p>
      <w:pPr>
        <w:pStyle w:val="TextBodyIndent"/>
        <w:spacing w:lineRule="auto" w:line="360" w:before="0" w:after="200"/>
        <w:ind w:left="0" w:hanging="0"/>
        <w:jc w:val="center"/>
        <w:rPr>
          <w:rFonts w:ascii="Arial" w:hAnsi="Arial" w:cs="Arial"/>
          <w:szCs w:val="24"/>
        </w:rPr>
      </w:pPr>
      <w:r>
        <w:rPr>
          <w:rFonts w:cs="Arial" w:ascii="Arial" w:hAnsi="Arial"/>
          <w:szCs w:val="24"/>
        </w:rPr>
      </w:r>
    </w:p>
    <w:p>
      <w:pPr>
        <w:pStyle w:val="TextBodyIndent"/>
        <w:spacing w:lineRule="auto" w:line="360" w:before="0" w:after="200"/>
        <w:ind w:left="0" w:hanging="0"/>
        <w:jc w:val="center"/>
        <w:rPr>
          <w:rFonts w:ascii="Arial" w:hAnsi="Arial" w:cs="Arial"/>
        </w:rPr>
      </w:pPr>
      <w:r>
        <w:rPr>
          <w:rFonts w:cs="Arial" w:ascii="Arial" w:hAnsi="Arial"/>
        </w:rPr>
        <w:t>END AUDIO</w:t>
      </w:r>
    </w:p>
    <w:p>
      <w:pPr>
        <w:pStyle w:val="TextBodyIndent"/>
        <w:spacing w:lineRule="auto" w:line="360" w:before="0" w:after="200"/>
        <w:ind w:left="0" w:hanging="0"/>
        <w:jc w:val="center"/>
        <w:rPr>
          <w:rFonts w:ascii="Arial" w:hAnsi="Arial" w:cs="Arial"/>
          <w:color w:val="000000"/>
        </w:rPr>
      </w:pPr>
      <w:hyperlink r:id="rId2">
        <w:r>
          <w:rPr>
            <w:rStyle w:val="InternetLink"/>
            <w:rFonts w:cs="Arial" w:ascii="Arial" w:hAnsi="Arial"/>
            <w:color w:val="000000"/>
          </w:rPr>
          <w:t>www.uktranscription.com</w:t>
        </w:r>
      </w:hyperlink>
    </w:p>
    <w:p>
      <w:pPr>
        <w:pStyle w:val="TextBodyIndent"/>
        <w:spacing w:lineRule="auto" w:line="360" w:before="0" w:after="200"/>
        <w:ind w:left="0" w:hanging="0"/>
        <w:jc w:val="center"/>
        <w:rPr>
          <w:rFonts w:ascii="Arial" w:hAnsi="Arial" w:cs="Arial"/>
          <w:color w:val="000000"/>
        </w:rPr>
      </w:pPr>
      <w:r>
        <w:rPr>
          <w:rFonts w:cs="Arial" w:ascii="Arial" w:hAnsi="Arial"/>
          <w:color w:val="000000"/>
        </w:rPr>
      </w:r>
    </w:p>
    <w:p>
      <w:pPr>
        <w:pStyle w:val="Normal"/>
        <w:spacing w:before="0" w:after="200"/>
        <w:rPr>
          <w:rFonts w:ascii="Arial" w:hAnsi="Arial" w:cs="Arial"/>
        </w:rPr>
      </w:pPr>
      <w:r>
        <w:rPr>
          <w:rFonts w:cs="Arial" w:ascii="Arial" w:hAnsi="Arial"/>
        </w:rPr>
      </w:r>
    </w:p>
    <w:sectPr>
      <w:footerReference w:type="default" r:id="rId3"/>
      <w:footerReference w:type="first" r:id="rId4"/>
      <w:type w:val="nextPage"/>
      <w:pgSz w:w="12240" w:h="15840"/>
      <w:pgMar w:left="1440" w:right="1440" w:gutter="0" w:header="0" w:top="1440" w:footer="72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before="0" w:after="0"/>
      <w:outlineLvl w:val="0"/>
    </w:pPr>
    <w:rPr>
      <w:rFonts w:ascii="Tahoma" w:hAnsi="Tahoma" w:eastAsia="Times New Roman" w:cs="Tahoma"/>
      <w:b/>
      <w:bCs/>
      <w:szCs w:val="24"/>
    </w:rPr>
  </w:style>
  <w:style w:type="character" w:styleId="DefaultParagraphFont">
    <w:name w:val="Default Paragraph Font"/>
    <w:qFormat/>
    <w:rPr/>
  </w:style>
  <w:style w:type="character" w:styleId="HeaderChar">
    <w:name w:val="Header Char"/>
    <w:qFormat/>
    <w:rPr>
      <w:sz w:val="24"/>
      <w:lang w:val="en-GB"/>
    </w:rPr>
  </w:style>
  <w:style w:type="character" w:styleId="FooterChar">
    <w:name w:val="Footer Char"/>
    <w:qFormat/>
    <w:rPr>
      <w:sz w:val="24"/>
      <w:lang w:val="en-GB"/>
    </w:rPr>
  </w:style>
  <w:style w:type="character" w:styleId="PageNumber">
    <w:name w:val="Page Number"/>
    <w:basedOn w:val="DefaultParagraphFont"/>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zCs w:val="20"/>
    </w:rPr>
  </w:style>
  <w:style w:type="paragraph" w:styleId="Footer">
    <w:name w:val="Footer"/>
    <w:basedOn w:val="Normal"/>
    <w:pPr>
      <w:tabs>
        <w:tab w:val="clear" w:pos="720"/>
        <w:tab w:val="center" w:pos="4680" w:leader="none"/>
        <w:tab w:val="right" w:pos="9360" w:leader="none"/>
      </w:tabs>
      <w:spacing w:before="0" w:after="0"/>
    </w:pPr>
    <w:rPr>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0"/>
      <w:ind w:left="720" w:hanging="720"/>
      <w:jc w:val="both"/>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transcription.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05:00Z</dcterms:created>
  <dc:creator>Leight Lazlo</dc:creator>
  <dc:description/>
  <cp:keywords/>
  <dc:language>en-US</dc:language>
  <cp:lastModifiedBy>Phil</cp:lastModifiedBy>
  <dcterms:modified xsi:type="dcterms:W3CDTF">2018-10-19T10:05:00Z</dcterms:modified>
  <cp:revision>2</cp:revision>
  <dc:subject>Awayday Mary Jan 09_2009_01_17</dc:subject>
  <dc:title>Transcript</dc:title>
</cp:coreProperties>
</file>