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left" w:pos="720" w:leader="none"/>
          <w:tab w:val="left" w:pos="1440" w:leader="none"/>
          <w:tab w:val="left" w:pos="2160" w:leader="none"/>
          <w:tab w:val="left" w:pos="2880" w:leader="none"/>
          <w:tab w:val="left" w:pos="3600" w:leader="none"/>
          <w:tab w:val="center" w:pos="4680" w:leader="none"/>
        </w:tabs>
        <w:spacing w:lineRule="auto" w:line="360" w:before="0" w:after="200"/>
        <w:ind w:left="0" w:hanging="0"/>
        <w:jc w:val="left"/>
        <w:rPr>
          <w:rFonts w:ascii="Arial" w:hAnsi="Arial" w:cs="Arial"/>
          <w:b/>
          <w:b/>
          <w:bCs/>
        </w:rPr>
      </w:pPr>
      <w:r>
        <w:rPr>
          <w:rFonts w:cs="Arial" w:ascii="Arial" w:hAnsi="Arial"/>
          <w:b/>
          <w:bCs/>
        </w:rPr>
        <w:t>File:</w:t>
        <w:tab/>
        <w:tab/>
        <w:t>MP and AW Interview.mp3</w:t>
        <w:br/>
        <w:t>Duration:</w:t>
        <w:tab/>
        <w:t>0:29:17</w:t>
        <w:br/>
        <w:t>Date:</w:t>
        <w:tab/>
        <w:tab/>
        <w:t>06/08/2012</w:t>
      </w:r>
    </w:p>
    <w:p>
      <w:pPr>
        <w:pStyle w:val="TextBodyIndent"/>
        <w:spacing w:lineRule="auto" w:line="360" w:before="0" w:after="200"/>
        <w:ind w:left="0" w:hanging="0"/>
        <w:rPr>
          <w:rFonts w:ascii="Arial" w:hAnsi="Arial" w:cs="Arial"/>
          <w:b/>
          <w:b/>
          <w:bCs/>
        </w:rPr>
      </w:pPr>
      <w:r>
        <w:rPr>
          <w:rFonts w:cs="Arial" w:ascii="Arial" w:hAnsi="Arial"/>
          <w:b/>
          <w:bCs/>
        </w:rPr>
      </w:r>
    </w:p>
    <w:p>
      <w:pPr>
        <w:pStyle w:val="TextBodyIndent"/>
        <w:spacing w:lineRule="auto" w:line="360" w:before="0" w:after="200"/>
        <w:ind w:left="2160" w:hanging="2160"/>
        <w:jc w:val="center"/>
        <w:rPr>
          <w:rFonts w:ascii="Arial" w:hAnsi="Arial" w:cs="Arial"/>
        </w:rPr>
      </w:pPr>
      <w:r>
        <w:rPr>
          <w:rFonts w:cs="Arial" w:ascii="Arial" w:hAnsi="Arial"/>
        </w:rPr>
        <w:t>START AUDIO</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 can you just introduce yourselves first of all? And then I’ve got a record of i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A:</w:t>
        <w:tab/>
        <w:t>A Westgarth, English teacher.</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M:</w:t>
        <w:tab/>
        <w:t>M Pringle, History teacher.</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Brilliant, okay. We’ll try to do this quite quickly, just before you have to go. It might take about half an hour, but it’s fine if you need to leave then. So first of all, can you just tell us a little bit about how long you’ve worked at Long Benton, and what your teaching experience is? Just a brief snapshot.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A:</w:t>
        <w:tab/>
        <w:t xml:space="preserve">I’ve been here about three years now, but I have been teaching for about 18 years.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M:</w:t>
        <w:tab/>
        <w:t xml:space="preserve">This is my fourth year at Long Benton; I’ve only ever taught here.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You’ve only taught here. Okay. Whereabouts have you - ?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A:</w:t>
        <w:tab/>
        <w:t xml:space="preserve">I’ve taught at Ponteland and St Mary’s.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 and were they quite similar schools, would you say?</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A:</w:t>
        <w:tab/>
        <w:t xml:space="preserve">St Mary’s was rougher than this school back then. Ponteland has got a more affluent, middle-class catchment.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 What experience have you got with the mysteries and thinking skill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A:</w:t>
        <w:tab/>
        <w:t xml:space="preserve">For me, none.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 so this was the first time that you’d encountered it, is i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A:</w:t>
        <w:tab/>
        <w:t>Ye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Okay.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M:</w:t>
        <w:tab/>
        <w:t xml:space="preserve">I’ve got, I’d probably say, quite a lot of experience of just sort of – that’s part of the way we teach history. It’s part of the teacher training for history, at Newcastle University, where I trained. And it’s general practice to use mysteries as part of our teaching here.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Brilliant. Okay. I’ve just realised that – just in case, I’m going to record this on my phone, as well, as a back-up. Just being totally careful. (Laughter)</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M:</w:t>
        <w:tab/>
        <w:t xml:space="preserve">Okay. So if you can remember that far back, how did you think the sessions went? Just general thoughts.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A:</w:t>
        <w:tab/>
        <w:t xml:space="preserve">Well, for me I felt that they were quite chaotic, but that was partly due to the rooms that we were in; the times of day, perhaps, that the lessons were at, and things. My year eight class are not the calmest class, generally, in the afternoons, anyway. But I couldn’t see them all at once because of the way they were sitting round the tables and things, so I felt kind of out of control.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Yes, I can understand. What about you?</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M:</w:t>
        <w:tab/>
        <w:t xml:space="preserve">I agree with that general feeling of not having the control over what the students were doing at certain points. I think the smart-tables made it really difficult to manage the classroom as you might normally, because they were quite distracting for the students. Even though by the end of the project they’d used them quite a lot, they didn’t really seem to be familiar enough with them to stop being able to mess around with them, or being a distraction, or just be something that wasn’t really conducive to creating a good learning environment.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Interviewer:</w:t>
        <w:tab/>
        <w:t xml:space="preserve">Yes, so there was a definite sense that the table-tops weren’t giving you the information you needed to do your job. Is that a fair statement?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A:</w:t>
        <w:tab/>
        <w:t xml:space="preserve">Yes; I found it hard to know what each individual group was doing, and especially in the layout of the room, because you couldn’t watch them all at once. I felt if I was working with one group, the other groups may seem like they’re all crowded round the table doing something, but actually when I got there, they’d binned everything, or they’d done something that, had I been able to visually see with bits of paper or whatever, I would have stopped them doing. But I couldn’t tell, because they were using the software; I couldn’t tell what they were actually doing.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Ye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M:</w:t>
        <w:tab/>
        <w:t>Yes, I’d agree with tha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So was there anything that you thought was a positive outcome of the research and the studies; anything that possibly part of your professional practice that you reflected on as a result? Or an area which you might not have really thought about in terms of how you react to the students, or the organisation of the classroom?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A:</w:t>
        <w:tab/>
        <w:t xml:space="preserve">For me, it was just very different, because I wouldn’t have done long, timed activities like that with the group I had. It would have been a lot more short activities with a lot more feedback, whereas perhaps I didn’t run the sessions as I was meant to, because as I say, I haven’t done mysteries before, and obviously the tables were new to us. But I think I just let them run with it too much, and that just resulted in them doing their own thing.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w:t>
        <w:tab/>
        <w:t xml:space="preserve">Yes, I think a lack of familiarity, from my point of view, in terms of knowing how the sessions would be run, not sure how much direction [you guys 0:04:29] wanted to put into it; how much I needed to take control, particularly in the first session, meant it was quite difficult to take ownership, and manage a lesson as I might normally do so. </w:t>
      </w:r>
    </w:p>
    <w:p>
      <w:pPr>
        <w:pStyle w:val="TextBodyIndent"/>
        <w:spacing w:lineRule="auto" w:line="360" w:before="0" w:after="200"/>
        <w:ind w:left="2160" w:hanging="0"/>
        <w:jc w:val="left"/>
        <w:rPr>
          <w:rFonts w:ascii="Arial" w:hAnsi="Arial" w:cs="Arial"/>
        </w:rPr>
      </w:pPr>
      <w:r>
        <w:rPr>
          <w:rFonts w:cs="Arial" w:ascii="Arial" w:hAnsi="Arial"/>
        </w:rPr>
        <w:t xml:space="preserve">And I think that, looking back at it, if I was to do these sessions again, it would be so much shorter in terms of the different activities; much greater direction from me in terms of what I expected from the students at each point. And I think having a bit more familiarity with the software, and also what else you can do with it, might help allow us to show what the students have been doing. </w:t>
      </w:r>
    </w:p>
    <w:p>
      <w:pPr>
        <w:pStyle w:val="TextBodyIndent"/>
        <w:spacing w:lineRule="auto" w:line="360" w:before="0" w:after="200"/>
        <w:ind w:left="2160" w:hanging="2160"/>
        <w:jc w:val="left"/>
        <w:rPr>
          <w:rFonts w:ascii="Arial" w:hAnsi="Arial" w:cs="Arial"/>
        </w:rPr>
      </w:pPr>
      <w:r>
        <w:rPr>
          <w:rFonts w:cs="Arial" w:ascii="Arial" w:hAnsi="Arial"/>
        </w:rPr>
        <w:tab/>
        <w:t>One thing I thought of afterwards was that if it had some sort of camera link-up. For example, you can link up that projector with an iPad using Apple TV. If I could go round with just a visual camera and display what the students were doing on the worktops there and then, and say, “Stop everyone; let’s see this,” that would have been much more powerful, and the students would have realised that their work would have been shown and displayed.</w:t>
      </w:r>
    </w:p>
    <w:p>
      <w:pPr>
        <w:pStyle w:val="TextBodyIndent"/>
        <w:spacing w:lineRule="auto" w:line="360" w:before="0" w:after="200"/>
        <w:ind w:left="2160" w:hanging="2160"/>
        <w:jc w:val="left"/>
        <w:rPr/>
      </w:pPr>
      <w:r>
        <w:rPr>
          <w:rFonts w:cs="Arial" w:ascii="Arial" w:hAnsi="Arial"/>
        </w:rPr>
        <w:tab/>
        <w:t xml:space="preserve">But because they realised very quickly that there was no way of being accountable for what they’d done, because it was quite cumbersome, it meant that, as A said, they just chucked everything in the bin, or messed around, or didn’t really do as they were asked.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A:</w:t>
        <w:tab/>
        <w:t xml:space="preserve">And I know Ahmed was saying that we could watch it afterwards; we could watch the run-through. But you don’t always want to watch it afterwards. I think you need to really know what’s going on there. Plus, I didn’t watch afterwards because I wasn’t in there with the smart-tables afterwards. I guess it would have been different had we had our own smart-tables. </w:t>
      </w:r>
    </w:p>
    <w:p>
      <w:pPr>
        <w:pStyle w:val="TextBodyIndent"/>
        <w:spacing w:lineRule="auto" w:line="360" w:before="0" w:after="200"/>
        <w:ind w:left="2160" w:hanging="0"/>
        <w:jc w:val="left"/>
        <w:rPr>
          <w:rFonts w:ascii="Arial" w:hAnsi="Arial" w:cs="Arial"/>
        </w:rPr>
      </w:pPr>
      <w:r>
        <w:rPr>
          <w:rFonts w:cs="Arial" w:ascii="Arial" w:hAnsi="Arial"/>
        </w:rPr>
        <w:t xml:space="preserve">But I think – I probably sound really negative, because I’d misunderstood to start with, anyway; I had been [told 0:06:13] the session a couple of nights before the lesson. I thought I was in as an extra person to just help behaviour manage. I thought the sessions were being run by somebody else. I didn’t realise that I was actually running the sessions. So I think I kind of misunderstood what was going to be done anyway.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Okay. [Actually 0:06:32].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 xml:space="preserve">[Silence 0:06:32 – 0:09:27].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Great, thanks. Okay.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A:</w:t>
        <w:tab/>
        <w:t xml:space="preserve">Sorry about the messy writing.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That’s all right. Would you mind just writing your name on it, as well?</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A:</w:t>
        <w:tab/>
        <w:t>Yes, sure.</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Thanks. Great, okay. If there’s time at the end, then we can come back to those, actually. But just for the sake of time, I’m quite keen to get through the other questions whilst you’re both here.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M:</w:t>
        <w:tab/>
        <w:t>Okay.</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Thanks. So before, you kind of mentioned what you would do differently if you did it again. But have you got any thoughts on that? What would improve it if you were to do it again?</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A:</w:t>
        <w:tab/>
        <w:t xml:space="preserve">I would like to have some time to run through and play with the smart-tables, so that I felt that I knew what they were doing. Because I felt I couldn’t answer any questions; whenever the kids said, “How do I do this?” I had to defer to somebody else, which made me feel like I had lost control entirely, because the kids then knew I wasn’t an expert; I didn’t know what I was doing. And I genuinely didn’t. So I would have liked to have had a session where I maybe ran through the session that the kids did.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Yes. Okay. And how did the table-top sessions affect your workload? Did you find that it was actually a really big workload commitment to plan things, or just to try to accommodate things in your brain to work out what was going on? Did it take a lot of your time?</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A:</w:t>
        <w:tab/>
        <w:t xml:space="preserve">Well, I didn’t do the planning; the mystery was written for me, which probably wasn’t ideal. I mean, I had said that I didn’t have a lot of time, and that I didn’t know how mysteries worked, or anything. So that was something I said I’d rather not be involved in. But looking back, because I had no idea about any of it, I would have preferred to have had more input into the planning. But obviously that would have meant a bigger time commitment.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Sure.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w:t>
        <w:tab/>
        <w:t xml:space="preserve">I think in terms of writing the mystery, it didn’t take any longer than preparing that type of activity would. But I think what I noticed was that a lot of the behind-the-scenes bits – the analysis of the students’ work afterwards – was prepared by yourselves, so that part could be a bit more powerful and a bit more valuable to students. </w:t>
      </w:r>
    </w:p>
    <w:p>
      <w:pPr>
        <w:pStyle w:val="TextBodyIndent"/>
        <w:spacing w:lineRule="auto" w:line="360" w:before="0" w:after="200"/>
        <w:ind w:left="2160" w:hanging="0"/>
        <w:jc w:val="left"/>
        <w:rPr/>
      </w:pPr>
      <w:r>
        <w:rPr>
          <w:rFonts w:cs="Arial" w:ascii="Arial" w:hAnsi="Arial"/>
        </w:rPr>
        <w:t xml:space="preserve">That would have taken a huge amount of preparation – a huge amount of work – to ensure that all the results were off the smart-tables and then were up on the screen for the students to use. And I think, in reality, unless that was able to be done instantly after clicking a button – it was streamed straight to a file somewhere – it just wouldn’t happen.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Yes, yes. So actually you’re focusing on that a bit more in terms of the in-class workload: what you were able to achieve within the class. Do you have any thoughts on that? How did it affect what you were physically able to do in the classroom?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A:</w:t>
        <w:tab/>
        <w:t xml:space="preserve">I thought it slowed things down, to be honest. I thought the task was stretched over a much longer amount of time than it could have been. I felt that no clear conclusions were reached, either. Again, maybe it’s just because I didn’t really know how to deliver it. But I felt, at the end, I wasn’t sure what the kids had got out of it. I’m not sure that I conveyed to them what they’d got out of it. </w:t>
      </w:r>
    </w:p>
    <w:p>
      <w:pPr>
        <w:pStyle w:val="TextBodyIndent"/>
        <w:spacing w:lineRule="auto" w:line="360" w:before="0" w:after="200"/>
        <w:ind w:left="2160" w:hanging="2160"/>
        <w:jc w:val="left"/>
        <w:rPr>
          <w:rFonts w:ascii="Arial" w:hAnsi="Arial" w:cs="Arial"/>
        </w:rPr>
      </w:pPr>
      <w:r>
        <w:rPr>
          <w:rFonts w:cs="Arial" w:ascii="Arial" w:hAnsi="Arial"/>
        </w:rPr>
        <w:tab/>
        <w:t>And we then kind of left the session, and – or each session, and I thought, “I don’t see that they’ve made any progress in English in tha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Ye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M:</w:t>
        <w:tab/>
        <w:t xml:space="preserve">Yes, I agree, to be honest. It did sort of - it made it much more cumbersome and complicated than, in reality, it actually needed to be.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Yes. So if it was done on paper, for example, what difference would that make?</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A:</w:t>
        <w:tab/>
        <w:t>I think it would have been a lot easier to see what they were doing, and what stage they were at, to chivvy along the groups that needed to be chivvied along. And I think it would be easier for them to feed back to one another, as well, because it was hard – or it seemed almost impossible – for a table to see another table’s work. And even if you were putting it back – there was one point where it went back on the big screen. But then it was just more of a run-through of watching things fly around on the table-top, rather than solid, “This is what we’ve learnt and these are our conclusion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M:</w:t>
        <w:tab/>
        <w:t>Yes; the students are more interested on seeing their work on the screen, not in getting any actual benefit from that activity in terms of their learning. Which is natural; they’re 12. But it wasn’t really a valuable sort of thing for them to get from it, really.</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Yes. Were there any specific classroom management issues that it raised for you, aside from the ones that we’ve just talked about?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M:</w:t>
        <w:tab/>
        <w:t xml:space="preserve">I think the least able students really struggled to cope with a changing environment, and a changing – just the delivery method of an activity. Over time, that would get better, but I think the smart-tables – the idea of sharing, the idea of working with others, I think this smart-table has brought out the worst in some of them in terms of their ability to work with others.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Mm.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A:</w:t>
        <w:tab/>
        <w:t xml:space="preserve">And because the slips weren’t differentiated, the weaker groups struggled to read through them, so they got stuck on actually having to read them all. So all they ended up doing was expanding some, so that the machine thought that they’d read them, and then at the next stage, they were [thwarted 0:14:42], because they hadn’t actually read the previous ones. Whereas with more mixed-ability groups, I found that the more able kids went ahead, and the less able just sat back and let them do it, so I didn’t feel there was collaboration between the abilities.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Interviewer:</w:t>
        <w:tab/>
        <w:t>Yes. I mean, that sounds like something you would normally do: kind of differentiation, which was a problem, because of the table-tops. But what impact did it have on other parts of your teaching style, do you think? The presence of the table-tops. Did you feel like you were able to maintain the same teaching style, or did you find yourself…?</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A:</w:t>
        <w:tab/>
        <w:t xml:space="preserve">Not at all; I thought I was a dreadful teacher ** [0:15:19]. Like I said, I felt it was chaotic, because I felt that the tables kind of had command as opposed to me. (Laughter) And that I wasn’t in control.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Yes.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M:</w:t>
        <w:tab/>
        <w:t xml:space="preserve">I’m not sure, really. I don’t think I changed that much from how I would deliver a mystery in terms of the actual way – the style of teaching – the way I’d deliver it. But I do agree with A that I did lose an element of management of the classroom, but I think that’s slightly different from how I would teach, and that’s sort of [a different area 0:16:00].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Yes. Just focusing in on the students for a moment: we talked about workload before for you, but do you think that the workload was manageable for the students in the class, or where do you think the challenge level was? Was it far too easy, or was it far too hard, or was i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A:</w:t>
        <w:tab/>
        <w:t xml:space="preserve">I felt it was a bit repetitive; there were too many slips to read, so each stage seemed to have too much in. But I felt that they therefore didn’t progress though stages so much. I don’t know if you felt –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M:</w:t>
        <w:tab/>
        <w:t xml:space="preserve">Yes, actually. That rings true, really, and I think it didn’t stretch the most able students, and the least able students found it quite difficult, so really, it was very much something that the brighter students could do easily; the middle-ability students, yes, they were challenged slightly, but it wasn’t really meeting the needs of two-thirds of the class, really. It was quite narrow in its focus, really.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Interviewer:</w:t>
        <w:tab/>
        <w:t>So some of those problems there I kind of – I understand. I wonder how that relates to what you would normally do when you’re facilitating collaborative learning in the classroom, or if you imagine a normal collaborative lesson that you might do, where you’ve built in deliberate collaborative activities for the students, then how would that compare to the table-top session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M:</w:t>
        <w:tab/>
        <w:t xml:space="preserve">For me, what I would do, if they’re doing a mystery activity like that, I would either think ahead, in an ideal world, and have resources kind of at hand that would stretch the students, or I would have the ability to – if I realised that a group was just streets ahead of others, I would be able to quickly go into a cupboard and find resources that would just stretch them and challenge them a little bit further. With the table-tops, you haven’t got that option of expanding it, because it has all got to be set up beforehand, and you can’t – every lesson, every class, every year group is completely different, and you’ve got to be able to be flexible in your teaching and change what you’re doing, and the table-tops meant that that was impossible to do.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A:</w:t>
        <w:tab/>
        <w:t xml:space="preserve">Yes, I’d completely agree with that. And I think it was difficult to go back, because some students, I thought, finished quite quickly, and yet I knew they weren’t the most able students. So they finished by just kind of rushing through and not actually thinking very deeply about things, and I wasn’t quite sure how to get back to a stage on the table where I could say to them, “Why have you done this, and what have you done?” And get them to actually talk. And even if I did, there were too many others that needed some sort of guidance – sort of technological guidance.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Yes. So if you imagine an ideal time duration for an activity like that to happen – I know before you kind of mentioned that it’s far too long to do a single activity focused on one thing, and that’s very out of place with what the school and yourselves would usually do. So if you were to give kind of a ballpark time duration…?</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A:</w:t>
        <w:tab/>
        <w:t xml:space="preserve">I think something like 20 minutes.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M:</w:t>
        <w:tab/>
        <w:t xml:space="preserve">Yes, 20 to 30, I’d say.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And which year group are you thinking about for that kind of time limi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A:</w:t>
        <w:tab/>
        <w:t>Year Eight was the group that we did it with, wasn’t i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M:</w:t>
        <w:tab/>
        <w:t>Ye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And would that change for any different year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M:</w:t>
        <w:tab/>
        <w:t xml:space="preserve">Not massively. You might add another, say, 10 minutes on, once the students get to say, years 10 or 11. But as a general rule, sort of half an hour is the maximum you want to spend on a piece of work before maybe doing something else slightly different with it, or expanding on it.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Okay.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A:</w:t>
        <w:tab/>
        <w:t xml:space="preserve">And when we do collaborative stuff, we always make sure the groups get a chance to then feed back and to share, which I felt I didn’t have the opportunity to do with the smart-tables.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Interviewer:</w:t>
        <w:tab/>
        <w:t>Yes. Could you ever imagine the table-tops being useful for the purpose of assessment, or the work that they’ve produced in the class – would that be easy to asses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M:</w:t>
        <w:tab/>
        <w:t>No. I think it would be very, very, very difficult to asses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A:</w:t>
        <w:tab/>
        <w:t xml:space="preserve">No, I can’t see how [it particularly hits 0:20:11]. The only assessment focuses that you could really look at, I think, for English, would be the speaking and listening ones. But I think you’d have to just have one group so that you could assess them. It would be hard to do that with a whole class.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M:</w:t>
        <w:tab/>
        <w:t xml:space="preserve">I can see the use for primary school. My girlfriend’s a primary school teacher, and as part of their assessment, they can just observe students at work in discussing, and just monitor their social progress. And I can see how it would be very useful for that, and almost the learning – the activity – wouldn’t Mer as much as the social progress. But we’re not measured on that, and, in terms of our assessments, we need to show more academic progress than they offered.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Interviewer:</w:t>
        <w:tab/>
        <w:t xml:space="preserve">Yes. So I think before, you mentioned that with the table-tops it’s quite difficult to on-the-fly differentiate, and change resources or goals for specific students. So is that something that you tend to do within your normal practice? On-the-fly, you can kind of – if you were in your own classroom, pick things up and –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A:</w:t>
        <w:tab/>
        <w:t xml:space="preserve">Yes, well you’d normally have things to hand, yes, that you’d plAd. It wasn’t necessarily plAd into the lesson, but you knew if these kids get through that, or even – not even just at the top end, or support at the bottom, but ones in the middle who do get through things at a pace, something that will make them think more. So not a higher level, but just get them to think more deeply, which we didn’t have the chance to do that.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M:</w:t>
        <w:tab/>
        <w:t xml:space="preserve">I think the fact that it goes too sort of – quite strict instructions that you’ve got to follow each step; you couldn’t go over to a group and say, “Well, you’re struggling with that little bit. Why don’t you miss that out?” Or you couldn’t say, “Well, you just focus on that part of it and we’ll come back and look at that a little bit later.” You couldn’t really chunk the learning into manageable steps; everything had to be done at a certain stage, in a certain pace.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Ye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A:</w:t>
        <w:tab/>
        <w:t xml:space="preserve">And I think the kids could just cheat the smart-table, because obviously it didn’t have the intelligence to know exactly what was being done. So like I say, you expand something, and it thinks you’ve read it. You click things and say you’ve read it when you haven’t. And I think some kids were just doing very little. But then when you go over to them, “Oh, we’re done.” But they hadn’t actually done very much at all.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Yes. So we’re kind of near to the end, so I’ll keep going. But if you need to leave, during, then that’s cool. Actually, how much time have you got lef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A:</w:t>
        <w:tab/>
        <w:t>What time is i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It’s 10 past 2.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A:</w:t>
        <w:tab/>
        <w:t>I should head over, really. Is that all righ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Okay. Yes, no problem. Thanks for your time though.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A:</w:t>
        <w:tab/>
        <w:t xml:space="preserve">I’m normally a very positive person; I feel like I sound like the voice of doom here.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Don’t feel bad about it, because criticism is really helpful, actually. In order to kind of change things, or develop them, then we just need a good, honest account of what’s happened, otherwise it’s no use to us really. So all of your feedback is totally welcome.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A:</w:t>
        <w:tab/>
        <w:t xml:space="preserve">Okay, thank you.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Thanks. Okay, so the next questions will be to do with the future development. Do you think there’s potential in i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w:t>
        <w:tab/>
        <w:t xml:space="preserve">I think, despite everything I’ve said, there is possible potential in the idea of collaboration ** [0:23:37], using the sort of smart-board technology. But I think the technology has got to come along a huge way before it can be something that can be used in schools on a consistent basis. </w:t>
      </w:r>
    </w:p>
    <w:p>
      <w:pPr>
        <w:pStyle w:val="TextBodyIndent"/>
        <w:spacing w:lineRule="auto" w:line="360" w:before="0" w:after="200"/>
        <w:ind w:left="2160" w:hanging="0"/>
        <w:jc w:val="left"/>
        <w:rPr>
          <w:rFonts w:ascii="Arial" w:hAnsi="Arial" w:cs="Arial"/>
        </w:rPr>
      </w:pPr>
      <w:r>
        <w:rPr>
          <w:rFonts w:cs="Arial" w:ascii="Arial" w:hAnsi="Arial"/>
        </w:rPr>
        <w:t>Even basics like two people being able to touch the screen at the same time need to be addressed, because if you’re wanting to work collaboratively on something, you want to be able to touch it at the same time as your partner; one person needs to be doing something while someone else is doing something. You can’t have four students sitting around a desk and one person working if you want them to be truly collaborative.</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Interviewer:</w:t>
        <w:tab/>
        <w:t xml:space="preserve">Yes. (Laughter) And what kind of things do you think the students could learn, using the table-tops? It doesn’t necessarily have to be thinking-skills related, but can you see applications in school that would be better suited to the technology?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w:t>
        <w:tab/>
        <w:t xml:space="preserve">Erm, I think mystery was a good way to go down in terms of how they can be used. I don’t think that was the wrong thing to try to do. That lends itself; that’s the best application I can think of within history, and I did like the fact that you could bring in other media, and I think if that could be expanded further – the use of video, the use of different sounds – into making it a bit more interactive, I think that would [keeping on going 0:25:02] with it on a similar theme, but expanding it further, might be good. </w:t>
      </w:r>
    </w:p>
    <w:p>
      <w:pPr>
        <w:pStyle w:val="TextBodyIndent"/>
        <w:spacing w:lineRule="auto" w:line="360" w:before="0" w:after="200"/>
        <w:ind w:left="2160" w:hanging="0"/>
        <w:jc w:val="left"/>
        <w:rPr>
          <w:rFonts w:ascii="Arial" w:hAnsi="Arial" w:cs="Arial"/>
        </w:rPr>
      </w:pPr>
      <w:r>
        <w:rPr>
          <w:rFonts w:cs="Arial" w:ascii="Arial" w:hAnsi="Arial"/>
        </w:rPr>
        <w:t xml:space="preserve">And if the packs are bought-in, and if they’re made for classes, and they’re just ready to go, and teachers can just pick them up and use them, there might be more play to get from that.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What kind of adaptations to the technology do you think are necessary for it to work? I know you mentioned before that multi-touch would be useful, and the ability to see what’s on students’ screens at the same time for a whole class.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M:</w:t>
        <w:tab/>
        <w:t xml:space="preserve">I think more sort of usability in terms of the way in which the different stages were structured – I think once the students got past the grouping stage, they struggled to understand what they were aiming to get out of it. And also, I think if the link was made with the extended writing, if that was going to be done, I think there needs to be more of a link between what the students had done in terms of putting together their mystery statements, and then that linking right into their extended writing. </w:t>
      </w:r>
    </w:p>
    <w:p>
      <w:pPr>
        <w:pStyle w:val="TextBodyIndent"/>
        <w:spacing w:lineRule="auto" w:line="360" w:before="0" w:after="200"/>
        <w:ind w:left="2160" w:hanging="0"/>
        <w:jc w:val="left"/>
        <w:rPr>
          <w:rFonts w:ascii="Arial" w:hAnsi="Arial" w:cs="Arial"/>
        </w:rPr>
      </w:pPr>
      <w:r>
        <w:rPr>
          <w:rFonts w:cs="Arial" w:ascii="Arial" w:hAnsi="Arial"/>
        </w:rPr>
        <w:t>And I know that was sort of tried, but I think it didn’t quite fit; it didn’t quite work as well as it could. I think that could be a possible tool in terms of getting the students to structure their writing. But also, once they got past the stage of grouping information and sorting it out, possibly the ability to go and find out more, and to do further research, and then to bring that in to what they’d done, because that could certainly solve the problem of stretching the more able students.</w:t>
      </w:r>
    </w:p>
    <w:p>
      <w:pPr>
        <w:pStyle w:val="TextBodyIndent"/>
        <w:spacing w:lineRule="auto" w:line="360" w:before="0" w:after="200"/>
        <w:ind w:left="2160" w:hanging="0"/>
        <w:jc w:val="left"/>
        <w:rPr/>
      </w:pPr>
      <w:r>
        <w:rPr>
          <w:rFonts w:cs="Arial" w:ascii="Arial" w:hAnsi="Arial"/>
        </w:rPr>
        <w:t xml:space="preserve">Because once they’d done the first part, if there was either more – it could just be held in the smart-board, but there could be more information there for them to go and look at, and then to add to their work, or, if needs be, a possible connection to the internet to see what else they could find out might be really useful. And that would make it easier for teachers, because you could then make the initial task easier, because there was scope there to stretch the more able. And it would help both ends of the spectrum.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Interviewer:</w:t>
        <w:tab/>
        <w:t>Yes. Could you see some good interplay between using the internet as a collaborative resource on the table-tops, as opposed to students perhaps working around a laptop or a desktop?</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M:</w:t>
        <w:tab/>
        <w:t xml:space="preserve">I think, to be honest, the usability of something like an iPad is probably going to get more use than something like a smart-table, because it allows the students to just have it in front of them, and then get on with something else, and go back to the iPad, and it’s something that we’ve started to develop more and more. So within the school, I think that would have – you could create it, but I don’t think it would get a vast amount of use.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Interviewer:</w:t>
        <w:tab/>
        <w:t>Okay. What part of the target – like in terms of year eight, do you think that was a good year-group to work with, or do you think perhaps there’s a year group that would take to using the table-tops better?</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M:</w:t>
        <w:tab/>
        <w:t>Not necessarily. I think that it maybe didn’t go as well as possible because the year eight group that were actually chosen were quite an immature group in comparison to a lot of their peers. So you could say that there are much more mature classes of year seven students that would have done a better job with the activity. I don’t think it was necessarily the year group itself; I think it was more just the students and the dynamics of a particular class that make a difference in doing something like tha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Okay. Thanks for your time. We’ll keep in touch with anything that we write, so we can show you.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M:</w:t>
        <w:tab/>
        <w:t xml:space="preserve">That’s all right. Yes.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Hopefully it’s of interest. But are you interested in keeping in touch?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center"/>
        <w:rPr>
          <w:rFonts w:ascii="Arial" w:hAnsi="Arial" w:cs="Arial"/>
        </w:rPr>
      </w:pPr>
      <w:r>
        <w:rPr>
          <w:rFonts w:cs="Arial" w:ascii="Arial" w:hAnsi="Arial"/>
        </w:rPr>
        <w:t>END AUDIO</w:t>
      </w:r>
    </w:p>
    <w:p>
      <w:pPr>
        <w:pStyle w:val="TextBodyIndent"/>
        <w:spacing w:lineRule="auto" w:line="360" w:before="0" w:after="200"/>
        <w:ind w:left="0" w:hanging="0"/>
        <w:jc w:val="center"/>
        <w:rPr>
          <w:rFonts w:ascii="Arial" w:hAnsi="Arial" w:cs="Arial"/>
          <w:color w:val="000000"/>
        </w:rPr>
      </w:pPr>
      <w:hyperlink r:id="rId2">
        <w:r>
          <w:rPr>
            <w:rStyle w:val="InternetLink"/>
            <w:rFonts w:cs="Arial" w:ascii="Arial" w:hAnsi="Arial"/>
            <w:color w:val="000000"/>
          </w:rPr>
          <w:t>www.uktranscription.com</w:t>
        </w:r>
      </w:hyperlink>
    </w:p>
    <w:p>
      <w:pPr>
        <w:pStyle w:val="TextBodyIndent"/>
        <w:spacing w:lineRule="auto" w:line="360" w:before="0" w:after="200"/>
        <w:ind w:left="0" w:hanging="0"/>
        <w:jc w:val="center"/>
        <w:rPr>
          <w:rFonts w:ascii="Arial" w:hAnsi="Arial" w:cs="Arial"/>
          <w:color w:val="000000"/>
        </w:rPr>
      </w:pPr>
      <w:r>
        <w:rPr>
          <w:rFonts w:cs="Arial" w:ascii="Arial" w:hAnsi="Arial"/>
          <w:color w:val="000000"/>
        </w:rPr>
      </w:r>
    </w:p>
    <w:p>
      <w:pPr>
        <w:pStyle w:val="Normal"/>
        <w:spacing w:before="0" w:after="200"/>
        <w:rPr>
          <w:rFonts w:ascii="Arial" w:hAnsi="Arial" w:cs="Arial"/>
        </w:rPr>
      </w:pPr>
      <w:r>
        <w:rPr>
          <w:rFonts w:cs="Arial" w:ascii="Arial" w:hAnsi="Arial"/>
        </w:rPr>
      </w:r>
    </w:p>
    <w:sectPr>
      <w:footerReference w:type="default" r:id="rId3"/>
      <w:footerReference w:type="first" r:id="rId4"/>
      <w:type w:val="nextPage"/>
      <w:pgSz w:w="12240" w:h="15840"/>
      <w:pgMar w:left="1440" w:right="1440" w:gutter="0" w:header="0" w:top="1440" w:footer="72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before="0" w:after="0"/>
      <w:outlineLvl w:val="0"/>
    </w:pPr>
    <w:rPr>
      <w:rFonts w:ascii="Tahoma" w:hAnsi="Tahoma" w:eastAsia="Times New Roman" w:cs="Tahoma"/>
      <w:b/>
      <w:bCs/>
      <w:szCs w:val="24"/>
    </w:rPr>
  </w:style>
  <w:style w:type="character" w:styleId="DefaultParagraphFont">
    <w:name w:val="Default Paragraph Font"/>
    <w:qFormat/>
    <w:rPr/>
  </w:style>
  <w:style w:type="character" w:styleId="HeaderChar">
    <w:name w:val="Header Char"/>
    <w:qFormat/>
    <w:rPr>
      <w:sz w:val="24"/>
      <w:lang w:val="en-GB"/>
    </w:rPr>
  </w:style>
  <w:style w:type="character" w:styleId="FooterChar">
    <w:name w:val="Footer Char"/>
    <w:qFormat/>
    <w:rPr>
      <w:sz w:val="24"/>
      <w:lang w:val="en-GB"/>
    </w:rPr>
  </w:style>
  <w:style w:type="character" w:styleId="PageNumber">
    <w:name w:val="Page Number"/>
    <w:basedOn w:val="DefaultParagraphFont"/>
    <w:rPr/>
  </w:style>
  <w:style w:type="character" w:styleId="NoSpacingChar">
    <w:name w:val="No Spacing Char"/>
    <w:qFormat/>
    <w:rPr>
      <w:rFonts w:eastAsia="Times New Roman"/>
      <w:sz w:val="22"/>
      <w:szCs w:val="22"/>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zCs w:val="20"/>
    </w:rPr>
  </w:style>
  <w:style w:type="paragraph" w:styleId="Footer">
    <w:name w:val="Footer"/>
    <w:basedOn w:val="Normal"/>
    <w:pPr>
      <w:tabs>
        <w:tab w:val="clear" w:pos="720"/>
        <w:tab w:val="center" w:pos="4680" w:leader="none"/>
        <w:tab w:val="right" w:pos="9360" w:leader="none"/>
      </w:tabs>
      <w:spacing w:before="0" w:after="0"/>
    </w:pPr>
    <w:rPr>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0"/>
      <w:ind w:left="720" w:hanging="720"/>
      <w:jc w:val="both"/>
    </w:pPr>
    <w:rPr>
      <w:rFonts w:ascii="Times New Roman" w:hAnsi="Times New Roman"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transcription.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0:06:00Z</dcterms:created>
  <dc:creator>Leight Lazlo</dc:creator>
  <dc:description/>
  <cp:keywords/>
  <dc:language>en-US</dc:language>
  <cp:lastModifiedBy>Phil</cp:lastModifiedBy>
  <dcterms:modified xsi:type="dcterms:W3CDTF">2018-10-19T10:06:00Z</dcterms:modified>
  <cp:revision>2</cp:revision>
  <dc:subject>Awayday Mary Jan 09_2009_01_17</dc:subject>
  <dc:title>Transcript</dc:title>
</cp:coreProperties>
</file>