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200"/>
        <w:ind w:left="0" w:hanging="0"/>
        <w:jc w:val="left"/>
        <w:rPr/>
      </w:pPr>
      <w:r>
        <w:rPr>
          <w:rFonts w:cs="Arial" w:ascii="Arial" w:hAnsi="Arial"/>
          <w:b/>
          <w:bCs/>
        </w:rPr>
        <w:t>File:</w:t>
        <w:tab/>
        <w:tab/>
      </w:r>
      <w:r>
        <w:rPr>
          <w:rFonts w:cs="Arial" w:ascii="Arial" w:hAnsi="Arial"/>
          <w:b/>
        </w:rPr>
        <w:t>GF and KD Interview.mp3</w:t>
      </w:r>
      <w:r>
        <w:rPr>
          <w:rFonts w:cs="Arial" w:ascii="Arial" w:hAnsi="Arial"/>
          <w:b/>
          <w:bCs/>
        </w:rPr>
        <w:br/>
        <w:t>Duration:</w:t>
        <w:tab/>
        <w:t>0:41:38</w:t>
        <w:br/>
        <w:t>Date:</w:t>
        <w:tab/>
        <w:tab/>
        <w:t>06/08/2012</w:t>
      </w:r>
    </w:p>
    <w:p>
      <w:pPr>
        <w:pStyle w:val="TextBodyIndent"/>
        <w:spacing w:lineRule="auto" w:line="360" w:before="0" w:after="200"/>
        <w:ind w:left="0" w:hanging="0"/>
        <w:rPr>
          <w:rFonts w:ascii="Arial" w:hAnsi="Arial" w:cs="Arial"/>
          <w:b/>
          <w:b/>
          <w:bCs/>
        </w:rPr>
      </w:pPr>
      <w:r>
        <w:rPr>
          <w:rFonts w:cs="Arial" w:ascii="Arial" w:hAnsi="Arial"/>
          <w:b/>
          <w:bCs/>
        </w:rPr>
      </w:r>
    </w:p>
    <w:p>
      <w:pPr>
        <w:pStyle w:val="TextBodyIndent"/>
        <w:spacing w:lineRule="auto" w:line="360" w:before="0" w:after="200"/>
        <w:ind w:left="2160" w:hanging="2160"/>
        <w:jc w:val="center"/>
        <w:rPr>
          <w:rFonts w:ascii="Arial" w:hAnsi="Arial" w:cs="Arial"/>
        </w:rPr>
      </w:pPr>
      <w:r>
        <w:rPr>
          <w:rFonts w:cs="Arial" w:ascii="Arial" w:hAnsi="Arial"/>
        </w:rPr>
        <w:t>START AUDI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 xml:space="preserve">So just to get started if you could introduce yourself and tell us how long you’ve worked at the school.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I’m GF and I have been teaching here for one yea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 xml:space="preserve">I’m KD.  I’ve been teaching here for four years.  </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 xml:space="preserve">Which subjects?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 xml:space="preserve">Sorry geography.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I’m geography and histor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Okay.  So were you teaching anywhere else before thi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No just placements and I got my NQT he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Yes, I’m the sa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did you have any experience of [mysteries 0:00:37] before this researc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Yes, I’ve done quite a lot of paper mysteries in geography.  I did a Masters in Education and looked at enquiry through mysteries for one of my dissertation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 xml:space="preserve">I’ve just used mysteries as a teaching resource.  I haven’t written any.  I’ve just used ones that are already in existence.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Actually I’ll just close that door if that’s alright for noi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Okay so just generally speaking if you can remember this far back, what were your general thoughts on the tabletop session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I have to say at first I was really excited thinking that the kids would really engage with the fact that it wasn’t in a classroom, their normal setting and it wasn’t using paper.  But I was quite shocked that they got bored within the first 15 minutes of using it.  I think the way that it works in this school is the fact that it obviously is a two week timetable and I only see them in week two.  So it was quite a short period of time where they were doing it three times a week within history, geography, and English.  I think it was the same technique they were using it for.  I think they found it quite bor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I think the same.  The timetabling issue and I also thought it was quite an innovative teaching technique.  But having thought about it touchscreen technology’s quite readily available in the world now with touchscreen mobiles and tablet PCs and everything.  They’re really easy to use.  Whereas I thought this technology didn’t work particularly well and it wasn’t particularly easy to use.  The kids had to really press down hard and I think the oldness and the general build of the technology was a real barrier to it.  I thought the kids just thought it was rubbish because it wasn’t as good as an iPhone or as good as an iPad or something like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I think we’re quite lucky in this school because we’ve got iPads.  So we’ve got three sets now of iPads haven’t w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Two sets when we were doing the study.  I think the kids have used them quite a lot in lessons.  So the iPad is very, very quick and they found if it didn’t respond straight away they got quite frustrat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Yes and then maybe they would do a couple of things or movements and then it would move four seconds later.  When you’re on a computer and Windows Explorer doesn’t open you open it and then all of a sudden five open.  It was kind of like that.  Some of the better kids persevered with it.  It was more the naughty kids, the lower ability kids, who I thought this was geared up towards they lost interest.  But the higher ability kids at least had the patience to stick with it and give it a g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But they would have the patience with the paper mystery wouldn’t the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Yes it didn’t make any differenc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I thought it would engage the people who were slightly more distracted and it did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I remember a student saying, “Why are we spending money on this when the school needs to be fixed up” and so on.  Do you think that was an issue for anybod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It’s hard to say while we’ve just been talking about getting a new build.  The kids are now saying, “Why do we have to have a new build?”  “Why can’t we just do up what we’ve got here?”  So I don’t know if they’re just trying to cause an argume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Yes I think they could say that about anything.  The kids always comment on the state of the building.  They know it’s not in particularly good shape so I don’t think that was anything to do wit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 xml:space="preserve">They’d probably say that if we bought new text books.  “Why are you buying a text book when your windows don’t open in your classroom?”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I wouldn’t worry about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Yes I wouldn’t worry about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Plus the setting was in the CLC which is really, really nice and ram packed with all the latest technolog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I have to say that the way that that was set out I don’t think helped in terms of seating.  Them not having the correct seats obviously some of the year eight boys are quite tall and things like that.  They couldn’t sit next to a SMART Table without being quite far away to reach it.  [You’d never expect... 0:05:06].  Then they were too tall to stand up with it because then they’d have to bend down.   So I think they found getting comfortable quite difficult to work.  I think the people that are less distracted in lessons and use any excuse anyway used that as an excuse.  “Oh I can’t reach the table because I’ve got to sit back here because of my legs.” and things like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I’m going to ask you to fill something in if that’s okay.  It’s basically a table of expectations.  So if you’re imagining the research as a partnership between the researchers, yourselves, the tabletops, and the students as well.  Then if you would like to think back to before the project started and when it was starting.  What were you’re expectations of what each person was going to play in the part of the researc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 xml:space="preserve">Okay.   [Break in audio 0:06:02 – 0:07:27].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Are we allowed to talk or no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I don’t kno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You can talk yes.  [Break in audio 0:07:30 – 0:07:50]</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Here you go.  Do I need to sign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You could write your name on if you don’t mind.  Thanks.  [Break in audio 0:07:55 – 0:08:08]  Brilliant thanks.  [Break in audio 0:08:09 – 0:08:30]  Okay thanks.  So was there an expectation that somebody like an expert in tabletops was going to lead a session and demonstrate the ideal way of doing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Not in front of the pupil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I was quite uncomfortable using the technology.  We had a very quick session to make sure that we knew how to use them.  When a problem arose when the pupils were doing it, I didn’t feel confident to go and help them through it, because quite a lot of the problems were technical weren’t they rather than geographical.  I didn’t feel like I had the confidence.  I think I would have preferred to have practised it a few times.</w:t>
      </w:r>
    </w:p>
    <w:p>
      <w:pPr>
        <w:pStyle w:val="Normal"/>
        <w:spacing w:lineRule="auto" w:line="360"/>
        <w:ind w:left="2160" w:hanging="0"/>
        <w:rPr>
          <w:rFonts w:ascii="Arial" w:hAnsi="Arial" w:cs="Arial"/>
        </w:rPr>
      </w:pPr>
      <w:r>
        <w:rPr>
          <w:rFonts w:cs="Arial" w:ascii="Arial" w:hAnsi="Arial"/>
        </w:rPr>
        <w:t>Also I felt that even the sheet that you gave the kids to sign to say what they had to do wasn’t pupil speak at all.  I think that worried me.  That first session when you came to observe us teaching a normal lesson because we had to paraphrase that and the pupils didn’t understand that.  I think the writing exercise was a nightmare to be honest.  The kids found it really, really difficult.  There was no structure and it was basically the only thing they had to do was use one keyboard to type between four of them.  We would never get them to write in a lesson for 80 minutes on one topic ever, would w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No.  The thing that made this project not totally successful was a misunderstanding from the university and the research and the software developers about the ability of the children that they were going to be pitching this at.  Like Kat said that was evident in the form that they had to sign.  The instructions on how to use – because we had to take the instructions on how to use the table which they were going to put like they made this booklet.  That was really difficult and we basically had to differentiate all the activities as much as we could before we could differentiate the mysteries.  Any kind of structure that the university tried to provide was maybe two or three levels above what the pupils were able t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I think it was more designed for sixth formers who have the maturity as well to be able to persevere if they’re finding it difficul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Just taking the idea of differentiation as something that you would normally do but the tabletops kind of disrupted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Yes.  So say for example if we were doing a mystery.  If we differentiated by group and there’s weaker group we might give them some key questions that they have to answer or you might give them some pictures or something to help them as well.  Obviously some of the pupils find reading really difficult and go to reading club.  Their reading age is like eight or nine in the class that we had.  So for them to have to read 20 or 30 statements and be able to understand what some of the words mean might have taken them the whole time without even having to move them.</w:t>
      </w:r>
    </w:p>
    <w:p>
      <w:pPr>
        <w:pStyle w:val="Normal"/>
        <w:spacing w:lineRule="auto" w:line="360"/>
        <w:ind w:left="2160" w:hanging="0"/>
        <w:rPr>
          <w:rFonts w:ascii="Arial" w:hAnsi="Arial" w:cs="Arial"/>
        </w:rPr>
      </w:pPr>
      <w:r>
        <w:rPr>
          <w:rFonts w:cs="Arial" w:ascii="Arial" w:hAnsi="Arial"/>
        </w:rPr>
        <w:t>I just think that when I do a mystery in the class I will say, “Right this is your big question that you have to be able to answer but there are some sub-questions.”  So I might give them a question when we do one about earthquakes the first question might be after 10 minutes “Right who is Mrs ** [0:11:56]?”  They’ve got to try and work out who she is.  “Who can tell me as many facts as possible?”  Then I write them on the board.  “Right you’ve now got 10 minutes to find out about the other character in it why they’re so different.”  Then I structure it like that especially for weaker classes.</w:t>
      </w:r>
    </w:p>
    <w:p>
      <w:pPr>
        <w:pStyle w:val="Normal"/>
        <w:spacing w:lineRule="auto" w:line="360"/>
        <w:ind w:left="2160" w:hanging="0"/>
        <w:rPr/>
      </w:pPr>
      <w:r>
        <w:rPr>
          <w:rFonts w:cs="Arial" w:ascii="Arial" w:hAnsi="Arial"/>
        </w:rPr>
        <w:t>I didn’t teach a mystery how I would normally teach a mystery.  I don’t know whether that’s the right way to teach it.  But I didn’t teach when I used the tables.   I just kind of walked round and sorted out technical problems rather than focusing their geographical understand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Just continuing that.  What impact did the tabletops have on your teaching sty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With this particular class that I was doing it with, it’s a history and I’m not a history specialist.  So I’m already out of my comfort zone when I’m teaching history lessons.  Then we’ve got quite a lot of severe behavioural issues within that class as well.  So I was completely out of my comfort zone.  So my teaching style was thrown a bit.  I just tried to focus on – I think I had support in there.  There were five adults in total so it wasn’t a total riot or anything like that.  But I found myself being dragged all over the place by kids with problems.   So I couldn’t really actually teach.  There was no real asking or “Oh that’s good, how are you doing that?”  I don’t remember ever doing that.  I think ** [0:13:26] what Kat said about just trying to go around making sure that everybody’s got the best opportunity to be on tas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I felt like I was troubleshooting for the whole lesson rather than teaching.  It was either me going over “Oh this is frozen.”  Or “He’s taken over my turn” and dealing with that.  Or “He’s not doing anything and he’s ruining what I’m writing.”  Or “Miss this is boring.”  That type of thing rather than me...  When I do a paper mystery – maybe it was my confidence and my enthusiasm but when I’m doing a paper mystery kids say things like “Oh Miss, we think we’ve got the answer.”  I’ll go over and I’ll say “Well why do you think that?”  “What evidence have you got?”  “See if you can find three more pieces of evidence to back up that idea.”  Then I might go over to another table and I might say, “Right you have got a totally different understanding to that group.”  “Go and speak” and none of that happened at all.</w:t>
      </w:r>
    </w:p>
    <w:p>
      <w:pPr>
        <w:pStyle w:val="Normal"/>
        <w:spacing w:lineRule="auto" w:line="360"/>
        <w:ind w:left="2160" w:hanging="0"/>
        <w:rPr>
          <w:rFonts w:ascii="Arial" w:hAnsi="Arial" w:cs="Arial"/>
        </w:rPr>
      </w:pPr>
      <w:r>
        <w:rPr>
          <w:rFonts w:cs="Arial" w:ascii="Arial" w:hAnsi="Arial"/>
        </w:rPr>
        <w:t>I don’t know whether it was just because the tables were a bit slower.  Or whether it was just my worry of the tables and I was more concentrating on the tables actually working than teach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Do you expect any of that would change over ti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I definitely think it would change over time because ultimately touchscreen technology’s going to come in.  We were talking to ** [0:14:40] about 10 years ago he had one PC in his classroom and now he’s got 20 and everyone’s got a laptop.  So inevitably it’ll happen that everything will go to tablets and touch.  I think we said this to the last person we spoke to about the SMART Tables is that the technology’s just three or four maybe five years behind where it should be.  Maybe in five years’ time when the technology’s there and you can download stuff off the internet or you can watch movie clips with the mysteries and there’s sound and it’s a lot more engaging.  I definitely think there’s scope for it for su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Yes I do, definitely.  I just think the technology seemed a bit clunky and a bit old fashion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So how would you change it if you were going to do it again to improve the technology and the way it was taugh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In an ideal world if I could just design it and knew what I was doing I would have video clips that would come up.  I would have the kids having to speak so that they could record their views rather than having to write it down, because some of them find it quite difficult.  They didn’t know how to spell quite simple words in that class.  So their writing isn’t very good.  So having to speak their ideas or the teacher being able to see on one computer what every group is doing and having to freeze or write a question that pops up onto their SMART Table.  I can see that type of thing work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The woman from SMART told us that there’s the technology there where you could have a table on that desk and another one here and you can flick notes between the two of them and stuff.  I think when that’s up and running and amazing I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There are apps to do that on iPad I think no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 xml:space="preserve">Yes, it’s just educating pupils as well how to use that properly rather than writing stupid comments and things like that.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I think it needs to become more the norm rather tha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But I think things like that take time.  Like I’ve done Google ** [0:16:35] with year 12 where they write an essay together.  The first time they did it all I did was write stupid comments.  Now I’ve done it a couple of times they actually know what they have to do.  I’ve also used [Socrates 0:16:48] which is a quiz on the iPads and they can text in the answers.  The first time I did it they wrote stupid answers like “Hi Miss” and texting all that type of stuff in.  Now they’re actually using it properly.</w:t>
      </w:r>
    </w:p>
    <w:p>
      <w:pPr>
        <w:pStyle w:val="Normal"/>
        <w:spacing w:lineRule="auto" w:line="360"/>
        <w:ind w:left="2160" w:hanging="0"/>
        <w:rPr>
          <w:rFonts w:ascii="Arial" w:hAnsi="Arial" w:cs="Arial"/>
        </w:rPr>
      </w:pPr>
      <w:r>
        <w:rPr>
          <w:rFonts w:cs="Arial" w:ascii="Arial" w:hAnsi="Arial"/>
        </w:rPr>
        <w:t>But I just think that...  I don’t think it was a fair test.  I think if you’d done it over a longer period of time the pupils wouldn’t have been so bored.  By the time I did it with them on a Thursday afternoon they’d already done three that week.  I think they were just bored of it because when we have staff training say, for example, on Kagan suddenly the next day all the teachers start doing Kagan round school.  So they get to you period four and “Like miss we’ve done this.”  “We’ve done this technique in every lesson that we’ve had today.”  “Have you had training or something?”  The kids know when we’ve had training on something because suddenly every teacher’s doing the same thing.  I think that if it’d been over a longer period of time they wouldn’t have got as bored as easily because they wouldn’t have done it just the day befo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Yes if it was more natural.  Maybe if it was over a full term and you did it once every three weeks or something rather than they did have it quite intensive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I think as well like I don’t know whether it’s just that class but that class didn’t do so well on their year eight exam.  That’s maybe because their knowledge wasn’t there as much as the other classes, because they’d had to fight with technology as well rather than just doing class wor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Okay.  So I’m just thinking about your workload in relation to the sessions.  Did you find that it had a big impact on how much work you had to d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No.  Just more anxiety ** [0:18:33] how anxious you were before but to be completely honest I don’t remember doing any preparation before I went in.  I just went in there and did it.  Did you?</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Well we wrote the mysteries didn’t w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Yes I suppo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Beforehan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What about in terms of in the class like in class workload.  Did you find that it was too much to deal with having the tabletops or were you easily able to do everything you wanted to do within the less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 xml:space="preserve">Well I suppose that just links back to what we were saying a few minutes ago about the technology failing and having some kind of issue.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I found that the pupils didn’t finish.  Often there was only maybe one group that would finish the activity.  Whereas in a mystery if you’ve done it in a classroom you’d be able to get through it a little bit more quickly maybe.  So you’d be able to actually come up with an answer by the end because the one to do with the slums about why he was sleeping on a rubbish tip.  None of them know the reason why because not all of them finished.</w:t>
      </w:r>
    </w:p>
    <w:p>
      <w:pPr>
        <w:pStyle w:val="Normal"/>
        <w:spacing w:lineRule="auto" w:line="360"/>
        <w:ind w:left="2160" w:hanging="0"/>
        <w:rPr/>
      </w:pPr>
      <w:r>
        <w:rPr>
          <w:rFonts w:cs="Arial" w:ascii="Arial" w:hAnsi="Arial"/>
        </w:rPr>
        <w:t>So I think if you were in a classroom doing paper and they had to move pieces of paper, you’d be able to see automatically “Right they’ve still got these four to sort out.”  Whereas on the mystery I found it quite difficult on the tabletops to work out how much they still had left to d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Once they’ve done the activity I was really interested in the SMART Table technology from the idea of reflection and peer self-assessment.  I think I was most disappointed by that, by the software records all the steps that you can do.  You’re supposed to be able to go back and reflect and look on how you’ve made and look on your team work as you’re doing things.  But I was most disappointed in that at the end.  I think I ended up abandoning that and just going back to my old technique of “Well what did you do well?”  “What did they say?”  “Is that a good idea?”  Just rather using my ability to question and get the information out of the kids that way.  Rather than I didn’t find myself going back and saying – I tried and you say “Oh let’s look at this video and watch what these people did.”  But I think that’s what didn’t work for me the most.</w:t>
      </w:r>
    </w:p>
    <w:p>
      <w:pPr>
        <w:pStyle w:val="Normal"/>
        <w:spacing w:lineRule="auto" w:line="360"/>
        <w:ind w:left="2160" w:hanging="0"/>
        <w:rPr>
          <w:rFonts w:ascii="Arial" w:hAnsi="Arial" w:cs="Arial"/>
        </w:rPr>
      </w:pPr>
      <w:r>
        <w:rPr>
          <w:rFonts w:cs="Arial" w:ascii="Arial" w:hAnsi="Arial"/>
        </w:rPr>
        <w:t>I thought that was what was going to change most of my teaching style because self-assessment, peer assessment as being an NQT is one of my targets.  I thought it was going to help that but it didn’t wor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I didn’t really get it because I remember being told if I play one back and ask them what they did...  I didn’t really get what I was meant to be asking them.  The pupils didn’t really get it they were like “Well we did what you told us to do.”  “We read the statements.”  “We put them into groups.”  “We put them in a li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Yes and the kids actually I suppose the kids spent time trying to break the thing.  “Oh you can’t push this statement off.”  Then they were completely determined to push the statement off and break it and stuff like that.  Then the computer has no way of knowing whether – you had to go through certain levels.  So the kids worked out if you sellotaped all the statements together completely randomly it let you go to the next level.  Then if you met the next set of requirements regardless of what you’ve done or read you could got to the next stag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Were there any other issues of classroom management that came up in addition to this idea of kids that are cheating the system?</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I always do group work.  I mean my class is set out in groups and they do group work every single lesson with different groups.  They never really sit in the same place.  I found it a lot more difficult to manage their behaviour in group work.  They were arguing about whose turn it was to move the things.  If one person was trying to move something another person started moving something the table would then freeze.</w:t>
      </w:r>
    </w:p>
    <w:p>
      <w:pPr>
        <w:pStyle w:val="Normal"/>
        <w:spacing w:lineRule="auto" w:line="360"/>
        <w:ind w:left="2160" w:hanging="0"/>
        <w:rPr>
          <w:rFonts w:ascii="Arial" w:hAnsi="Arial" w:cs="Arial"/>
        </w:rPr>
      </w:pPr>
      <w:r>
        <w:rPr>
          <w:rFonts w:cs="Arial" w:ascii="Arial" w:hAnsi="Arial"/>
        </w:rPr>
        <w:t>When we tried to put the groups so that there were some ones that were more motivated to work they complained because other people just did nothing or tried to disrupt them from doing it.  Whereas if you’re doing like it in a classroom situation, if they were screwing up the statements which were pieces of paper you’d have evidence that they’d done that.</w:t>
      </w:r>
    </w:p>
    <w:p>
      <w:pPr>
        <w:pStyle w:val="Normal"/>
        <w:spacing w:lineRule="auto" w:line="360"/>
        <w:ind w:left="2160" w:hanging="0"/>
        <w:rPr>
          <w:rFonts w:ascii="Arial" w:hAnsi="Arial" w:cs="Arial"/>
        </w:rPr>
      </w:pPr>
      <w:r>
        <w:rPr>
          <w:rFonts w:cs="Arial" w:ascii="Arial" w:hAnsi="Arial"/>
        </w:rPr>
        <w:t>So I mean I don’t know whether this would be possible but on the SMART Table having some kind of I don’t know, they’ve got to press a red button and when they’re moving it red means that Andrew is doing it.  So he’s got to pick his paintbrush up and then he can move the statement.  It shows that the red person did that.  So you could kind of see a little bit more who’s done what because I found that it was the same people doing all the work each ti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There are different systems.  We’ve got a tabletop system where it’s different coloured pens, each person gets a different coloured pen, and then it can track the students that w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When I do group work sometimes I might give them a job.  So “You’re the researcher, you’re the writer, you’re going to be the speaker so you have to make sure that you understand what the writer’s doing.”  Give them all a job to do.  So then you can actually see well if the researcher hasn’t done his job then the writer can’t write anything and the speaker can’t say anything.  So it’s about giving them a bit of responsibility.  But there was none of that with the SMART Tab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The only thing I can remember is that one person ended up turning off one of the SMART Boards deliberately and we lost all the work and everybody was really upse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The plug extensions were in a badly designed plac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I know I turned it off in the training didn’t I?</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it’s quite easy to do.  So before we move on are there any positives that you can think of that come to mind?  Or was there any aspects of your professional practice you though it had an impact on in terms of identifying areas of interest o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I think positively like I was saying I definitely could see what people are trying to do here.  I didn’t think it was a negative experience.  It was definitely worth trying.  I’m very positive in the future that this will be a success and they’ll be good when the technology’s there.  When you’ve got a table size iPad type thing where it’s all really easy to use and it’s really interactive and gets people drawn into it straight away.  I’m still positive about the potential in the technology to improve.  But the project itself, I don’t kno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I think making them having to make links between the statements was a positive because I don’t think maybe I do that.  I mean I have, since the SMART Table project, tried to make them have links between them and do a concept map and stuff like that.  But I make them now write what the link is along the line.  So I think that’s changed my practice.</w:t>
      </w:r>
    </w:p>
    <w:p>
      <w:pPr>
        <w:pStyle w:val="Normal"/>
        <w:spacing w:lineRule="auto" w:line="360"/>
        <w:ind w:left="2160" w:hanging="0"/>
        <w:rPr>
          <w:rFonts w:ascii="Arial" w:hAnsi="Arial" w:cs="Arial"/>
        </w:rPr>
      </w:pPr>
      <w:r>
        <w:rPr>
          <w:rFonts w:cs="Arial" w:ascii="Arial" w:hAnsi="Arial"/>
        </w:rPr>
        <w:t>But then again the way that they had to make the links they could have just put two statements together which didn’t actually mean anything together.   Whereas now in my classroom it’s easier to look that they’ve made an actual link because you can read them more easi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That’s a good point actually because I quite like doing concept maps.  I’ve tried them with various different ability groups and getting them to make a link is quite a high level of ski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Yes, it’s really difficul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It is difficult.  So I suppose that is a positive that I hadn’t thought o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Even if you could just see on your laptop or something or some kind of SMART Table which you can say “Right group one” and you could see what they were doing while they were doing it rather than having to go over, because when you went over you kind of stopped them from doing it didn’t you?</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Because you had to say “Right stop let’s have a look what you’ve done” because they had their arms and stuff over it.  Whereas at a table it’s easy just to walk over and just to d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As a teacher if I’ve done paper mysteries in the past and someone’s really struggling I drop really unsubtle hints like pick up a statement.  It’d be like “Look at this one it says such and such.”  But that was quite difficult to drop unsubtle hint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Or “This one and this one links so we’ll put those two together now.”  “Can you see another one that links with these?”  Your fingers going along and then you kind of hover over one.  You couldn’t really do that.  But I think the group with Amy ** [0:27:07] and people in they made some really good links between bits of information.  They’re the brightest of that class and the more motivated of that class.  But I was impressed with them because I probably wouldn’t have expected them to have done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No, I mean I think about them they did really well.  So I suppose maybe we’re just coming, obviously it was a negative experience, and I think we more jus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You just said before it wasn’t a negative experienc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When looking at it.  We were all really, really enthusiastic before it happened and it didn’t work out exactly the way we ** [0:27:41].  So we kind of dwell on it in a more negative manner but there were positives because you do say like Amy’s group did the activity perfectly well.  They didn’t cheat the system.  They made the links.  What they produced looked good.  So I suppose if you do have highly motivated kids who are going to behave.  Going to get on with it and going to accept maybe something’s going to go wrong with the technology.  They’re not going to get frustrated by that and they’re not going to use that as an excuse to stop working then some people did do we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 xml:space="preserve">Well you see I think if there’d been some kind of element of competition I think they’d have got into it a little bit more.  So maybe not like a race but if they could get points of prizes or something on the way.  Team work or doing this and that and I always use competition with low year classes because they just engage immediately.  They get points if they work as a team.  They get points if they answer this many questions and that type of thing.  </w:t>
      </w:r>
    </w:p>
    <w:p>
      <w:pPr>
        <w:pStyle w:val="Normal"/>
        <w:spacing w:lineRule="auto" w:line="360"/>
        <w:ind w:left="2160" w:hanging="0"/>
        <w:rPr>
          <w:rFonts w:ascii="Arial" w:hAnsi="Arial" w:cs="Arial"/>
        </w:rPr>
      </w:pPr>
      <w:r>
        <w:rPr>
          <w:rFonts w:cs="Arial" w:ascii="Arial" w:hAnsi="Arial"/>
        </w:rPr>
        <w:t>But you know Amy and that group I think were quite disappointed that they didn’t have a record of what they’d produced on those lessons.  They couldn’t stick it into their books.  They couldn’t show that they’d worked really well.  I think they didn’t really like that because if they work on the computers in school they can print their work off.   If they do a mystery in lesson they can stick the statements down and they can do something in their book to record what they’ve done.  So for the three or four lessons that they were in the CIC they had nothing to show for it.  I think that’s an important thing because in secondary schools now they have exams every year which decides what set they’re going to go into.  So that work that they were examined on weren’t they in their test.  But they didn’t have any record of it which was difficult from the teacher’s point of vie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Okay so thinking about the students and how they coped within the classroom.  Do you think that they had a manageable workload?  Or what are your thoughts on the challenge and pacing of the work they had to d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 xml:space="preserve">Well I think because the resources were produced by teachers I think the challenge was appropriate and wasn’t too difficult.  I think the pace wasn’t as fast as it would have been on a paper mystery.  But probably to do with we used to meet here and walk down to the CLC which is a five minute walk with a group of kids.  Then sit down and then get going.  So that probably affected the pace.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I think as well you have different groups who finish at different times in every lesson.  But there was no real extension that you could give them apart from go on the computers and find some pictures.  They knew that wasn’t and an extension activity so why should they have to bother.  Whereas I don’t know I think even within those types of classes there’s grade g all the way up to grade b in that class.  So even though they’re a low set there’s still quite a bit margin.  The challenge was to finish it and those that finished then just could do anything they wanted for the last 10/15 minut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Yes, so what do you think would be the ideal duration for a tabletop sess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It’s hard to say, 45 minutes, an hour.  Our lessons are 80 minutes and that was far too lo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I think as well if it’s all writing half an hour.  If it had videos and pictures and things like that you could easily string it out for an hour.  But the writing activity...  The mystery wasn’t so bad as in moving the things.  But the actual writing activity, I wouldn’t get them to write any longer than 15 minutes, 20 minutes without stopping and having a discussion.  I know we could have done that but then it felt quite difficult to go back to what you know on the paragraphs to go bac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I mean how much time would we give them to do a paper mystery?  If it’s 80 minutes you’d probably do a 10 minute, 15 minute start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Yes it wasn’t a normal lesson layout as it?  We didn’t do a starter. We didn’t do a ** [0:31:56].  We didn’t do many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No.  I would probably if I was giving them a paper resource and put a timer on the board it would be between 25 and 30 minutes to put the mystery togeth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Yes but you’d go “You’ve got 10/15 minutes to do this bit.”  “Right let’s have a class discussion.”  “Right you’ve got another 15 minutes...”  So you could probably string it out for an hour.  But it would be break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But the total spe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Yes but it would be breaks in between.  But you couldn’t do that on the tabletop mystery because they were all at different stages.  Whereas I don’t think on a pape- - I wouldn’t give them the next question to answer until they’d all got to that b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Can you ever envisage the tabletops being useful for the purposes of assessme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It goes back to you saying you gave an example of the pens when people could take more ownership of the work that they’d done.  There’s more evidence of contribution to a piece of group work.  I don’t know when you’d ever use the SMART Table as an individual activity.  How could you assess a group on that?  You couldn’t do that could you?  Unless you sat and watched them and saw what everybody was do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Yes.  You couldn’t really because one person can only type at a time can’t they.  I think if the board had been div-...  You know how we said to that lady, who came from ** [0:33:29] or wherever she came from, if the board was suddenly divided into four and four little keyboards came up and they had to type.  Then in the middle it’s like Kagan placemat.  In the middle they could then say, “Right that sentence you’ve written is really good.”  “Right put it into the middle.”  “But that sentence is really good so we’ll put that into the middle.”   You formulate and answer together.  There was just one person writing and no-one else could write their answer down at the same time.  One person was writing their sentence.  If someone disagreed with it there was arguments “Oh delete that because I don’t think that’s right.”  “But I think it is right.”</w:t>
      </w:r>
    </w:p>
    <w:p>
      <w:pPr>
        <w:pStyle w:val="Normal"/>
        <w:spacing w:lineRule="auto" w:line="360"/>
        <w:ind w:left="2160" w:hanging="0"/>
        <w:rPr>
          <w:rFonts w:ascii="Arial" w:hAnsi="Arial" w:cs="Arial"/>
        </w:rPr>
      </w:pPr>
      <w:r>
        <w:rPr>
          <w:rFonts w:cs="Arial" w:ascii="Arial" w:hAnsi="Arial"/>
        </w:rPr>
        <w:t>So I think if there’d been some kind of like four keypads or they could write what they think.  Then between them come up with a consensus between what everyone’s written.  That’s how we do it in the classroom isn’t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Yes, definite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What impact did the tabletops have on the way that you would usually differentiate for ability in the clas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We didn’t differentiate ability on the tabletops did w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No.  I think you did because you at the last minute went and got the kids to do some pictures didn’t you at the start of the session to remind themselv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Yes.  I think I gave them I can’t remember it was quite a long time ago.  I think I gave them before we started they had to say a description so they had to think of describing words and things like that to remind them.  But it wasn’t differentiation really.  That was just a recap wasn’t it real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I think if we do differentiating in the class we do give them key questions.  The groups were pre-set for us by English anyway weren’t the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I can’t rememb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I think [Ann 0:35:10] chose the groups and we had to keep the groups the sa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No, she chose the groups because she did it first and then we jus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Yes but they wouldn’t have been the groups that I would have picked because she differentiated by ability.  So all the brighter kids were together and all the weaker kids were together.  I would have mixed them up.</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I’d have mixed them up.  I don’t know in the future if you were to do it there’d have to be an easy way of inputting differentiating materials if you’re making your own resource for the SMAR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Could you not have like a help button and another sentence come up that’s meant to help them.  That makes it really technical doesn’t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GF:</w:t>
        <w:tab/>
        <w:t>I don’t know.  I’d have to think about it to think how to differentiate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I’m trying to remember.  I don’t think we differentiated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Okay so last few questions are about the future development of it really.   You said before that you did see some potential of it in the future.  Do you think that it needs a different angle?  Like instead of thinking skills, is there a different application in secondary school that would be more appropriate.  Or what can you see it be used for ideal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Enquiry based learn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So using different materials that the teacher’s given you.  Maybe having access to the internet to go and collect your own information as well would be good, because we do quite a lot of enquiry based learning don’t w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Yes, we do load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People have got different explanations for enquiry in their different schools.   But what does enquiry for you just mean big question then a collaborative group to find the answer or what are the stages in this schoo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I don’t think there’s a set thing for this schoo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 xml:space="preserve">No, we just use what our interp- - there are probably different interpretations of what enquiry is in this school.  But me and Kat both trained at the same place so our ideas of enquiry are the same.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Yes and I did part of my Masters on enquiry based learning.  My take of it is giving them a big geographical question.  There might be very many answers to it and them having to come up with an answer to it by using different resources.  It might be using thinking skills, using their own research, giving them questions, giving them different activities to do.  It might be over a series of lessons.  So I think it does improve thinking skill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I wouldn’t dwell wholeheartedly on the mysteries angle though.  I think I’ve done lots of Kagan placemats as starters where they all write down something in their quarter and then put in a collaborative statement into the middle.  I think that would be goo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The page is divided like that so person one and in the middle is everyone’s answer that they’ve agreed with.  They work really well don’t the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Yes, they work really well.  Then there’s activities like give one, get one, you could do that electronically maybe in past statements.  I think there are loads of activities now that could transpire we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Thinking hats would be a really good one for the SMART Tab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 [0:38:36]</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Yes.  I just think mysteries are quite difficult because you’ve got to try and write a mystery where there could be more than one answer.  I wouldn’t like to write 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No.  I think I’ve written one.  But I wouldn’t jump straight to doing a mystery.  I think they lend themselves to I don’t know very narrow focus of what you’re trying to achieve.  I couldn’t write a mystery for extreme weather I don’t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You could say, “Why did de de’s home flood or whatever?”  Then the answer’s quite obviou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So I would never write a mystery as my preference unless Kat asked me to as a teaching resource to try and teach something I don’t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I think with other thinking skills things the kids are expected to write more.  Whereas with a mystery I think like I do one “Why did Mr [Azuka 0:39:47] survive and Mrs Woo die?” or something.  It‘s about the Chinese and the Japanese earthquake.  The kids are like because she was hit by the earthquake full stop.  It’s like “No.”  It’s linking development and all these different types of things.  Whereas other thinking skills they have to be able to write more.  Mystery I think the kids see that they can just write one sentenc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Okay have you got any final thoughts that you want t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I don’t know.  I think we had a really positive conversation with the lady from SMART.  She was really interested to hear what she had to say.  What came out of that though is what’s gone into the development from the SMART perspective and what went into the development from the university perspective is they didn’t really think too much about their target audience.  I think in the next round should really study more than a couple of hours observation with the kids you’re going to do your experiment on and really find out what’s going to help them.  I think that’s ultimately one of the flaw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KD:</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Was a misinterpretation of what 12 and 13 year olds can achieve in 80 minutes and understan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KD:</w:t>
        <w:tab/>
        <w:t>I think just making it more engaging.  Even having different colours like if someone’s finding it difficult the yellow set might be a ** [0:41:20] that is like a trigger.  Just colours or pictures or videos or something to engage them a bit more because it was quite a bland screen with lots and lots of writing.  I think that’s just what put them off real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GF:</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Yes.</w:t>
      </w:r>
    </w:p>
    <w:p>
      <w:pPr>
        <w:pStyle w:val="Normal"/>
        <w:spacing w:lineRule="auto" w:line="360"/>
        <w:ind w:left="2160" w:hanging="2160"/>
        <w:rPr>
          <w:rFonts w:ascii="Arial" w:hAnsi="Arial" w:cs="Arial"/>
        </w:rPr>
      </w:pPr>
      <w:r>
        <w:rPr>
          <w:rFonts w:cs="Arial" w:ascii="Arial" w:hAnsi="Arial"/>
        </w:rPr>
      </w:r>
    </w:p>
    <w:p>
      <w:pPr>
        <w:pStyle w:val="TextBodyIndent"/>
        <w:spacing w:lineRule="auto" w:line="360" w:before="0" w:after="200"/>
        <w:ind w:left="0" w:hanging="0"/>
        <w:jc w:val="center"/>
        <w:rPr>
          <w:rFonts w:ascii="Arial" w:hAnsi="Arial" w:cs="Arial"/>
        </w:rPr>
      </w:pPr>
      <w:r>
        <w:rPr>
          <w:rFonts w:cs="Arial" w:ascii="Arial" w:hAnsi="Arial"/>
        </w:rPr>
        <w:t>END AUDIO</w:t>
      </w:r>
    </w:p>
    <w:p>
      <w:pPr>
        <w:pStyle w:val="TextBodyIndent"/>
        <w:spacing w:lineRule="auto" w:line="360" w:before="0" w:after="200"/>
        <w:ind w:left="0" w:hanging="0"/>
        <w:jc w:val="center"/>
        <w:rPr>
          <w:rFonts w:ascii="Arial" w:hAnsi="Arial" w:cs="Arial"/>
          <w:color w:val="000000"/>
        </w:rPr>
      </w:pPr>
      <w:hyperlink r:id="rId2">
        <w:r>
          <w:rPr>
            <w:rStyle w:val="InternetLink"/>
            <w:rFonts w:cs="Arial" w:ascii="Arial" w:hAnsi="Arial"/>
            <w:color w:val="000000"/>
          </w:rPr>
          <w:t>www.uktranscription.com</w:t>
        </w:r>
      </w:hyperlink>
    </w:p>
    <w:p>
      <w:pPr>
        <w:pStyle w:val="TextBodyIndent"/>
        <w:spacing w:lineRule="auto" w:line="360" w:before="0" w:after="200"/>
        <w:ind w:left="0" w:hanging="0"/>
        <w:jc w:val="center"/>
        <w:rPr>
          <w:rFonts w:ascii="Arial" w:hAnsi="Arial" w:cs="Arial"/>
          <w:color w:val="000000"/>
        </w:rPr>
      </w:pPr>
      <w:r>
        <w:rPr>
          <w:rFonts w:cs="Arial" w:ascii="Arial" w:hAnsi="Arial"/>
          <w:color w:val="000000"/>
        </w:rPr>
      </w:r>
    </w:p>
    <w:p>
      <w:pPr>
        <w:pStyle w:val="Normal"/>
        <w:spacing w:before="0" w:after="200"/>
        <w:rPr>
          <w:rFonts w:ascii="Arial" w:hAnsi="Arial" w:cs="Arial"/>
        </w:rPr>
      </w:pPr>
      <w:r>
        <w:rPr>
          <w:rFonts w:cs="Arial" w:ascii="Arial" w:hAnsi="Arial"/>
        </w:rPr>
      </w:r>
    </w:p>
    <w:sectPr>
      <w:footerReference w:type="default" r:id="rId3"/>
      <w:footerReference w:type="first" r:id="rId4"/>
      <w:type w:val="nextPage"/>
      <w:pgSz w:w="12240" w:h="15840"/>
      <w:pgMar w:left="1440" w:right="1440" w:gutter="0" w:header="0" w:top="1440"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rFonts w:ascii="Tahoma" w:hAnsi="Tahoma" w:eastAsia="Times New Roman" w:cs="Tahoma"/>
      <w:b/>
      <w:bCs/>
      <w:szCs w:val="24"/>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basedOn w:val="DefaultParagraphFon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zCs w:val="20"/>
    </w:rPr>
  </w:style>
  <w:style w:type="paragraph" w:styleId="Footer">
    <w:name w:val="Footer"/>
    <w:basedOn w:val="Normal"/>
    <w:pPr>
      <w:tabs>
        <w:tab w:val="clear" w:pos="720"/>
        <w:tab w:val="center" w:pos="4680" w:leader="none"/>
        <w:tab w:val="right" w:pos="9360" w:leader="none"/>
      </w:tabs>
      <w:spacing w:before="0" w:after="0"/>
    </w:pPr>
    <w:rPr>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left="720" w:hanging="720"/>
      <w:jc w:val="both"/>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transcriptio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04:00Z</dcterms:created>
  <dc:creator>Leight Lazlo</dc:creator>
  <dc:description/>
  <cp:keywords/>
  <dc:language>en-US</dc:language>
  <cp:lastModifiedBy>Phil</cp:lastModifiedBy>
  <dcterms:modified xsi:type="dcterms:W3CDTF">2018-10-19T10:04:00Z</dcterms:modified>
  <cp:revision>2</cp:revision>
  <dc:subject>Awayday Mary Jan 09_2009_01_17</dc:subject>
  <dc:title>Transcript</dc:title>
</cp:coreProperties>
</file>