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200"/>
        <w:ind w:left="0" w:hanging="0"/>
        <w:jc w:val="left"/>
        <w:rPr/>
      </w:pPr>
      <w:r>
        <w:rPr>
          <w:rFonts w:cs="Arial" w:ascii="Arial" w:hAnsi="Arial"/>
          <w:b/>
          <w:bCs/>
        </w:rPr>
        <w:t>File:</w:t>
        <w:tab/>
        <w:tab/>
        <w:t>Group 2.mp3</w:t>
        <w:br/>
        <w:t>Duration:</w:t>
        <w:tab/>
        <w:t>0:18:58</w:t>
        <w:br/>
        <w:t>Date:</w:t>
        <w:tab/>
        <w:tab/>
        <w:t>02/09/2012</w:t>
      </w:r>
    </w:p>
    <w:p>
      <w:pPr>
        <w:pStyle w:val="TextBodyIndent"/>
        <w:spacing w:lineRule="auto" w:line="360" w:before="0" w:after="200"/>
        <w:ind w:left="0" w:hanging="0"/>
        <w:rPr>
          <w:rFonts w:ascii="Arial" w:hAnsi="Arial" w:cs="Arial"/>
          <w:b/>
          <w:b/>
          <w:bCs/>
        </w:rPr>
      </w:pPr>
      <w:r>
        <w:rPr>
          <w:rFonts w:cs="Arial" w:ascii="Arial" w:hAnsi="Arial"/>
          <w:b/>
          <w:bCs/>
        </w:rPr>
      </w:r>
    </w:p>
    <w:p>
      <w:pPr>
        <w:pStyle w:val="TextBodyIndent"/>
        <w:spacing w:lineRule="auto" w:line="360" w:before="0" w:after="200"/>
        <w:ind w:left="2160" w:hanging="2160"/>
        <w:jc w:val="center"/>
        <w:rPr>
          <w:rFonts w:ascii="Arial" w:hAnsi="Arial" w:cs="Arial"/>
        </w:rPr>
      </w:pPr>
      <w:r>
        <w:rPr>
          <w:rFonts w:cs="Arial" w:ascii="Arial" w:hAnsi="Arial"/>
        </w:rPr>
        <w:t>START AUDIO</w:t>
      </w:r>
    </w:p>
    <w:p>
      <w:pPr>
        <w:pStyle w:val="TextBodyIndent"/>
        <w:spacing w:lineRule="auto" w:line="360" w:before="0" w:after="200"/>
        <w:ind w:left="2160" w:hanging="2160"/>
        <w:jc w:val="center"/>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Interviewer:</w:t>
        <w:tab/>
        <w:t xml:space="preserve">Okay, can you remember actually working with the table top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Ye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Interviewer:</w:t>
        <w:tab/>
        <w:t>It’s been a while hasn’t it? I think it was March when we came in to do the study, so ages ago. First question really was about what kind of lessons you like; do you prefer it when the teacher is doing most of the work, or do you prefer it when you can just get on with stuff and the teacher is floating around helping you as and when?</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Just like working by yourself, in a group and the teacher floating around. If you need help, she will come and help you, or he can help you.</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Interviewer:</w:t>
        <w:tab/>
        <w:t>Okay, so why would you prefer that kind of lesson?</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Because sometimes students don’t understand, so as soon as they read it and then they get it mor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Interviewer:</w:t>
        <w:tab/>
        <w:t>Okay, what do you think?</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Yes, pretty much the same. You’re working in a group or by yourself, and gives you the work and you get on with it instead of him or her standing at the front telling you what it’s all about, because then you just don’t listen really. It’s easier like tha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4:</w:t>
        <w:tab/>
        <w:t xml:space="preserve">I think it’s better when they’re floating around, because sometimes they go too quickly and students don’t really understand all the questions. If they had an amount of time, they might understand it more.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Okay. So do you prefer working by yourself or do you prefer working in group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In a group, because you can help each other out and you can get more don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Sam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It depends on the group, because if there’s someone that distracts you all the time, I’d rather work normally. Sometimes when we work in a group, I think “This would be a lot faster if I was by myself.”</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So, what do you think of the people that you usually work in groups with? Are you thinking that it’s just you and your friends, or are you choosing people who you know are good at certain things, or are you in competition with them? What do you think?</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Both.</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Both.</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So, explain a bit further.</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Well, say I’m always classed as English and all that, and he’s clever. Some of my friends are like, I want him in, share ideas, stuff like tha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I’d rather work with friends because you know you’d get on with them. But not friends that are going to distract you all the time; but if the teacher chooses your groups, you’re like “Well I don’t want to work in these groups.” And then you just don’t do the work. So I’d rather work with friend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I’d rather the teacher pick it, because sometimes you get sick of working with your friend and you want a new start, kind of thin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So just thinking really generally about the table top sessions. How do you think  it wen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Good, I think it was the first time actually. I’d never heard of them or been on them before, I enjoyed i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 xml:space="preserve">It was better than working with people but I got blisters on my fingers from trying to touch them.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So did I.</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I hated them at the start. I feel it was good, but if the technology was better it would be really good.</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I think the sensitivity wasn’t very good, but if it was it would be better than anything, like quicker.</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 I get you. So when you were doing those table top sessions, what were your expectations about what they were going to do? Do you think they were going to be big iPads? Or what did you expect of them?</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ale 1:</w:t>
        <w:tab/>
        <w:t>I thought they were just going to be like the **[0:04:12.3] say if you were timing the lesson, said if I get home and turn my screen **. Then I’d have to be late, because you have to tidy up and it’s simple using the smart board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ale 2:</w:t>
        <w:tab/>
        <w:t>I thought it was going to be an Apple table. I thought it was going to be really easy to use, and I didn’t know what work it was going to be on because it would be weird, for **[0:04:41.4].</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I thought it would be like a computer on a table, like a touch screen computer. It is, but computers are sensitiv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And when you were doing the sessions, did you think that it was more of a fun activity or for you was it more a learning activit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Well it was fun because no one had been on them in my class, I think. And it was learning because you were learning new stuff, they help you with something, what you were doing with them.</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It was fun at the start, and then you started learning a lot more. But then when you got to know how bad they were, it was just all about learnin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 xml:space="preserve">I think it’s both. You’re having fun because it’s different than just writing on a piece of paper, and you’re learning lots of new facts because there were lots of boxes in it.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Right, so this is your opportunity to tell us what you think we should change about the table tops to make them better. What are the most important things we should chang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ale 1:</w:t>
        <w:tab/>
        <w:t>Sensitivity on them, and how slow they operate. Its slow, like the option to type what you’re using, I’ve done that a few times and I lost a lot of work. They should make a touch pen or one of those cable **[0:06:16.1].</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The actual work was fine, but you know on Apple when you can have multiple pages at once? You could do that and then you could just maybe drag a bit of information into it, or something like tha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Like drag and drop?</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Just the sensitivity. It gave me blisters on my hand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 ideally you’d like to use a computer that doesn’t hurt you when you’re using it. Okay, anything else? What about the physical design of it, in terms of the height and whether you can get your knees underneath it and so on? Is there anything you’d like to change abou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 xml:space="preserve">There should be built up a bit more, so you can actually fit your knees under the desk. Or it should be a thing underneath to put your knees in, and a few times the door thing kept coming off, like all the way off.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 xml:space="preserve">Just pretty much the same, just a bit taller so you can get your legs under because I was like that.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It should be a desk with a screen on, so you can fit your legs under.</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Just like a normal school desk? Maybe flip it over, have a normal desk on one side and the digital on the other side, okay. So was it useful at all? Think about in terms of actually learning something for your subject.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 xml:space="preserve">I’m not really sure.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The actual topics that were there didn’t really help that much. It was just a little story, you might have to figure it out. But if you put proper work on it, you probably would.</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ale 3:</w:t>
        <w:tab/>
        <w:t xml:space="preserve">I learnt loads of new facts, in history I learnt about Queen Elizabeth and about **[0:08:23.4].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And was it connected to stuff you were doing at the time in lessons? Could you see any connection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 xml:space="preserve">The geography wa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 xml:space="preserve">The geography was harder, and it was the Kenya thing with that boy.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How happy were you with the work you made on the table tops, if you can remember that far back? Was it possible to feel happy with what you’ve achieved?</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 xml:space="preserve">Well ours closed down about three times so we didn’t get that much done.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ale 2:</w:t>
        <w:tab/>
        <w:t>Well we were sat working with **[10:09:12.3], either way I think we were los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I think it was good to see your work over against how much you’ve done it, and if you’ve done it well.</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right I’m going to show you a picture of- can you remember the writing task that you had to do after the normal task? You had to do some writing, it was after this. Can you tell me what stage this person got to in the proces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I don’t know.</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 xml:space="preserve">Is it the summary, where he summarises it all up?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Now what about when you were doing your activities? Did you find it quite easy to work out what stage you were at in the proces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Yes, because it was the same every tim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What was helpful was when it asked “Are you ready to move to the next stag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What about you?</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 xml:space="preserve">Yes, I knew what stage I was on. My group went really slow, I mean really slow.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Do you think that the teacher appreciated your work? I know you’ve already told me that you had some technical problems with saving, and so on. But was your impression that the teacher was quite happy with what you were doin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I think she was happy that it was something new, instead of just writing on paper because you can get someone to scribble it out and on the writing side not clear. So I think they were happ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Do you think she was happy with what you did personall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No, because of shutting down. But if I had done more, she probably would have been happ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Yes, if I’d done more she would have been happy because it was easy to see how much you’d done and I kept checking with all the post it notes and stuff like tha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I think she was happy with me, because people in my group get easily distracted and go and find other groups, and I was the only one working. I think I finished twic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More generally just thinking about the sessions, do you think your teacher enjoyed the session?</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 xml:space="preserve">If anything, the teachers had a rest and not have to walk around handing stuff out. And it was easier for us just sitting there instead of getting pencils and things like that.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Yes, Mr Foley was pretty happy about the smart tables, asking loads of questions and stuff. So he was pretty interested.</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 xml:space="preserve">It was good that he knew the same as us, so he wasn’t superior.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Okay, and why was that important for you?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Because sometimes when the teacher, if we don’t get it they’ll go “Oh, it’s easy.” But it’s easy because they knew before, for loads of year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Yes, I understand. Is it better for you if you’re learning it at the same time as the teacher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Ye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Have you ever used the paper versions of mysteries before, in clas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 xml:space="preserve">No.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Thinking about how much work you had to do in the table top sessions, was it a lot of work compared to what you normally do, or how does it compar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I’d say about the same amount, but depends what task you’re doing reall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For some classes it was a lot more, but it was the same as we probably should hav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 xml:space="preserve">I think it was the same but it took longer, because it was quite hard.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So maybe you were slower? So ideally, how long do you think the table top session should last? Would you want to do it for a whole lesson?</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 xml:space="preserve">About an hour, no about an hour and ten minutes and for the last ten minutes if everyone’s working, explain things about it and what you might have done wrong.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Yes, if we got used to it, probably about an hour and the last twenty minutes would be looking at what we’d done and stuff like tha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Some people think it’s really easy and some people think it’s quite hard, so I would change the time limit in each bit. The top bit would be lower than th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so just thinking about group work that you normally do in class. How did it compare to the group work that you were doing in the table top sessions? Was there any major differences, or was there any different ways that the groups were workin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 xml:space="preserve">Well usually there’s loads of arguing in the classroom, but there wasn’t any on the tables apart from people getting annoyed with the sensitivity.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So why do you think there was less arguing when the group was round a tabl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I don’ t think people were getting distracted by being busy on the smart boards, it just seems more fun than jus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Okay, yes. What do you think? How does it compare, group work?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Well I can’t really tell, because my group were- it would be a lot better. In class you would be distracted by other people, and you’d want to go talk to your friends. But in here it was like you were actually interested in the smart tables so it was good.</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A bit like the teachers can see the handwriting so you know how it’s done. If someone’s done all the work, you’ll know he’s done all the work but on a smart table you don’t know if someone’s just sitting ther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 it’s harder to tell on those ones, isn’t it? We do have different tables that are pen based, and each person gets a different coloured pen and then you can see on a pie chart, the slices of pie are the different coloured pens. You can see who’s got more pen, but then you can always switch them to trick the teachers. Okay, last question. Do you think it would be useful to have access to the internet, or books, or other resources? How would that work ideally, in the classroom?</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Well, if you’re doing, say science, about an animal and you didn’t know much about it you could type in, two different sheet things up. And one with the task, and then one with the animals on, you could type in say ‘frog’ and you would get things about it and then write things down about it, about its habitat and all tha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ou mean maybe two people working on different things in the same top, okay. Why would that be useful?</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Because it would, if he was on one and I was on the other, and we’d be able to compare at the end and join them together.</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I se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Yes, internet would be quite useful because you could have the research on one bit and then the actual task on the other. You could either just copy it down or drag and drop it in, or something like that. It would be much easier.</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 xml:space="preserve">Wikipedia would be useful for research.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So just access to different website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 xml:space="preserve">It should be only ones about special information that you need to find out, so it should be- if you’re in a science lesson, it should only be ones related to science so you can’t go on YouTube or something.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Is there anything that you want to say about the table tops but haven’t had the chance to yet? Anything really important, any final thoughts; it could be recommendations for what we should do with them or conclusion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ale 1:</w:t>
        <w:tab/>
        <w:t>I think they should have a back **[0:17:50.2] actually facing instead of leaning over, it would make it a bit easier.</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How do you mean?</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Say the table is like this, you’d have them like a ** and the smart board like that, so it’s out of your face and you can lean on tha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h, I see, okay. So it’s vertical rather than horizontal? So it’s no longer a table, you want to stop it being a table. Okay, would it be helpful if you could choos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1:</w:t>
        <w:tab/>
        <w:t>Pick it up, move it down. Yes, that would be good.</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So just some flexibility? What do you think?</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2:</w:t>
        <w:tab/>
        <w:t>I’m not sure, apart from one holographic thing but you probably can’t do it, so it actually comes up in your face and you can touch it and stuff.</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 I mean there is augmented reality stuff so you can see 3D things, that works but its in its infanc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ale 3:</w:t>
        <w:tab/>
        <w:t>I think the best idea is the coloured pens, to see who is workin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Okay, brilliant. Okay, I’ll switch this off. </w:t>
      </w:r>
    </w:p>
    <w:p>
      <w:pPr>
        <w:pStyle w:val="TextBodyIndent"/>
        <w:spacing w:lineRule="auto" w:line="360" w:before="0" w:after="200"/>
        <w:ind w:left="2160" w:hanging="2160"/>
        <w:jc w:val="center"/>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center"/>
        <w:rPr>
          <w:rFonts w:ascii="Arial" w:hAnsi="Arial" w:cs="Arial"/>
        </w:rPr>
      </w:pPr>
      <w:r>
        <w:rPr>
          <w:rFonts w:cs="Arial" w:ascii="Arial" w:hAnsi="Arial"/>
        </w:rPr>
      </w:r>
    </w:p>
    <w:p>
      <w:pPr>
        <w:pStyle w:val="TextBodyIndent"/>
        <w:spacing w:lineRule="auto" w:line="360" w:before="0" w:after="200"/>
        <w:ind w:left="2160" w:hanging="2160"/>
        <w:jc w:val="center"/>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center"/>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ab/>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center"/>
        <w:rPr>
          <w:rFonts w:ascii="Arial" w:hAnsi="Arial" w:cs="Arial"/>
        </w:rPr>
      </w:pPr>
      <w:r>
        <w:rPr>
          <w:rFonts w:cs="Arial" w:ascii="Arial" w:hAnsi="Arial"/>
        </w:rPr>
      </w:r>
    </w:p>
    <w:p>
      <w:pPr>
        <w:pStyle w:val="TextBodyIndent"/>
        <w:spacing w:lineRule="auto" w:line="360" w:before="0" w:after="200"/>
        <w:ind w:left="2160" w:hanging="2160"/>
        <w:jc w:val="center"/>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ab/>
      </w:r>
    </w:p>
    <w:p>
      <w:pPr>
        <w:pStyle w:val="TextBodyIndent"/>
        <w:spacing w:lineRule="auto" w:line="360" w:before="0" w:after="200"/>
        <w:ind w:left="0" w:hanging="0"/>
        <w:jc w:val="center"/>
        <w:rPr>
          <w:rFonts w:ascii="Arial" w:hAnsi="Arial" w:cs="Arial"/>
        </w:rPr>
      </w:pPr>
      <w:r>
        <w:rPr>
          <w:rFonts w:cs="Arial" w:ascii="Arial" w:hAnsi="Arial"/>
        </w:rPr>
        <w:t>END AUDIO</w:t>
      </w:r>
    </w:p>
    <w:p>
      <w:pPr>
        <w:pStyle w:val="TextBodyIndent"/>
        <w:spacing w:lineRule="auto" w:line="360" w:before="0" w:after="200"/>
        <w:ind w:left="0" w:hanging="0"/>
        <w:jc w:val="center"/>
        <w:rPr>
          <w:rFonts w:ascii="Arial" w:hAnsi="Arial" w:cs="Arial"/>
          <w:color w:val="000000"/>
        </w:rPr>
      </w:pPr>
      <w:hyperlink r:id="rId2">
        <w:r>
          <w:rPr>
            <w:rStyle w:val="InternetLink"/>
            <w:rFonts w:cs="Arial" w:ascii="Arial" w:hAnsi="Arial"/>
            <w:color w:val="000000"/>
          </w:rPr>
          <w:t>www.uktranscription.com</w:t>
        </w:r>
      </w:hyperlink>
    </w:p>
    <w:p>
      <w:pPr>
        <w:pStyle w:val="TextBodyIndent"/>
        <w:spacing w:lineRule="auto" w:line="360" w:before="0" w:after="200"/>
        <w:ind w:left="0" w:hanging="0"/>
        <w:jc w:val="center"/>
        <w:rPr>
          <w:rFonts w:ascii="Arial" w:hAnsi="Arial" w:cs="Arial"/>
          <w:color w:val="000000"/>
        </w:rPr>
      </w:pPr>
      <w:r>
        <w:rPr>
          <w:rFonts w:cs="Arial" w:ascii="Arial" w:hAnsi="Arial"/>
          <w:color w:val="000000"/>
        </w:rPr>
      </w:r>
    </w:p>
    <w:p>
      <w:pPr>
        <w:pStyle w:val="Normal"/>
        <w:spacing w:before="0" w:after="200"/>
        <w:rPr>
          <w:rFonts w:ascii="Arial" w:hAnsi="Arial" w:cs="Arial"/>
        </w:rPr>
      </w:pPr>
      <w:r>
        <w:rPr>
          <w:rFonts w:cs="Arial" w:ascii="Arial" w:hAnsi="Arial"/>
        </w:rPr>
      </w:r>
    </w:p>
    <w:sectPr>
      <w:footerReference w:type="default" r:id="rId3"/>
      <w:footerReference w:type="first" r:id="rId4"/>
      <w:type w:val="nextPage"/>
      <w:pgSz w:w="12240" w:h="15840"/>
      <w:pgMar w:left="1440" w:right="1440" w:gutter="0" w:header="0" w:top="1440" w:footer="72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before="0" w:after="0"/>
      <w:outlineLvl w:val="0"/>
    </w:pPr>
    <w:rPr>
      <w:rFonts w:ascii="Tahoma" w:hAnsi="Tahoma" w:eastAsia="Times New Roman" w:cs="Tahoma"/>
      <w:b/>
      <w:bCs/>
      <w:szCs w:val="24"/>
    </w:rPr>
  </w:style>
  <w:style w:type="character" w:styleId="DefaultParagraphFont">
    <w:name w:val="Default Paragraph Font"/>
    <w:qFormat/>
    <w:rPr/>
  </w:style>
  <w:style w:type="character" w:styleId="HeaderChar">
    <w:name w:val="Header Char"/>
    <w:qFormat/>
    <w:rPr>
      <w:sz w:val="24"/>
      <w:lang w:val="en-GB"/>
    </w:rPr>
  </w:style>
  <w:style w:type="character" w:styleId="FooterChar">
    <w:name w:val="Footer Char"/>
    <w:qFormat/>
    <w:rPr>
      <w:sz w:val="24"/>
      <w:lang w:val="en-GB"/>
    </w:rPr>
  </w:style>
  <w:style w:type="character" w:styleId="PageNumber">
    <w:name w:val="Page Number"/>
    <w:basedOn w:val="DefaultParagraphFont"/>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zCs w:val="20"/>
    </w:rPr>
  </w:style>
  <w:style w:type="paragraph" w:styleId="Footer">
    <w:name w:val="Footer"/>
    <w:basedOn w:val="Normal"/>
    <w:pPr>
      <w:tabs>
        <w:tab w:val="clear" w:pos="720"/>
        <w:tab w:val="center" w:pos="4680" w:leader="none"/>
        <w:tab w:val="right" w:pos="9360" w:leader="none"/>
      </w:tabs>
      <w:spacing w:before="0" w:after="0"/>
    </w:pPr>
    <w:rPr>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0"/>
      <w:ind w:left="720" w:hanging="720"/>
      <w:jc w:val="both"/>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transcription.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4:43:00Z</dcterms:created>
  <dc:creator>Leight Lazlo</dc:creator>
  <dc:description/>
  <cp:keywords/>
  <dc:language>en-US</dc:language>
  <cp:lastModifiedBy>Computer</cp:lastModifiedBy>
  <dcterms:modified xsi:type="dcterms:W3CDTF">2012-08-03T15:24:00Z</dcterms:modified>
  <cp:revision>5</cp:revision>
  <dc:subject>Awayday Mary Jan 09_2009_01_17</dc:subject>
  <dc:title>Transcript</dc:title>
</cp:coreProperties>
</file>